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rected by</w:t>
        <w:tab/>
        <w:t>JONATHAN MOSTOW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tory by</w:t>
        <w:tab/>
        <w:t>JOHN BRANCATO &amp; MICHAEL FERRI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EDI SARAFI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</w:rPr>
      </w:pPr>
      <w:r>
        <w:rPr>
          <w:sz w:val="24"/>
        </w:rPr>
        <w:t>Screenplay by</w:t>
        <w:tab/>
        <w:t xml:space="preserve">JOHN BRANCATO &amp; MICHAEL FERRIS 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oduced by</w:t>
        <w:tab/>
        <w:t>MARIO F. KASSAR</w:t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NDREW G. VAJN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JOEL B. MICHAELS </w:t>
      </w:r>
    </w:p>
    <w:p>
      <w:pPr>
        <w:pStyle w:val="Heading1"/>
        <w:rPr/>
      </w:pPr>
      <w:r>
        <w:rPr/>
        <w:t xml:space="preserve">HAL LIEBERMAN </w:t>
      </w:r>
    </w:p>
    <w:p>
      <w:pPr>
        <w:pStyle w:val="Heading1"/>
        <w:rPr/>
      </w:pPr>
      <w:r>
        <w:rPr/>
        <w:t>COLIN WILSON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Executive Producers</w:t>
        <w:tab/>
        <w:t>MORITZ BORM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GUY EAS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NIGEL SINCLAI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GALE ANNE HURD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rector of Photography</w:t>
        <w:tab/>
        <w:t>DON BURGESS, A.S.C.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oduction Designer</w:t>
        <w:tab/>
        <w:t>JEFF MAN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Edited by</w:t>
        <w:tab/>
        <w:t>NEIL TRAVIS, A.C.E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NICOLAS de TOTH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Terminator Make-Up and Animatronic Effects by</w:t>
        <w:tab/>
        <w:t>STAN WINSTON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gital Animation Supervisor</w:t>
        <w:tab/>
        <w:t>DAN TAYLOR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Supervisor</w:t>
        <w:tab/>
        <w:t>PABLO HELMAN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ostume Designer</w:t>
        <w:tab/>
        <w:t>APRIL FERRY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asting by</w:t>
        <w:tab/>
        <w:t>RANDI HILLER, C.S.A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ARAH HALLEY FINN, C.S.A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usic by</w:t>
        <w:tab/>
        <w:t xml:space="preserve">MARCO BELTRAMI </w:t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CAS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Terminator</w:t>
        <w:tab/>
        <w:t>ARNOLD SCHWARZENEGG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John Connor</w:t>
        <w:tab/>
        <w:t>NICK STAHL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Kate Brewster</w:t>
        <w:tab/>
        <w:t>CLAIRE DANE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T-X</w:t>
        <w:tab/>
        <w:t>KRISTANNA LOKE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Robert Brewster</w:t>
        <w:tab/>
        <w:t>DAVID ANDREW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cott Petersen</w:t>
        <w:tab/>
        <w:t>MARK FAMIGLIETTI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r. Peter Silberman</w:t>
        <w:tab/>
        <w:t>EARL BOE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Betsy</w:t>
        <w:tab/>
        <w:t>MOIRA HARRI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hief Engineer</w:t>
        <w:tab/>
        <w:t>CHOPPER BERNE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Brewster's Aide</w:t>
        <w:tab/>
        <w:t>CHRIS LAWFORD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Rich Woman</w:t>
        <w:tab/>
        <w:t>CAROLYN HENNESY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op - Westside Street</w:t>
        <w:tab/>
        <w:t>JAY ACAVON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Roadhouse Bouncer</w:t>
        <w:tab/>
        <w:t>M.C. GAINEY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Roadhouse Clubgoer #1</w:t>
        <w:tab/>
        <w:t>SUSAN MERSO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Roadhouse Clubgoer #2</w:t>
        <w:tab/>
        <w:t>ELIZABETH MOREHEAD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ale Stripper</w:t>
        <w:tab/>
        <w:t>JIMMY SNYD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ngry Man</w:t>
        <w:tab/>
        <w:t>BILLY LUCA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Bill Anderson</w:t>
        <w:tab/>
        <w:t>BRIAN SITE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Bill Anderson's Girlfriend</w:t>
        <w:tab/>
        <w:t>ALANA CURRY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KTLA Anchorman</w:t>
        <w:tab/>
        <w:t>LARRY McCORMICK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Jose Barrera</w:t>
        <w:tab/>
        <w:t>ROBERT ALONZO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aramedic #1</w:t>
        <w:tab/>
        <w:t>MICHAEL PAPAJOH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aramedic Stevens</w:t>
        <w:tab/>
        <w:t>TIM DOWLING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Gas Station Cashier</w:t>
        <w:tab/>
        <w:t>JON FOST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etective Martinez</w:t>
        <w:tab/>
        <w:t>MARK HICK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etective Edwards</w:t>
        <w:tab/>
        <w:t>KIM ROBILLARD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WAT Team Leader</w:t>
        <w:tab/>
        <w:t>MATT GERALD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r. Smith</w:t>
        <w:tab/>
        <w:t>WILLIAM O'LEARY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r. Jones</w:t>
        <w:tab/>
        <w:t>RICK ZIEF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Laura the CRS Tech</w:t>
        <w:tab/>
        <w:t>REBECCA TILNEY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2nd Engineer</w:t>
        <w:tab/>
        <w:t>CHRIS HARDWICK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3rd Engineer</w:t>
        <w:tab/>
        <w:t>HELEN EIGENBERG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Roadhouse Clubgoer #3</w:t>
        <w:tab/>
        <w:t>KIKI GORTO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RS Victim</w:t>
        <w:tab/>
        <w:t>WALTER VON HUEN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RS Executive</w:t>
        <w:tab/>
        <w:t>JERRY KATELL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emi Truck Driver</w:t>
        <w:tab/>
        <w:t>GEORGE E. SACK, JR.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Unit Production Manager</w:t>
        <w:tab/>
        <w:t>SHARON MAN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First Assistant Director</w:t>
        <w:tab/>
        <w:t>BRUCE MORIARTY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econd Assistant Director</w:t>
        <w:tab/>
        <w:t>EMILY McGOVER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oduction Executive</w:t>
        <w:tab/>
        <w:t>MARK WOLF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IMF Producer</w:t>
        <w:tab/>
        <w:t>MATTHIAS DEYL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IMF Executive Producers</w:t>
        <w:tab/>
        <w:t>ASLAN NADER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VOLKER SCHAUZ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IETER NOBBE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IMF Line Producer</w:t>
        <w:tab/>
        <w:t>OLIVER HENGS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Executive Music Producer</w:t>
        <w:tab/>
        <w:t>JOEL SILL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tunt Coordinator</w:t>
        <w:tab/>
        <w:t>SIMON CRAN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tunt Double "Terminator"</w:t>
        <w:tab/>
        <w:t>BILLY LUCA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rane Stunt Driver</w:t>
        <w:tab/>
        <w:t>GARY POWELL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Key Stunt Players</w:t>
        <w:tab/>
        <w:t>WADE EASTWOOD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OM STRUTHER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EUNICE HUTHAR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GABOR PIROCH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ONTE PERLI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LISA HENSLE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E BOX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tunts</w:t>
        <w:tab/>
        <w:t>KENNY ALEXAND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WADE ALLE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ICK AVER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WILLIAM BARILLAR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ICKEY BE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ANDY BERUM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HARLIE BREW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OBIN BONACCORSI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ICHARD BURDE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ENNIFER CAPUT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ACK CARPENT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RC CAS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PHIL CULOTT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RYCEN COUNT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RK DEALLESSANDR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AY DE-HA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LEON DELAN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. ARMIN GARZA II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right"/>
        <w:rPr>
          <w:sz w:val="24"/>
        </w:rPr>
      </w:pPr>
      <w:r>
        <w:rPr>
          <w:sz w:val="24"/>
        </w:rPr>
        <w:t>LANCE GILBER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ROY GILBER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OB HARM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NA HE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TEVE HOLLADA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HUCK HOSACK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VID HUGGHIN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ERRY JACKS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ESSE JOHNS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KE JUSTU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HEO KYPRI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ICK MILL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MIEN MOREN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HUCK NORM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EX REDDICK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IM RIGB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GEORGE SACK JR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HASH SHAAL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GUNTER SIM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RIAN SIMPS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CHAEL SMITH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HRIS TOMAS-PALOMIN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IM TRELL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HRIS TUCK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PETER D. WEIRET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NNY WESELI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COTT WILD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COTT WORKMA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uppeteers</w:t>
        <w:tab/>
        <w:t>LLOYD BAL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HN CHEREVK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EFF EDWARD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VID GRASS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ICHARD HAUGE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TTHEW HEIMLICH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REVOR HENSLE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KURT HERBE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AREY JONE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ODERICK KHACHATOORI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VE KINDL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ICHARD LAND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OBERT MAN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KEITH MARBOR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ASON MATTHEW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CHAEL McCRAKE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RIAN K. NAMANN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IMOTHY NORDELL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IMOTHY RALST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OBERT RAMSDEL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SEPH READ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HN ROSENGRAN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. ALAN SCOT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F. LEE STON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HRISTOPHER SWIFT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jc w:val="right"/>
        <w:rPr>
          <w:sz w:val="24"/>
          <w:szCs w:val="24"/>
        </w:rPr>
      </w:pPr>
      <w:r>
        <w:rPr>
          <w:sz w:val="24"/>
        </w:rPr>
        <w:t>NORMAN TEMPI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</w:rPr>
        <w:tab/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econd Unit Director</w:t>
        <w:tab/>
        <w:t>SIMON CRAN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Producer</w:t>
        <w:tab/>
        <w:t>DONNA LANGSTO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upervising Sound Mixers</w:t>
        <w:tab/>
        <w:t>KEVIN O'CONNEL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GREG P. RUSSELL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nimatronic and Make-Up Effects Supervised by</w:t>
        <w:tab/>
        <w:t>JOHN ROSENGRAN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ost Production Supervisor</w:t>
        <w:tab/>
        <w:t>MICHAEL TING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ssistant Stunt Coordinator</w:t>
        <w:tab/>
        <w:t>STEVEN GRIFFI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rt Directors</w:t>
        <w:tab/>
        <w:t>MARK ZUELZK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EAT FRUTIG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NDREW MENZIE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HEPHERD FRANKEL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Transportation Coordinator</w:t>
        <w:tab/>
        <w:t>DENNY CAIRA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Location Manager</w:t>
        <w:tab/>
        <w:t>COLLEEN H. GIBBON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Key Assistant Location Manager</w:t>
        <w:tab/>
        <w:t>LEANN EMMER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ssistant Location Managers</w:t>
        <w:tab/>
        <w:t>SHAWN HUEST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YOSHI ENOKI, JR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LAUDIA BESTOR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ssistant Art Director</w:t>
        <w:tab/>
        <w:t>GREGORY A. BERRY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rt Department Coordinator</w:t>
        <w:tab/>
        <w:t>LAURA J. DeROSA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Graphic Designer</w:t>
        <w:tab/>
        <w:t>DAVE SCOT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toryboard Artists</w:t>
        <w:tab/>
        <w:t>ROBBIE CONSING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ENTON JEW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ACQUES REY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et Designers</w:t>
        <w:tab/>
        <w:t>JEFF MARKWITH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HEODORE SHARP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. TODD HOLLAND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YA SHIMOGUCHI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RIA BAK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ANE WUU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SAKO MASUD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IMOTHY EARL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ARBARA MESNE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ETTY S. KRUL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odel Maker</w:t>
        <w:tab/>
        <w:t>BENJAMIN EDELBERG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Illustrators</w:t>
        <w:tab/>
        <w:t>JAMIE RAM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PHIL TOOLI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TTHEW CODD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ED NATIVIDAD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GI Artist</w:t>
        <w:tab/>
        <w:t>CLINT WALLAC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rt Department Assistants</w:t>
        <w:tab/>
        <w:t>KIRSTY T. JONE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AROLYN McKA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ERICA CALLAS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et Decorator</w:t>
        <w:tab/>
        <w:t>JAY R. HAR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Leadman</w:t>
        <w:tab/>
        <w:t>WAYNE SHEPHERD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On-Set Dresser</w:t>
        <w:tab/>
        <w:t>ERIC J. LULING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Buyers</w:t>
        <w:tab/>
        <w:t>MICK CUMMING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RYAN HURLEY SHUPPER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et Dressing Gang Bosses</w:t>
        <w:tab/>
        <w:t>MARK "TRAVIS" LITTL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ARL DENOOY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CHAEL O'DONNEL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OUG McKAY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et Dressers</w:t>
        <w:tab/>
        <w:t>MARC MEISEL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HET MAXWEL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RK DAVIDS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ERICH LITOFF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PAUL PASTORELLI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OM KRAUS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NTONIO SOL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KAREN BURNET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KAI BLOMBERG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OSMO KUZNICK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EREDITH McCARTH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AMMY BANAL-SHEPHERD</w:t>
      </w:r>
    </w:p>
    <w:p>
      <w:pPr>
        <w:pStyle w:val="Heading1"/>
        <w:tabs>
          <w:tab w:val="right" w:pos="9360" w:leader="dot"/>
        </w:tabs>
        <w:rPr>
          <w:szCs w:val="20"/>
        </w:rPr>
      </w:pPr>
      <w:r>
        <w:rPr>
          <w:szCs w:val="20"/>
        </w:rPr>
        <w:t>GREG WYSZNSKI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NE JUNOD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HRIS PATTERS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KEN TUREK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HN BEV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KURT WEIDMAN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owney Street Decorator</w:t>
        <w:tab/>
        <w:t>BILL REINER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owney Set Dressers</w:t>
        <w:tab/>
        <w:t>CHRIS PASCUZZ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HRIS GRANTZ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PETER GRIFFITH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WILL GRAN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COTT RATCLIFF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RK KUDR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GENE TRAUTM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ON ELLIOT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ENNET SILVER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et Dressing Coordinator</w:t>
        <w:tab/>
        <w:t>EGAN GAUNTT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 Camera/Steadicam Operator</w:t>
        <w:tab/>
        <w:t>ROBERT PRESLEY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B Camera Operator</w:t>
        <w:tab/>
        <w:t>JOSH BLEIBTREU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First Assistant Camera</w:t>
        <w:tab/>
        <w:t>ZORAN VESELIC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B Camera First AC</w:t>
        <w:tab/>
        <w:t>STEVE PETERSO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econd Assistant Camera</w:t>
        <w:tab/>
        <w:t>STEVE CUEVA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B Camera 2nd AC</w:t>
        <w:tab/>
        <w:t>LARISSA SUPPLIT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amera Loader</w:t>
        <w:tab/>
        <w:t>PETER NORKU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eview Tech</w:t>
        <w:tab/>
        <w:t>ANTHONY DIAMOND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Libra Head Tech</w:t>
        <w:tab/>
        <w:t>NICK PHILLIP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amera Production Assistant</w:t>
        <w:tab/>
        <w:t>REBEKCAH MARTZ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till Photographer</w:t>
        <w:tab/>
        <w:t>ROBERT ZUCKERMA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cript Supervisor</w:t>
        <w:tab/>
        <w:t>LUCA KOUIMELI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oduction Controller</w:t>
        <w:tab/>
        <w:t>NOUR DARDARI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Key First Assistant &amp; Post Production Accountant</w:t>
        <w:tab/>
        <w:t>KELLEY L. BAK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First Assistant Accountant</w:t>
        <w:tab/>
        <w:t>TROY McGATLI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ayroll Accountant</w:t>
        <w:tab/>
        <w:t>CECILIA ESCOBA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Key Second Assistant Accountant</w:t>
        <w:tab/>
        <w:t>WILLIAM J. OAK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2nd Assistant Accountants</w:t>
        <w:tab/>
        <w:t>ZENA SHTEYSE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ENNIFER VAN HOVE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ARLO PRATTO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ccounting Assistant</w:t>
        <w:tab/>
        <w:t>REBECCA RIN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oduction Sound Mixer</w:t>
        <w:tab/>
        <w:t>WILLIAM B. KAPLA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Boom Operator</w:t>
        <w:tab/>
        <w:t>CARY WEITZ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able Person</w:t>
        <w:tab/>
        <w:t>PEGGY NAME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hief Lighting Technician</w:t>
        <w:tab/>
        <w:t>STEVEN C. McGE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ssistant Chief Lighting Technician</w:t>
        <w:tab/>
        <w:t>EDWARD J. COX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Lamp Operators</w:t>
        <w:tab/>
        <w:t>RICHARD M. BUTKUS, JR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RK CUET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ERRY EUBANK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NTHONY D. GUZM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OUG KEEG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UBEN T. REYE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RIAN K. TILDEN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mmer Board Operator</w:t>
        <w:tab/>
        <w:t>CRAIG CAMPBELL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Fixture Foreman</w:t>
        <w:tab/>
        <w:t>RICH MALDONADO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hief Rigging Electrician</w:t>
        <w:tab/>
        <w:t>BRAD EMMON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ssistant Chief Rigging Electrician</w:t>
        <w:tab/>
        <w:t>ISMAEL "IZZY" GONZALEZ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Rigging Electricians</w:t>
        <w:tab/>
        <w:t>KEN G. BERKHOU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ZACK DODS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WENDELL HARRI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TEVE HASTING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GLENN W. HODSON, JR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HRISTOPHER J. LAM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KEVIN J. LANG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RC MARIN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VICTOR MENDOZ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ARON RICHARD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ARLOS M. TORRE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ORTON PETERSON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First Company Grip</w:t>
        <w:tab/>
        <w:t>MICHAEL COO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econd Company Grip</w:t>
        <w:tab/>
        <w:t>CRAIG KOHTALA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olly Grip</w:t>
        <w:tab/>
        <w:t>MICHAEL BRENNA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Grips</w:t>
        <w:tab/>
        <w:t>NICO BALL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HN CLEVELAND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RK CO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LEX KLABUKOV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ACK KOHTAL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RIAN ROSS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CHAEL TRAVERS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Rigging Key Grip</w:t>
        <w:tab/>
        <w:t>LARRY AUB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Best Boy Rigging Grip</w:t>
        <w:tab/>
        <w:t>TONY WILLARD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Rigging Grip Gang Boss</w:t>
        <w:tab/>
        <w:t>MITCHELL K. HINIK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Rigging Grips</w:t>
        <w:tab/>
        <w:t>ANTHONY J. BOUR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LAN DOWN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USTIN HINIK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LINDSEY HINIK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VID SIREIKA, JR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YAN TREADWA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TCH WILLARD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ditional Rigging Grips</w:t>
        <w:tab/>
        <w:t>ERIC BETT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USTIN BLUM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RK BOLI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AMES BUTL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EDWARD GUTIEREZ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CHAEL T. HESTER, JR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OM LEMBCK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NTHONY NEVAREZ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ssistants to Mr. Mostow</w:t>
        <w:tab/>
        <w:t>DRESDEN SHUMAK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ONICA BRIN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RK LEE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ssistants to Mr. Kassar</w:t>
        <w:tab/>
        <w:t>HOLLY BRIX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YLER ERSKINE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ssistant to Mr. Vajna</w:t>
        <w:tab/>
        <w:t>LANI POLLACK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ssistant to Mr. Michaels</w:t>
        <w:tab/>
        <w:t>CANDACE CORNELL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ssistants to Mr. Lieberman</w:t>
        <w:tab/>
        <w:t>DEBBIE LEV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CHAEL CONVERSE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ssistant to Mr. Wilson</w:t>
        <w:tab/>
        <w:t>JENNIFER PRICE-TEVE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Executive Assistant to Mr. Schwarzenegger</w:t>
        <w:tab/>
        <w:t>GAEA POWELL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ssistant to Mr. Schwarzenegger</w:t>
        <w:tab/>
        <w:t>DAVID BECK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ssistant to Claire Danes</w:t>
        <w:tab/>
        <w:t>ESTHER HARVEY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oduction Assistant to the Producers</w:t>
        <w:tab/>
        <w:t>KIRK IVERSO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alect Consultant</w:t>
        <w:tab/>
        <w:t>WALTER VON HUEN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oduction Coordinators</w:t>
        <w:tab/>
        <w:t>LISBETH WYNN-OWE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HN BURTON WEST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ssistant Production Coordinators</w:t>
        <w:tab/>
        <w:t>EDWARD HUN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RIAN STUDLER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oduction Secretary</w:t>
        <w:tab/>
        <w:t>JOHN "LIGHTNING" STECKER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oduction Office Assistants</w:t>
        <w:tab/>
        <w:t>MICHAEL HENNESS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ACQUELINE CAR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ERA DIBLASIO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ost Production Assistant</w:t>
        <w:tab/>
        <w:t>CHEYNE A. MOOR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olice Coordinator</w:t>
        <w:tab/>
        <w:t>TOM GARN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ecurity Coordinator</w:t>
        <w:tab/>
        <w:t>RICHARD "CURLY" LOPEZ, SR.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econd Second Assistant Directors</w:t>
        <w:tab/>
        <w:t>MARK CONSTANC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KRISTEN PLOUCH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HOPE GARRISON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et Production Assistants</w:t>
        <w:tab/>
        <w:t>KAYCE BROW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NICHOLAS FITZGERALD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TTHEW HEFFERN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AMIE LIEBERM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ISAAC MEJI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HN NASRAWA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UDY PERSIC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YLER ROMAR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HYS SUMMERHAYES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et Production Trainees</w:t>
        <w:tab/>
        <w:t>MORITZ DEYL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/>
      </w:pPr>
      <w:r>
        <w:rPr>
          <w:sz w:val="24"/>
          <w:szCs w:val="24"/>
        </w:rPr>
        <w:tab/>
        <w:t>MICHAELA DEINBŌCK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operty Master</w:t>
        <w:tab/>
        <w:t>HOPE PARRISH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Assistant Property Masters</w:t>
        <w:tab/>
        <w:t>PAUL RYLAND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ERIC C. DENNIS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operty Assistant</w:t>
        <w:tab/>
        <w:t>MICHELLE L. SOUZA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Armorers</w:t>
        <w:tab/>
        <w:t>MIKE PAPAC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YD STEMBRIDG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operty Production Assistant</w:t>
        <w:tab/>
        <w:t>RYAN BONN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pecial Effects Coordinator</w:t>
        <w:tab/>
        <w:t>ALLEN HALL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/>
      </w:pPr>
      <w:r>
        <w:rPr>
          <w:sz w:val="24"/>
          <w:szCs w:val="24"/>
        </w:rPr>
        <w:t>Special Effects Foreperson</w:t>
        <w:tab/>
        <w:t>MATTHEW HALL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pecial Effects Shop Foreperson</w:t>
        <w:tab/>
        <w:t>ANDREW WED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Lead Powderman</w:t>
        <w:tab/>
        <w:t>FRANK L. TORO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owder Foreman</w:t>
        <w:tab/>
        <w:t>KING HERNANDEZ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pecial Effects Technicians</w:t>
        <w:tab/>
        <w:t>BRIAN BARNHAR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IM CHRISTIANSE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OMINIK DUGANDZIC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EDWARD T. GETTI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TEVE HAL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OBERT HARM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NTHONY RAY HERRER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ACK JENNING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SEPH E. JUDD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NICK KARA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CHAEL KA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EFF KHACHADOORI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NTHONY MONTENEGR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TEPHEN D. MOOR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EFF OGG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OUG PASSARELLI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RYAN PHILLIP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N RAWS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RAIG REED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AMES REED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AMIE REED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ARLOS RODRIGUEZ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PARRY WILLARD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OBERT WILLIAM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NIEL J. YATES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FX Machinist</w:t>
        <w:tab/>
        <w:t>DARRYLL B. DODSO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FX Toolman</w:t>
        <w:tab/>
        <w:t>GENE ANTHONY GRIJALVA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FX Buyer</w:t>
        <w:tab/>
        <w:t>KENNETH J. MACINNE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FX Gun Specialist</w:t>
        <w:tab/>
        <w:t>F. LEE STON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FX Remote Control Car Technician</w:t>
        <w:tab/>
        <w:t>DAVID WAIN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FX Mold Maker Foreman</w:t>
        <w:tab/>
        <w:t>GILBERT R. FLORE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FX Mold Makers</w:t>
        <w:tab/>
        <w:t>RICHARD HERNANDEZ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ARLOS PEREZ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EFFREY T. SEA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ISAAC A. SILV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KEN WELSH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FX Painter</w:t>
        <w:tab/>
        <w:t>MARK BLUMENTHAL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FX Craft Service</w:t>
        <w:tab/>
        <w:t>OSCAR ORONA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FX Production Assistant</w:t>
        <w:tab/>
        <w:t>AMY HALL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ssistant Costume Designer</w:t>
        <w:tab/>
        <w:t>DONNA BERWICK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ostume Supervisors</w:t>
        <w:tab/>
        <w:t>DAN MOOR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ONNA MARCIONE POLLACK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Key Costumer</w:t>
        <w:tab/>
        <w:t>BRIAN CALLAHA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et Costumers</w:t>
        <w:tab/>
        <w:t>NISA KELLN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OB MOORE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ostumer for Mr. Schwarzenegger</w:t>
        <w:tab/>
        <w:t>GREG HALL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ostume Illustrator</w:t>
        <w:tab/>
        <w:t>JACQUELINE WAZI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Tailor</w:t>
        <w:tab/>
        <w:t>GERARDO ROSETT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gers</w:t>
        <w:tab/>
        <w:t>DOMINICK DERASM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AROL DEMARTI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ostume Production Assistant</w:t>
        <w:tab/>
        <w:t>ASHLYNN BILLINGSLEY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ake-Up Department Head</w:t>
        <w:tab/>
        <w:t>JEFF DAW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Key Make-Up Artist</w:t>
        <w:tab/>
        <w:t>LOUIS LAZZARA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ake-Up Artist</w:t>
        <w:tab/>
        <w:t>STEVE LAPORT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ake-Up Assistant</w:t>
        <w:tab/>
        <w:t>ANNA FLEIN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Hair Department Head</w:t>
        <w:tab/>
        <w:t>PETER TOTHPAL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Key Hair Stylist</w:t>
        <w:tab/>
        <w:t>CYDNEY CORNELL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Editor</w:t>
        <w:tab/>
        <w:t>KEN TERRY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First Assistant Editors</w:t>
        <w:tab/>
        <w:t>ADAM M. DUTHI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ODD BUSCHE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ssistant Film Editor</w:t>
        <w:tab/>
        <w:t>CEDRIC NAIRN-SMITH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Editorial Production Assistants</w:t>
        <w:tab/>
        <w:t>STEWART MACLENN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ORGAN SARNOFF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asting Associate</w:t>
        <w:tab/>
        <w:t>CORTNEY GROS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asting Assistant</w:t>
        <w:tab/>
        <w:t>SCOTT MOOR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asting - New York</w:t>
        <w:tab/>
        <w:t>ELLEN PARK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Extras Casting Coordinator</w:t>
        <w:tab/>
        <w:t>TINA L. KER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Extras Casting Assistants</w:t>
        <w:tab/>
        <w:t>CHRIS WITHROW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RAD NEAVE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Unit Publicist</w:t>
        <w:tab/>
        <w:t>SHERYL MAI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EPK Producer</w:t>
        <w:tab/>
        <w:t>LISA BLOND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deo Assist</w:t>
        <w:tab/>
        <w:t>IAN KELLY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deo Production Assistant</w:t>
        <w:tab/>
        <w:t>N. OWEN TAYLOR, JR.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st Unit Nurse</w:t>
        <w:tab/>
        <w:t>MARY LAMAR MAHL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onstruction Medic (LACS)</w:t>
        <w:tab/>
        <w:t>MARIE NASHOLD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onstruction Medic (Vet Clinic)</w:t>
        <w:tab/>
        <w:t>VICKI MARSIK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pecial Effects Medic (CVS)</w:t>
        <w:tab/>
        <w:t>JOHN BARNETT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erial Coordinator</w:t>
        <w:tab/>
        <w:t>ROBERT ZAJONC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afety Consultant</w:t>
        <w:tab/>
        <w:t>PAUL HOLEHOUS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upervisor of Security for Mr. Schwarzenegger</w:t>
        <w:tab/>
        <w:t>HOWARD VELASCO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aterer</w:t>
        <w:tab/>
        <w:t>PHIL MINSKY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ook/Drivers</w:t>
        <w:tab/>
        <w:t>FRANKO McGONAGL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ENISE MARCIEL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raft Service</w:t>
        <w:tab/>
        <w:t>TEDDY YONENAKA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ssistant Craft Service</w:t>
        <w:tab/>
        <w:t>LEA ANDERSO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tand-Ins</w:t>
        <w:tab/>
        <w:t>DIETER RAUT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OBERT AMSTL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EREMY GILBREATH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LINDSAY MACFARLAND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Transportation Captain</w:t>
        <w:tab/>
        <w:t>MIKE SHANNO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icture Car Coordinator</w:t>
        <w:tab/>
        <w:t>ROB JOHNSO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ssistant Picture Car Coordinator</w:t>
        <w:tab/>
        <w:t>PEYTON J. KIRKPATRICK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icture Car Assistant</w:t>
        <w:tab/>
        <w:t>TYLER W. GAISFORD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icture Car Mechanics</w:t>
        <w:tab/>
        <w:t>HECTOR RAMIREZ JR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RK ARZOUMAN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Transportation Office Coordinator</w:t>
        <w:tab/>
        <w:t>KAREN K. CHANG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rivers</w:t>
        <w:tab/>
        <w:t>JOSE PEDRO ALEM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CHAEL ALLEGR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AYMOND L. APPE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WILLIAM K. BALLARD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HAWNDRA BLYL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OGER O. BOJARSKI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CHAEL CHONO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ERRY CRNIC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IM CRUTCHFIELD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FELIPE DEL VALL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AMES FISCH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HRISTOPHER FORD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ICHARD GARCI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ONY GREASLE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NIEL E. HOWEL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LORETTA HUGGET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TEVE HUNT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GORDON JERNBERG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LIFF JOHNS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XWELL R. JOHNSON "POPS"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ENSON JONE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GARY E. KINCAID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KE McDUFFE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LEOPOLD A. MOUNEU, JR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ARTER NICHOL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AMES C. NORT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USSELL OVERSTREE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ICK LEE PADGET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KE PAINT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AY C. PARAZ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DAM PRAW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HECTOR RAMIREZ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HOMAS F. RICHARD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CHAEL ROOK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SE M. SANCHEZ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TEVE SORKI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ENNIS M. STEER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CHAEL A. STEVEN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AD VENG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LARRY WILLIAM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HARLES WINZ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ENNIS YANK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VICTOR YBIERNA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KENNY YOUNGBLOOD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Generator Operator</w:t>
        <w:tab/>
        <w:t>DON MILL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Transportation Production Assistants</w:t>
        <w:tab/>
        <w:t>KAISER CLARK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RAIG FARKA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NTHONY JAMAL WADE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onstruction Coordinator</w:t>
        <w:tab/>
        <w:t>GREG CALLAS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General Foremen</w:t>
        <w:tab/>
        <w:t>RICHARD HOFFENBERG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PETER ALVAREZ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aint Foreman</w:t>
        <w:tab/>
        <w:t>GIOVANNI FERRERA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etal Shop Foreman</w:t>
        <w:tab/>
        <w:t>ART CLEV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opmaker Foremen</w:t>
        <w:tab/>
        <w:t>RICHARD BIRCH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OUG CANN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GERRY CHENE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EAN CLOUS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LE DeSTEPHANI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HN FORWALT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EDD KEITH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ICK MARTI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ERT RODRIGUEZ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TEVE THAYER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laster Foreman</w:t>
        <w:tab/>
        <w:t>MICHAEL A. CRUZ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Greens Foreman</w:t>
        <w:tab/>
        <w:t>FRANK CAPIELLO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Labor Foremen</w:t>
        <w:tab/>
        <w:t>JOHN POKIPAL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LEO A. MOUNEU III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onstruction Accountant</w:t>
        <w:tab/>
        <w:t>LISA M. KITTREDG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onstruction Assistant</w:t>
        <w:tab/>
        <w:t>ALISHA ATTELLA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opmakers</w:t>
        <w:tab/>
        <w:t>SCOTT ANNAND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LEN BORGGREBB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GREG ELIO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EFF GOLDBERG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KEVIN GRIMSLE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RK LOPEZ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ALVIN MANGUM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HENRY MENDOZ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PAUL ROBERT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NA REE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RUCE SARTORIU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FRANCESCO SIGNORINI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aint Foremen</w:t>
        <w:tab/>
        <w:t>GEORGE STUAR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DRIAN VALDE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CHAEL VALDES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et Painters</w:t>
        <w:tab/>
        <w:t>JOHN BUGARCIC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NDY CART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XAIME CASILLA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CHAEL COSTELL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FRANCO FERRARR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NELSON HAWTHORNE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etal Foreman</w:t>
        <w:tab/>
        <w:t>MARTY GIBBON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Welders</w:t>
        <w:tab/>
        <w:t>ERNIE ALVAREZ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ON BAUER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EFF BERRINGT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OY CANCIN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GREG DIGGIN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ERRY HAMBELT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RREN McCORMICK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GARY ZINK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hief Sculptors</w:t>
        <w:tab/>
        <w:t>FRED ARBEGAS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GENE COOPER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old Maker</w:t>
        <w:tab/>
        <w:t>RON BOUMA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lasterers</w:t>
        <w:tab/>
        <w:t>OSCAR HERNANDEZ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E MUSSEH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ASON SOLE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RTIN TURLE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ACK WORDEN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Greensmen</w:t>
        <w:tab/>
        <w:t>CRAIG AYER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OBERT SAMARZICH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tand-by Greensman</w:t>
        <w:tab/>
        <w:t>CRAIG B. AYERS, SR.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tand-by Painter</w:t>
        <w:tab/>
        <w:t>A.J. "TONY" LEONARDI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upervising Sign Writer</w:t>
        <w:tab/>
        <w:t>DONALD E. HANSFORD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ign Writer</w:t>
        <w:tab/>
        <w:t>JOHN GOMEZ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Labor Gang Boss</w:t>
        <w:tab/>
        <w:t>RAUL ROSARIO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Laborers</w:t>
        <w:tab/>
        <w:t>ROBERT ALVAREZ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OMAR GUERRER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IRAM GUTIERREZ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N MIN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NUEL RAY PEREZ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Fixtures Foreman</w:t>
        <w:tab/>
        <w:t>RICHARD MALDONADO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Fixtures</w:t>
        <w:tab/>
        <w:t>ERIBERTO CORDERO "EDDIE"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EFFREY ENNEKING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WILLIAM M. KENNED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VID H. NEAL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COTT SPRAGUE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ojectionist</w:t>
        <w:tab/>
        <w:t>RON TAVALARO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  <w:u w:val="single"/>
        </w:rPr>
        <w:t>SECOND UNI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econd Unit Director of Photography</w:t>
        <w:tab/>
        <w:t>BEN SERESI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First Assistant Directors</w:t>
        <w:tab/>
        <w:t>STEVE LOV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ACK STEINBERG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econd Assistant Director</w:t>
        <w:tab/>
        <w:t>DAVID KELLEY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econd Second Assistant Director</w:t>
        <w:tab/>
        <w:t>STEPHEN JOHNSO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oduction Supervisor</w:t>
        <w:tab/>
        <w:t>GREGORY H. ALPER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ssistant Production Manager</w:t>
        <w:tab/>
        <w:t>TONY SCHWARTZ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"Red" Camera Operator</w:t>
        <w:tab/>
        <w:t>PHIL CARR-FOST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"Blue" Camera Operator</w:t>
        <w:tab/>
        <w:t>KENJI LUST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"Green" Camera Operator</w:t>
        <w:tab/>
        <w:t>LEO NAPOLITANO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ditional Camera Operators</w:t>
        <w:tab/>
        <w:t>CHRIS MOSELE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CHAEL STONE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"Red" First Assistant Camera</w:t>
        <w:tab/>
        <w:t>DONNY STEINBERG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"Red" Second Assistant Camera</w:t>
        <w:tab/>
        <w:t>JAY HAG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"Blue" First Assistant Camera</w:t>
        <w:tab/>
        <w:t>TOMMY KLINE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"Blue" Second Assistant Camera</w:t>
        <w:tab/>
        <w:t>KEVIN IVEY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"Green" First Assistant Camera</w:t>
        <w:tab/>
        <w:t>RICHARD LACEY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ditional First Assistant Camera</w:t>
        <w:tab/>
        <w:t>KIM GUTHRI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KENNY NISHINO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ditional Second Assistant Camera</w:t>
        <w:tab/>
        <w:t>DALE WHIT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RIAN MUSSETT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ERGE NOFIELD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RK BOYL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ARYN FREITAS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amera Tech</w:t>
        <w:tab/>
        <w:t>RICK TSCHUDI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Loader</w:t>
        <w:tab/>
        <w:t>ALAN JACOBY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Libra Head Tech</w:t>
        <w:tab/>
        <w:t>JOHN BONNI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Wescam Tech</w:t>
        <w:tab/>
        <w:t>STEVE ROGER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Technocrane Operator</w:t>
        <w:tab/>
        <w:t>RICK "FUZZY" FAVAZZO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Technocrane Tech</w:t>
        <w:tab/>
        <w:t>JAMES FAVAZZO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amera Production Assistant</w:t>
        <w:tab/>
        <w:t>BRAD CLARK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cript Supervisor</w:t>
        <w:tab/>
        <w:t>WENDY DALLA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Location Manager</w:t>
        <w:tab/>
        <w:t>MICHAEL J. BURMEIST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ditional Location Manager</w:t>
        <w:tab/>
        <w:t>TIMOTHY HILLMA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Key Assistant Location Manager</w:t>
        <w:tab/>
        <w:t>JACK TAT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ssistant Location Managers</w:t>
        <w:tab/>
        <w:t>JUN C. LI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RTIN ALLE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RIE HEALY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Gaffer</w:t>
        <w:tab/>
        <w:t>RAFAEL E. SANCHEZ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Best Boy</w:t>
        <w:tab/>
        <w:t>JAREK GORCZYCKI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mmer Operator</w:t>
        <w:tab/>
        <w:t>JEFF HALL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Generator Operator</w:t>
        <w:tab/>
        <w:t>RUSSELL TRAFTO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Lamp Operators</w:t>
        <w:tab/>
        <w:t>ALEX CASTILL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GARY DAHLQUIS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PAT HOESCHE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OUG WEINMANN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Key Grip</w:t>
        <w:tab/>
        <w:t>SEAN PATRICK CROWELL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Best Boy Grips</w:t>
        <w:tab/>
        <w:t>JOHN KOTH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ALVIN STARNES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Rigging Key Grip</w:t>
        <w:tab/>
        <w:t>DANA HARLOW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olly Grips</w:t>
        <w:tab/>
        <w:t>ROBERT FOST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ICK MAXEY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Grips</w:t>
        <w:tab/>
        <w:t>ETHAN BRANN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EL BYSTROM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N CARPLUK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EFF GREGG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HARLES HAR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OM KEEF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TT LANDRY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oduction Coordinator</w:t>
        <w:tab/>
        <w:t>TINA BENNET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oduction Secretary</w:t>
        <w:tab/>
        <w:t>DAN TIPTO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ssistant to Mr. Crane</w:t>
        <w:tab/>
        <w:t>CARMEN TABANYI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ssistant to Stunt Coordinator</w:t>
        <w:tab/>
        <w:t>FERI POR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Office Assistant</w:t>
        <w:tab/>
        <w:t>JILL PIWOWA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Key Set Staff Assistant</w:t>
        <w:tab/>
        <w:t>BLAKE PERKINSO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et Staff Assistants</w:t>
        <w:tab/>
        <w:t>ANGIE ATHAYD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ENNIS BURREL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KEVIN "PURE" CAMPBEL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HUCK CANZONERI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TEPHEN DUDYCH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RVIN "PHENOM" ELKIN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WES FITZGERALD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KIM GIACOBB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RAIG "VEGAS" GLEN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EFFREY ITKI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CHAEL JUDD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COTT KIRKLE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ON LEV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KEVIN RO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E-ANDRE "SILKY" RUSSEL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CHELLE SCHRAUWER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HRIS "FISH" SHADLE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OLLIE STALLMAN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olice Coordinator</w:t>
        <w:tab/>
        <w:t>MYRON BIDDING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ecurity Coordinator</w:t>
        <w:tab/>
        <w:t>FRED TURN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pecial Effects Coordinator</w:t>
        <w:tab/>
        <w:t>JOE MONTENEGRO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pecial Effects Technician</w:t>
        <w:tab/>
        <w:t>JOE LOV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epartment Head Make-Up</w:t>
        <w:tab/>
        <w:t>JIM KAIL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ake-Up Artist</w:t>
        <w:tab/>
        <w:t>KEN WENSEVIC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Key Hair</w:t>
        <w:tab/>
        <w:t>GLORIA E. PONC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Hair Stylist</w:t>
        <w:tab/>
        <w:t>LISA CUBERO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operty Master</w:t>
        <w:tab/>
        <w:t>VIC PETROTTA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ssistant Property Masters</w:t>
        <w:tab/>
        <w:t>ERIC C. DENNIS</w:t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ILL PETROTTA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tandby Painter</w:t>
        <w:tab/>
        <w:t>NICK JOH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Greens</w:t>
        <w:tab/>
        <w:t>CRAIG AYER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et Costumers</w:t>
        <w:tab/>
        <w:t>BARRY KELLOGG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UREEN O'HERON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nimal Trainer</w:t>
        <w:tab/>
        <w:t>JIM BROCKET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raft Service</w:t>
        <w:tab/>
        <w:t>JIM SMITH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ssistant Craft Service</w:t>
        <w:tab/>
        <w:t>RAYMOND GALVEZ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ditional Craft Service</w:t>
        <w:tab/>
        <w:t>STEVEN FRANKLI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hampion Crane Mechanic</w:t>
        <w:tab/>
        <w:t>JOHN SOLO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edic</w:t>
        <w:tab/>
        <w:t>ROBERT "SARGE" HEPBUR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deo Assist</w:t>
        <w:tab/>
        <w:t>MAURIECE JACKS, JR.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Transportation Captain</w:t>
        <w:tab/>
        <w:t>WALLY FRICK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Insert Car Driver</w:t>
        <w:tab/>
        <w:t>LEO LANDA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Honeywagon Driver</w:t>
        <w:tab/>
        <w:t>DAVID BLAKLEY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ar Carrier Driver</w:t>
        <w:tab/>
        <w:t>EDDIE HATCH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rivers</w:t>
        <w:tab/>
        <w:t>JOHN AQUIN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ONALD BAK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ENNIS ROBERT CLARK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GEORGE GRAHAM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SHUA HARRI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RC LABEAUN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ARA LIM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KE McDUFFE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ICK PADGET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TUART SHIFF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LAN THOMPS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ERRY VAN BEBB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AY E. VIGI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OB WHIT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OBBY WILLIAM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ONY ZAHN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ound &amp; Supervision</w:t>
        <w:tab/>
        <w:t>STEPHEN HUNTER FLICK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ound Editors</w:t>
        <w:tab/>
        <w:t>STEVEN TICKNO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KEN FISCH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ONALD FLICK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PAULA FAIRFIELD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ASON W. JENNINGS, M.P.S.E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EN WILKINS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alogue Editor</w:t>
        <w:tab/>
        <w:t>MACHAEL J. BENAVENTE, M.P.S.E.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upervising ADR Editor</w:t>
        <w:tab/>
        <w:t>SUSAN DUDECK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R Editors</w:t>
        <w:tab/>
        <w:t>ANDREA HORT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E DORN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ssistant Sound Editors</w:t>
        <w:tab/>
        <w:t>MATT HANS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NN DUCOMMU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SEPH BON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RICIA LINKLATER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pprentice Sound Editor</w:t>
        <w:tab/>
        <w:t>STEWART MACLENNA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DR Mixer</w:t>
        <w:tab/>
        <w:t>HOWARD LONDO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Foley Mixer</w:t>
        <w:tab/>
        <w:t>BRIAN RUBERG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upervising Foley Artists</w:t>
        <w:tab/>
        <w:t>GARY HECK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ATHERINE ROSEE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oice Casting</w:t>
        <w:tab/>
        <w:t>WENDY HOFFMAN</w:t>
      </w:r>
    </w:p>
    <w:p>
      <w:pPr>
        <w:pStyle w:val="Heading1"/>
        <w:tabs>
          <w:tab w:val="clear" w:pos="9360"/>
          <w:tab w:val="center" w:pos="4680" w:leader="none"/>
        </w:tabs>
        <w:rPr/>
      </w:pPr>
      <w:r>
        <w:rPr/>
        <w:t>THE REEL TEAM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Re-Recordists</w:t>
        <w:tab/>
        <w:t>DAN SHARP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RIAN P. WILLIAMS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Re-Recorded at</w:t>
        <w:tab/>
        <w:t>SONY/CARY GRANT THEATR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Orchestrations</w:t>
        <w:tab/>
        <w:t>PETE ANTHON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EFF ATMAJI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RCO BELTRAMI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ILL BOST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N KUL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ARLOS RODRIGUEZ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EIRI TORJUSSEN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usic Conducted by</w:t>
        <w:tab/>
        <w:t>PETE ANTHONY &amp;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RCO BELTRAMI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usic Contractor</w:t>
        <w:tab/>
        <w:t>SANDY DeCRESCEN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hoir</w:t>
        <w:tab/>
        <w:t>HOLLYWOOD FILM CHORA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ALLY STEVENS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usic Coordinator</w:t>
        <w:tab/>
        <w:t>MARYLOU EALE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ynth Design</w:t>
        <w:tab/>
        <w:t>BUCK SANDER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usic Editor</w:t>
        <w:tab/>
        <w:t>BILL ABBOT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ssistant Music Editor</w:t>
        <w:tab/>
        <w:t>DENISE OKIMOTO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Temp Music Editor</w:t>
        <w:tab/>
        <w:t>ROY PRENDERGAS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ssistant Temp Music Editor</w:t>
        <w:tab/>
        <w:t>BRIAN BULMA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usic Recorded and Mixed by</w:t>
        <w:tab/>
        <w:t>DENNIS SAND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usic Recorded at</w:t>
        <w:tab/>
        <w:t>SONY STUDIOS SOUND using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MT SUPER PROTOOLS SYSTEMS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usic Mixed at</w:t>
        <w:tab/>
        <w:t>WARNER BROS. SOUND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usic Protools Recordist</w:t>
        <w:tab/>
        <w:t>NOAH SNYD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usic Clearance</w:t>
        <w:tab/>
        <w:t>JILL MEYER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usic Preparation</w:t>
        <w:tab/>
        <w:t>JULIAN BRATOLYUBOV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Production Manager</w:t>
        <w:tab/>
        <w:t>JODI BIRDSONG OTTMA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Coordinator</w:t>
        <w:tab/>
        <w:t>GAYLE BUSBY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Assistant Coordinator</w:t>
        <w:tab/>
        <w:t>CHRIS F. MOOR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Production Assistants</w:t>
        <w:tab/>
        <w:t>DAVID KATZENBERG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RON GOLDSMITH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TT HAUSFATER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ILM Visual Effects Producer</w:t>
        <w:tab/>
        <w:t>GRETCHEN LIBBY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Art Director</w:t>
        <w:tab/>
        <w:t>PETER RUBI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pecial Visual Effects and Animation by</w:t>
        <w:tab/>
        <w:t>INDUSTRIAL LIGHT &amp; MAGIC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 Lucasfilm Ltd. Compan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rin County, California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Associate Supervisor</w:t>
        <w:tab/>
        <w:t>SAMIR HOO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omputer Graphics Supervisors</w:t>
        <w:tab/>
        <w:t>DAVID MEN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OBERT MARINIC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gital Compositing Supervisor</w:t>
        <w:tab/>
        <w:t>JEFF DORA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equence Supervisors</w:t>
        <w:tab/>
        <w:t>PHILIPPE REBOUR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NIGEL SUMN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Technical Animation Supervisor</w:t>
        <w:tab/>
        <w:t>DENNIS TURN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gital Modeling Supervisor</w:t>
        <w:tab/>
        <w:t>RUSSELL PAUL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Lead Viewpaint Artists</w:t>
        <w:tab/>
        <w:t>JEAN BOLT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ELBERT YEN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Lead Animator</w:t>
        <w:tab/>
        <w:t>SCOTT WIRTZ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Technical Animation Leads</w:t>
        <w:tab/>
        <w:t>MAURICIO BAIOCCHI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HN ZDANKIEWICZ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reature Development Lead</w:t>
        <w:tab/>
        <w:t>COREY ROSE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Lead 3D Matchmove Artist</w:t>
        <w:tab/>
        <w:t>MARLA NEWALL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gital Matte Supervisor</w:t>
        <w:tab/>
        <w:t>YUSEI UESUGI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Lead Digital Paint Artist</w:t>
        <w:tab/>
        <w:t>AMY SHEPARD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Editor</w:t>
        <w:tab/>
        <w:t>TONY PITON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gital Color Timing Supervisor</w:t>
        <w:tab/>
        <w:t>KENNETH SMITH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Lead Computer Graphics Artists</w:t>
        <w:tab/>
        <w:t>LEANDRO ESTEBECOREN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WILLI GEIGER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omputer Graphics Artists</w:t>
        <w:tab/>
        <w:t>WILL ANIELEWICZ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PAUL CHURCHIL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TTHEW EDWARD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EREMY GOLDM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KE HALSTED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HN HANSE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NEIL HERZING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GREG KILLMAST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USSELL KOONC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ERIK KRUMRE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VINH L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ELISSA LI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 xml:space="preserve">   DANIEL LOB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CHAEL LUDLAM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VID MARSH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TEVE MOLI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SAYORI OK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COTT PALLEIK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NTHONY RISPOLI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YLAN ROBINS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KIMBERLY ROS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KEVIN SPROU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VID WEITZBERG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Research &amp; Development</w:t>
        <w:tab/>
        <w:t>MAX CHE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ON FEDKIW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EBASTIAN MARIN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UC NGUYE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NICK RASMUSSEN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nimators</w:t>
        <w:tab/>
        <w:t>BRUCE DAH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PETER DAULT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LOU DELLAROS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CHAEL EAST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NEIL LIM-SANG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HRIS MITCHEL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TEVE RAWLIN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RJOLAINE TREMBLAY-SILVA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Lead Digital Compositors</w:t>
        <w:tab/>
        <w:t>TOM ROSSET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ONNIE WILLIAMS JR.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gital Compositors</w:t>
        <w:tab/>
        <w:t>JULIE ADRIANSON-NEAR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TELLA BOGH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RIAN CONNO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AY COOP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ON CRAWFORD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COTT DAVID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OBERT HOFFMEIST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HEATHER HOYLAND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EFF A. JOHNS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CHAEL KENNED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IOBHAN L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WILL McCO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YLES MURPH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VINCE DE QUATTRO JR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ARRY SAFLE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GUERDON TRUEBLOOD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PASCALE VILL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ELVA YOUNG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Lead Sabre Artist</w:t>
        <w:tab/>
        <w:t>GRADY COF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abre Artists</w:t>
        <w:tab/>
        <w:t>CHAD TAYLO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LEX TROPIEC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EBASTIEN MOREAU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ITA ZIMMERM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PABLO HOLC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RISTAN TANG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Production Coordinators</w:t>
        <w:tab/>
        <w:t>LLESLLE ACLAR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NINA FALL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GORDON WITTMANN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gital Modelers</w:t>
        <w:tab/>
        <w:t>SIMON CHEUNG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FRANK GRAVAT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ACK HAY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CHAEL KOPERWA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LYSON MARKEL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LARRY T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HAROLD WEED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ewpaint Artists</w:t>
        <w:tab/>
        <w:t>DEREK GILLINGHAM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EBECCA PETRULLI-HESKE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TEVE WALTON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reature Developers</w:t>
        <w:tab/>
        <w:t>MICHAEL BALOG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ON BUBLITZ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HYANA BRUMME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WILLIAM CLA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EFF KEMB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UNNY LE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UAN-LUIS SANCHEZ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ERIC VOEGELS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Location Matchmove Technicians</w:t>
        <w:tab/>
        <w:t>JASON SNEL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HN WHISNANT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3D Matchmove Artists</w:t>
        <w:tab/>
        <w:t>ALIA AGH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MY CHRISTIANSE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RIA GOODAL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VE HANK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WENDY HENDRICKSON-ELLI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IAN JENKIN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ANDOLPH JONSS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EROEN LAPR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KERRY LE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DIE MAI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NI MORROW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ELISSA MULLI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EFF SALTZM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PAT TURN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VID WASHBURN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gital Matte Artists</w:t>
        <w:tab/>
        <w:t>TOSHIYUKI MAED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ICK RISCH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SAHIKO TANI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OLIE WERTZ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USUMU YUKUHIRO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gital Paint and Rotoscope Artists</w:t>
        <w:tab/>
        <w:t>TRANG BACH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GRACE CHENEY-MURPH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ERIC D. CHRISTENSE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LEE CROF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N FEINSTEI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CHELLE M. MOTT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VID SULLIV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KATE TURN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HEIDI ZABIT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e-Visualization Artists</w:t>
        <w:tab/>
        <w:t>EVAN PONTORIER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OBERT KINKEAD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FX Director of Photography</w:t>
        <w:tab/>
        <w:t>PATRICK SWEENE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ARL MILLER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tage Production Manager</w:t>
        <w:tab/>
        <w:t>MONIQUE GOUGEON-DI COMO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odel Shop Supervisor</w:t>
        <w:tab/>
        <w:t>BRIAN GERNAND</w:t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odel Makers</w:t>
        <w:tab/>
        <w:t>CAROL BAUM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FON DAVI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HN DUNC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VID FOGL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HN GOODS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LOREN HILLMAN-MORG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GRANT IMAHAR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DAM SAVAG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KIM SMITH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RK WALAS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First Assistant Camera</w:t>
        <w:tab/>
        <w:t>MICHAEL BIENSTOCK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HN GAZDIK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tage Technicians</w:t>
        <w:tab/>
        <w:t>MICHAEL OLAGU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OM CLOUTI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RAD JERREL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IMOTHY MORG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HARLES RAY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actical Effects Supervisor</w:t>
        <w:tab/>
        <w:t>GEOFF HERO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actical Effects Technicians</w:t>
        <w:tab/>
        <w:t>ROBBIE CLO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E FULM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RAIG MOHAGEN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tage Video Playback</w:t>
        <w:tab/>
        <w:t>ANDREW NEDDERMEY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Editorial</w:t>
        <w:tab/>
        <w:t>JIM MILT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LARRY HOKI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NICHOLAS PROVENZAN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OB DeHAAN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Production Assistants</w:t>
        <w:tab/>
        <w:t>JILL HUGHE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NNIE SLO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TTHEW THUNELL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Negative Cutter</w:t>
        <w:tab/>
        <w:t>ANDREA BIKLIA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Imaging Services Technicians</w:t>
        <w:tab/>
        <w:t>GEORGE GAMBETT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ICHARD GENTN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RREN JONES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gital Plate Restoration</w:t>
        <w:tab/>
        <w:t>KIMBERLY HEADSTROM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IVY WILLIAMS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gital Resources Wrangler</w:t>
        <w:tab/>
        <w:t>GRANTLAND GEAR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Technical Support</w:t>
        <w:tab/>
        <w:t>THOMAS CH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VID HIRSCHFIELD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RTY MIRAMONTEZ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OBERT MOLHOLM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ASON SMITH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ICK SMITH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CHELLE "MING" TAM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omputer Systems Support</w:t>
        <w:tab/>
        <w:t>KEN BEY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NANCY LUCKOFF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DY MADDEN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Production Accountant</w:t>
        <w:tab/>
        <w:t>SUSAN MACK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Executive Producer</w:t>
        <w:tab/>
        <w:t>JUDITH WEAV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nimatronic and Make-up Effects Designed and Created by</w:t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TAN WINSTON STUDIO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oncept Art Director</w:t>
        <w:tab/>
        <w:t>AARON SIM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oncept Designers</w:t>
        <w:tab/>
        <w:t>CONSTANTINE SEKERI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HRISTOPHER SWIF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IM CHARMATZ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ERRY WOLFINGER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echanical Department Supervisor</w:t>
        <w:tab/>
        <w:t>J. ALAN SCOT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Hydraulic Design and Supervision</w:t>
        <w:tab/>
        <w:t>TIM NORDELLA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Hydraulic Engineer</w:t>
        <w:tab/>
        <w:t>LLOYD BALL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Key Mechanical Designers</w:t>
        <w:tab/>
        <w:t>MATTHEW HEIMLICH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ICHARD LANDON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Key Artists</w:t>
        <w:tab/>
        <w:t>CHRISTOPHER SWIF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HANE MAH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VID GRASS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ASON MATTHEW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NICK MARR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OBERT RAMSDEL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COTT STODDARD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GREG FIGIE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LINDSAY MACGOW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ICHARD ALONZ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REVOR HENSLE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HN L. CHEREVK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EY OROSCO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gital Artists</w:t>
        <w:tab/>
        <w:t>AARON SIM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NDRE BUSTANOB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ANDALL ROS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ERIC SANFORD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Key Electronics</w:t>
        <w:tab/>
        <w:t>KURT HERBE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VE LOW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ODRICK KHACHATORRI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ON SMULL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ervo Control Specialist</w:t>
        <w:tab/>
        <w:t>SIMON KATIRAI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echanical Department</w:t>
        <w:tab/>
        <w:t>ROBERT MAN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ICHARD HAUGE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EFF EDWARD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L SOUS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RIAN NAMANN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NDREW LIEBERM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OBERT THORTON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T-1 Tracks</w:t>
        <w:tab/>
        <w:t>MATTRACKS INC.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Key Technicians</w:t>
        <w:tab/>
        <w:t>TONY McCRA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KEITH MARBORY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SEPH READ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AREY JONES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odel Shop Supervisor</w:t>
        <w:tab/>
        <w:t>DAVE MERRIT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odel Shop</w:t>
        <w:tab/>
        <w:t>ERIC HAYDE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EDWARD LAWT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NDREW MEYER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AY JUNCA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COTT LUKOWSKI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TIM NIVER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old/Technical Department</w:t>
        <w:tab/>
        <w:t>GRADY HOLD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RJEN TUITE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RADLEY HARDE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VID BENEK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HOWIE ADAM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PAUL MEJIA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MY WHETSE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GARY YE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EFF DIES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IAN STEVENS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ELIZABETH ANDERWALD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KEVIN McTURK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VE MONZING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AMIE NAKAE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oduction Coordinator</w:t>
        <w:tab/>
        <w:t>STILES WHIT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oject Photographer</w:t>
        <w:tab/>
        <w:t>ANDREA SCHRO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ssistants to Mr. Winston</w:t>
        <w:tab/>
        <w:t>LYN-DEL PEDERSE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NNABELLE TROUKENS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oduction Accountant</w:t>
        <w:tab/>
        <w:t>LAURIE CHARCHU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oduction Assistants</w:t>
        <w:tab/>
        <w:t xml:space="preserve">CHAZ DuPUIS 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PAT TODD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EVAN SCHIFF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OE MCCLOONE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by</w:t>
        <w:tab/>
        <w:t>DIGISCOP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Supervisor</w:t>
        <w:tab/>
        <w:t>DION HATCH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gital Effects Supervisor</w:t>
        <w:tab/>
        <w:t>DON LE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Executive Producer</w:t>
        <w:tab/>
        <w:t>MARY STUART WELCH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gital Effects Producer</w:t>
        <w:tab/>
        <w:t>ROD PARK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gital Effects Coordinator</w:t>
        <w:tab/>
        <w:t>KEIKO KOYAMA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gital Composers</w:t>
        <w:tab/>
        <w:t>FORTUNATO FRATTASI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RENNAN PREVAT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ANNET QUE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LAWRENCE CARRO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OBB OZAET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RK ROBBE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NNY MUDGET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BILL COFFIN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gital Artists</w:t>
        <w:tab/>
        <w:t>JARMILA SEFLOV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RCUS CART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GABRIEL SANCHE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ENID DALKOFF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3D Artists</w:t>
        <w:tab/>
        <w:t>JAMES PARK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RCHIE GOGOLADZ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KE LEON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VID BRYANT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Graphic Design Artist</w:t>
        <w:tab/>
        <w:t>AARON HENDRICK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Imaging Supervisor</w:t>
        <w:tab/>
        <w:t>GREG CREAS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ata I/O Manager</w:t>
        <w:tab/>
        <w:t>CHRISTOPHER STACK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ystems Administrator</w:t>
        <w:tab/>
        <w:t>MITCH GOLDSTROM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ssistant Editor</w:t>
        <w:tab/>
        <w:t>BRYAN PARK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Operations Manager</w:t>
        <w:tab/>
        <w:t>LAUREL SCHULMA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Visual Effects by </w:t>
        <w:tab/>
        <w:t>RIO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Supervisor</w:t>
        <w:tab/>
        <w:t>KENNETH NAKADA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206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enior Matte Painters</w:t>
        <w:tab/>
        <w:tab/>
        <w:t>ROCCO GIOFFR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LAURENT BEN-MIMOUN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Executive Producer</w:t>
        <w:tab/>
        <w:t>ANDREA D'AMICO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Producer</w:t>
        <w:tab/>
        <w:t>CAROLE COWLEY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gital Compositors</w:t>
        <w:tab/>
        <w:t>KELLY BUMBARG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ARK LARRANAGA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TEFANO TRIVELLI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EAN WILSON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G Animators</w:t>
        <w:tab/>
        <w:t>MARC-ANDRE SAMS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CHAEL TEPERSON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Avid Editor</w:t>
        <w:tab/>
        <w:t>GIAN GANZIANO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Production Manager</w:t>
        <w:tab/>
        <w:t>JAMIE NORMA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Coordinator</w:t>
        <w:tab/>
        <w:t>ELAINE ESSEX THOMPSO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Production Assistant</w:t>
        <w:tab/>
        <w:t>BENJAMIN WESTLEY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I/O Technicians</w:t>
        <w:tab/>
        <w:t>GLEN CLYAT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NICK LUND-ULLRICH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omputer Graphics by</w:t>
        <w:tab/>
        <w:t>THE USEFUL COMPANIES, INC.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gital Playback Supervisor</w:t>
        <w:tab/>
        <w:t>JUSTIN OWE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oordinator</w:t>
        <w:tab/>
        <w:t>SARA-JANE VALENTIN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reative Supervisor</w:t>
        <w:tab/>
        <w:t>SIMON STAINE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rt Director</w:t>
        <w:tab/>
        <w:t>JOHN HILL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oject Manager</w:t>
        <w:tab/>
        <w:t>ADRIAN SPANNA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Photography and Model by</w:t>
        <w:tab/>
        <w:t>NEW DEAL STUDIO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Supervisor</w:t>
        <w:tab/>
        <w:t>IAN HUNT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oducer</w:t>
        <w:tab/>
        <w:t>ERIKA A. McKEE-MARTI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rector of Photography</w:t>
        <w:tab/>
        <w:t>TONY CUTRONO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odel Crew Chief</w:t>
        <w:tab/>
        <w:t>SCOTT SCHNEID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Effects Supervisor</w:t>
        <w:tab/>
        <w:t>ROBERT SPURLOCK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echanical Effects Technicians</w:t>
        <w:tab/>
        <w:t>J.D. SANSAV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PAUL PORT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RMANDO FRANCO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ROY GOODE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odel Makers</w:t>
        <w:tab/>
        <w:t>JOHN HOFFMA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MICHAEL STUART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COTT DONALD SHINKL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HENRY GONZALES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GEORGE TRIMMER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oordinators</w:t>
        <w:tab/>
        <w:t>MANDY TANKENS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CHRIS DEL CONTE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1st Assistant Camera</w:t>
        <w:tab/>
        <w:t>JAMES THIBO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2nd Assistant Camera</w:t>
        <w:tab/>
        <w:t>GISELLE BREWTO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Gaffer</w:t>
        <w:tab/>
        <w:t>JAMES M. McEWE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Best Boy Electrician</w:t>
        <w:tab/>
        <w:t>JOHN LACY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Key Grip</w:t>
        <w:tab/>
        <w:t>DON McCALL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Best Boy Grip</w:t>
        <w:tab/>
        <w:t>STEVE BALL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TR Operator</w:t>
        <w:tab/>
        <w:t>BRIAN MARI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yrotechnician</w:t>
        <w:tab/>
        <w:t>JOHN CAZI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tage Manager</w:t>
        <w:tab/>
        <w:t>MICHAEL LABOG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odel Shop Coordinator</w:t>
        <w:tab/>
        <w:t>JENNY HAYNE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urchaser</w:t>
        <w:tab/>
        <w:t>BROOKE KEESLING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Bookkeeper</w:t>
        <w:tab/>
        <w:t>AMY HALL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Projectionist </w:t>
        <w:tab/>
        <w:t>KENT HAYWARD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SANDBOX PICTURE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Supervisor</w:t>
        <w:tab/>
        <w:t>JOHN P. NUGEN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G Artist</w:t>
        <w:tab/>
        <w:t>DANIEL KLEM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Systems Administration</w:t>
        <w:tab/>
        <w:t>JOE HALL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by</w:t>
        <w:tab/>
        <w:t>GIANT KILLER ROBOT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G Supervisor</w:t>
        <w:tab/>
        <w:t>RICH McBRID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article Animator</w:t>
        <w:tab/>
        <w:t>TOSHI OTSUKO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Animator/Compositor</w:t>
        <w:tab/>
        <w:t>JASON GALEO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Lighting TD</w:t>
        <w:tab/>
        <w:t>PETER OBERDORF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Executive Producer</w:t>
        <w:tab/>
        <w:t>AMBER WONG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ompositor</w:t>
        <w:tab/>
        <w:t>JON HECKMA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BEAU LLC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gital Artist</w:t>
        <w:tab/>
        <w:t>BEAU CAMERO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DIGIC PICTURES HUNGARY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Supervisor</w:t>
        <w:tab/>
        <w:t>GABOR MARINOV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Producer</w:t>
        <w:tab/>
        <w:t>ALEX SANDOR RABB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Effects Coordinator</w:t>
        <w:tab/>
        <w:t>GYORY HORVANTH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Leading CG Artist</w:t>
        <w:tab/>
        <w:t>ANDRAS TARSOLY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Technical Supervisor</w:t>
        <w:tab/>
        <w:t>ISTVAN ZORKOCZY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G Artists</w:t>
        <w:tab/>
        <w:t>DANIEL BUKOVEC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SANDOR MOLNA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IVAN DAROSACZ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ATTILA SZIKLAI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gital Paint Artists</w:t>
        <w:tab/>
        <w:t>AKOS HASZO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JANOS ORBAN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HYDRAULX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Supervisor</w:t>
        <w:tab/>
        <w:t xml:space="preserve">GREG STRAUSE </w:t>
        <w:tab/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Technical Supervisor</w:t>
        <w:tab/>
        <w:t>COLIN STRAUS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Lead Inferno Artist</w:t>
        <w:tab/>
        <w:t>LOUIS MACKALL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Producer</w:t>
        <w:tab/>
        <w:t>KIM LAVERY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Inferno Artists</w:t>
        <w:tab/>
        <w:t>BILL KUNI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ERIK LILES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ompositors</w:t>
        <w:tab/>
        <w:t>JAMIE BAXTER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LOENG WONG-SAVUN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3D Supervisor</w:t>
        <w:tab/>
        <w:t>RINA STRAUS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ompositor</w:t>
        <w:tab/>
        <w:t>CHRISTY SCHUL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Visual Effects Coordinator</w:t>
        <w:tab/>
        <w:t>ADAM LISAGO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gital Intermediate by</w:t>
        <w:tab/>
        <w:t>EFILM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gital Intermediate Color Timer</w:t>
        <w:tab/>
        <w:t>MICHAEL EAVE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gital Intermediate Producer</w:t>
        <w:tab/>
        <w:t>HILDA SAFFARI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igital Intermediate Editor</w:t>
        <w:tab/>
        <w:t>AMY TOMPKIN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Negative Cutting</w:t>
        <w:tab/>
        <w:t>KONA CUTTING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Dolby Sound Consultant</w:t>
        <w:tab/>
        <w:t>ANDY POTVI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Opticals</w:t>
        <w:tab/>
        <w:t>PACIFIC TITLE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HOWARD ANDERSON CO.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Main Titles</w:t>
        <w:tab/>
        <w:t>BIPACK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End Titles</w:t>
        <w:tab/>
        <w:t>SCARLET LETTER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"DAT FUNKY MAN"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Words by Jonathan Mostow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Music by Peter Becket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Performed by William Randolph III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Produced by Peter Beckett fo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Right Hook Production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"I TOLD YOU"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Written by Mia Julia Schettino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Performed by Mia Julia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Produced by Greg Wood &amp; Maurizio Moricci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"SUGAR"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Words by Jonathan Mostow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Music by Peter Becket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Performed by Peter Becket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Produced by Peter Beckett fo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Right Hook Production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"PARTY"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Written &amp; Performed by Peter Becket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Produced by Peter Beckett fo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Right Hook Production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"CAN'T HIDE THIS"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Written by Dawn Fintor, Jeff Richard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Scott Sadlon &amp; Buck Sander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Performed by Mega Jeff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Produced by Mega Jeff &amp; John Well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"MACHO MAN"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Written by Henri Belolo, Jacques Morali,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Peter Whitehead and Victor Edward Willi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Performed by Village Peopl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Courtesy of The Island Def Jam Music Group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under license from Universal Music Enterprise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and Courtesy of Scorpio Music, S.A.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"THE TERMINATOR"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Written by Brad Fiedel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"THE CURRENT"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Written by Goldman, Stanton,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Wink, Dyas, Gleitsma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Performed by Blue Man Group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Featuring Gavin Rossdal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Blue Man Group appears courtesy of Lava Record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Gavin Rossdale appears courtesy of Atlantic Record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Soundtrack Available on VARÈSE SARABANDE COMPACT DISC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Legal Services</w:t>
        <w:tab/>
        <w:t>RANDY PAUL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GREENBERG TRAURIG LLP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O'MELVENY &amp; MYERS LLP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Film Finance Legal Services</w:t>
        <w:tab/>
        <w:t>THOMAS GARVI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GARVIN &amp; BENJAMIN LLP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Production Financing Provided to IMF Arranged by</w:t>
        <w:tab/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UNION BANK OF CALIFORNIA N.A.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OUGLAS E. HANSEN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ab/>
        <w:t>DAISY GONZALEZ STALL</w:t>
      </w:r>
    </w:p>
    <w:p>
      <w:pPr>
        <w:pStyle w:val="Normal"/>
        <w:tabs>
          <w:tab w:val="clear" w:pos="720"/>
          <w:tab w:val="left" w:pos="0" w:leader="none"/>
          <w:tab w:val="right" w:pos="9360" w:leader="none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>Completion Guaranty Provided by</w:t>
        <w:tab/>
        <w:t>INTERNATIONAL FILM GUARANTOR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Terminator® used under licens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Filmed at LOS ANGELES CENTER STUDIO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and on location in Southern California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The Producers Wish To Thank The Following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SAM FALCONELLO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TOM McCARTHY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NEAR NORTH INSURANCE BROKERAGE OF CALIFORNIA, INC.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MARC FEDERMAN · CHRISTIE MATTULL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RAY CLARIDGE, CINEMA VEHICLE SERVICE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EIDC/LOS ANGELES FILM OFFICE, JODI STRONG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THE CITY OF BEVERLY HILL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TWO RODEO, LINDA LAVEZZO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CITY OF LONG BEACH &amp; EL DORADO REGIONAL PARK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DOWNEY FIRE DEPARTMEN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THE CITY OF DOWNEY/DAVID RODRIGUEZ CONSULTAN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ARCO/AM/PM · KTLA LOS ANGELE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AUDEMARS PIGUET · TOYOTA · LEXU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INDIAN MOTORCYCLES ·TRIUMPH MOTORCYCLE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DELL COMPUTERS · PIONEER ELECTRONIC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NITED RENTALS · BLOOMINGDALES DEPARTMENT STORE 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STEYR DAIMLER PUCH · SAMA EYEWEA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JEWELRY BY CSILLA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"/>
          <w:szCs w:val="24"/>
        </w:rPr>
      </w:pPr>
      <w:r>
        <w:rPr>
          <w:sz w:val="24"/>
          <w:szCs w:val="24"/>
        </w:rPr>
        <w:t>RACHEL LIPMA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Play the Video Game by ATARI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(ATARI Logo)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Read the Book by TOR/FORG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(TOR Logo)   (FORGE Logo)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(Kodak Logo)    (Color by Deluxe Logo)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(Panavision Logo)   Camera Dollies provided by J.L. FSIHER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(Dolby Logo)   (SDDS Logo)   (DTS Logo)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MERICAN 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HUMANE 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ASSOCIATIO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AMERICAN HUMANE ASSOCIATION MONITORED THE ANIMAL ACTIO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NO ANIMAL WAS HARMED IN THE MAKING OF THIS FILM (AHA 00415)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THE PERSONS AND EVENTS IN THIS MOTION PICTURE ARE FICTITIOUS.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ANY SIMILARITY TO ACTUAL PERSONS OR EVENTS IS UNINTENTIONAL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THIS MOTION PICTURE IS PROTECTED UNDER LAWS OF 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THE UNITED STATES AND OTHER COUNTRIE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UNAUTHORIZED DUPLICATION, DISTRIBUTION OR EXHIBITION MAY RESUL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IN CIVIL LIABILITY AND CRIMINAL PROSECUTION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MPAA # 39974 Logo)  (IATSE Logo) 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TM &amp; © 2003 IMF INTERNATIONALE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MEDIEN UND FILM GMBH &amp; CO. 3 PRODUKTIONS KG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IMF INTERNATIONALE MEDIEN UND FILM GMBH &amp; CO. 3 PRODUKTIONS KG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sz w:val="24"/>
          <w:szCs w:val="24"/>
        </w:rPr>
        <w:t>IS THE AUTHOR OF THIS MOTION PICTURE FOR PURPOSES OF COPYRIGHT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spacing w:lineRule="atLeast" w:line="240"/>
        <w:jc w:val="cente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  <w:r>
        <w:rPr>
          <w:sz w:val="24"/>
          <w:szCs w:val="24"/>
        </w:rPr>
        <w:t>AND OTHER LAWS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lineRule="auto" w:line="240"/>
        <w:rPr/>
      </w:pPr>
      <w:r>
        <w:rPr/>
        <w:t>C2 Log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3"/>
        <w:spacing w:lineRule="auto" w:line="240"/>
        <w:rPr/>
      </w:pPr>
      <w:r>
        <w:rPr/>
        <w:t>Intermedia Logo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  <w:t>IMF Logo</w:t>
      </w:r>
    </w:p>
    <w:p>
      <w:pPr>
        <w:pStyle w:val="Normal"/>
        <w:tabs>
          <w:tab w:val="clear" w:pos="720"/>
          <w:tab w:val="left" w:pos="0" w:leader="none"/>
          <w:tab w:val="right" w:pos="9360" w:leader="dot"/>
        </w:tabs>
        <w:suppressAutoHyphens w:val="true"/>
        <w:jc w:val="center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Heading3"/>
        <w:spacing w:lineRule="auto" w:line="240"/>
        <w:rPr/>
      </w:pPr>
      <w:r>
        <w:rPr/>
        <w:t>Warner Bros. Distribution Logo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4605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suppressAutoHyphens w:val="true"/>
      <w:spacing w:lineRule="atLeast" w:line="240"/>
      <w:jc w:val="right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360" w:leader="dot"/>
      </w:tabs>
      <w:suppressAutoHyphens w:val="true"/>
      <w:spacing w:lineRule="atLeast" w:line="24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right" w:pos="9360" w:leader="dot"/>
      </w:tabs>
      <w:suppressAutoHyphens w:val="true"/>
      <w:spacing w:lineRule="atLeast" w:line="240"/>
      <w:jc w:val="center"/>
      <w:outlineLvl w:val="2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Cs w:val="24"/>
    </w:rPr>
  </w:style>
  <w:style w:type="paragraph" w:styleId="Footnote">
    <w:name w:val="Footnote Text"/>
    <w:basedOn w:val="Normal"/>
    <w:pPr/>
    <w:rPr>
      <w:rFonts w:cs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23:04:00Z</dcterms:created>
  <dc:creator>Warner Bros.</dc:creator>
  <dc:description/>
  <dc:language>en-US</dc:language>
  <cp:lastModifiedBy>Warner Bros.</cp:lastModifiedBy>
  <dcterms:modified xsi:type="dcterms:W3CDTF">2003-06-03T23:04:00Z</dcterms:modified>
  <cp:revision>2</cp:revision>
  <dc:subject/>
  <dc:title>Directed by</dc:title>
</cp:coreProperties>
</file>