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Downloading T5: Ashes of War. I have been working on AoW for a total 5 years. I originally started to envision this look into the future the day after T3 was released in theaters. And although it has taken many twists and turns, and some flat out unexpected directions in AoW I am very happy with the final product.</w:t>
      </w:r>
    </w:p>
    <w:p>
      <w:pPr>
        <w:pStyle w:val="Normal"/>
        <w:rPr/>
      </w:pPr>
      <w:r>
        <w:rPr/>
      </w:r>
    </w:p>
    <w:p>
      <w:pPr>
        <w:pStyle w:val="Normal"/>
        <w:rPr/>
      </w:pPr>
      <w:r>
        <w:rPr/>
        <w:t>AoW is the middle of a Future War Trilogy that combines ideas both from myself and people involved with the films in the past. A great deal of research and planning has gone into this trilogy, a steady five years worth. It takes a large number of people to make such and endeavor possible, I would not have moved as far along into the project as I am without a core of people from around the world.</w:t>
      </w:r>
    </w:p>
    <w:p>
      <w:pPr>
        <w:pStyle w:val="Normal"/>
        <w:rPr/>
      </w:pPr>
      <w:r>
        <w:rPr/>
      </w:r>
    </w:p>
    <w:p>
      <w:pPr>
        <w:pStyle w:val="Normal"/>
        <w:rPr/>
      </w:pPr>
      <w:r>
        <w:rPr/>
        <w:t>I’d like to mention just a few of them here, as I have a selection to come later. First of all to my wonderful wife Inez, the character of Tenoy is for you with great thanks. Rhonda, although a lot has been going on in your life from extreme weather to getting a new place, you’ve always been there to bag ideas off. These stories wouldn’t be half as good as they are without either of your wonderful encouragement. Rhonda, Jordan and the T-X are for you. And Angeline although we haven’t talked in many a moon your character drives the British United Resistance Forces- and will be in each script.</w:t>
      </w:r>
    </w:p>
    <w:p>
      <w:pPr>
        <w:pStyle w:val="Normal"/>
        <w:rPr/>
      </w:pPr>
      <w:r>
        <w:rPr/>
      </w:r>
    </w:p>
    <w:p>
      <w:pPr>
        <w:pStyle w:val="Normal"/>
        <w:rPr/>
      </w:pPr>
      <w:r>
        <w:rPr/>
        <w:t>I want to thank another selection of people, conversations over IM have challenged me to the betterment of the script. I want to thank Charlie, allergygal, Carnotaur, B.B. and others too many to name let alone number. You’ve challenged me to take my writing to a new level.</w:t>
      </w:r>
    </w:p>
    <w:p>
      <w:pPr>
        <w:pStyle w:val="Normal"/>
        <w:rPr/>
      </w:pPr>
      <w:r>
        <w:rPr/>
      </w:r>
    </w:p>
    <w:p>
      <w:pPr>
        <w:pStyle w:val="Normal"/>
        <w:rPr/>
      </w:pPr>
      <w:r>
        <w:rPr/>
        <w:t>Finally to a dedicated few my Proofreading team. I know that some of you have not gotten back to me yet, I feel the script is ready but don’t fear sending me your opinions. There is always room for a version 3. Thanks to Jet_Fusion, gery999, Mat-101. You guys are awesome, the script would not be as good as it is if it wasn’t for you.</w:t>
      </w:r>
    </w:p>
    <w:p>
      <w:pPr>
        <w:pStyle w:val="Normal"/>
        <w:rPr/>
      </w:pPr>
      <w:r>
        <w:rPr/>
      </w:r>
    </w:p>
    <w:p>
      <w:pPr>
        <w:pStyle w:val="Normal"/>
        <w:rPr/>
      </w:pPr>
      <w:r>
        <w:rPr/>
        <w:t>Once again T5: Ashes of War is the middle part of a trilogy, if you wish to experience part one then look for T4: Years of Darkness. I hope you have a fun time reading the script. Feel free to contact me with questions, opinions and whatever else.</w:t>
      </w:r>
    </w:p>
    <w:p>
      <w:pPr>
        <w:pStyle w:val="Normal"/>
        <w:rPr/>
      </w:pPr>
      <w:r>
        <w:rPr/>
      </w:r>
    </w:p>
    <w:p>
      <w:pPr>
        <w:pStyle w:val="Normal"/>
        <w:rPr/>
      </w:pPr>
      <w:r>
        <w:rPr/>
        <w:t>Ross</w:t>
      </w:r>
    </w:p>
    <w:p>
      <w:pPr>
        <w:pStyle w:val="Normal"/>
        <w:rPr/>
      </w:pPr>
      <w:r>
        <w:rPr/>
        <w:t>RossDavid@gmx.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2:59:00Z</dcterms:created>
  <dc:creator>Ross</dc:creator>
  <dc:description/>
  <cp:keywords/>
  <dc:language>en-US</dc:language>
  <cp:lastModifiedBy>Ross</cp:lastModifiedBy>
  <dcterms:modified xsi:type="dcterms:W3CDTF">2008-05-12T23:28:00Z</dcterms:modified>
  <cp:revision>2</cp:revision>
  <dc:subject/>
  <dc:title>Thank you for Downloading T5: Ashes of War</dc:title>
</cp:coreProperties>
</file>