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urier New" w:hAnsi="Courier New" w:cs="Courier New"/>
          <w:sz w:val="144"/>
          <w:szCs w:val="144"/>
        </w:rPr>
      </w:pPr>
      <w:r>
        <w:rPr>
          <w:rFonts w:cs="Courier New" w:ascii="Courier New" w:hAnsi="Courier New"/>
          <w:sz w:val="144"/>
          <w:szCs w:val="144"/>
        </w:rPr>
        <w:t>T4</w:t>
      </w:r>
    </w:p>
    <w:p>
      <w:pPr>
        <w:pStyle w:val="PlainText"/>
        <w:jc w:val="center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  <w:t>Found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: H/K Unit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note that this is a fan script. There is no marketing in this script in any way. It is entirely free for the fans of the terminator series. Now read and enj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HE BEGINNING OF THE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(July 24, 2004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ople go on with their every day lives living an ordi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fe not knowing what exist in their so called prot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vernment. Kids play, young men and woman flirt and pla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til The misses all finally seen. The alarms go off,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 scared and into each other not knowing what to do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 into basements and what ever they could reach. Al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llot don't make it. Or the basement isn't deep enough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mbs have hit. From city to city to country to country.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r has begun; it is time to end the wars of all war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tween man and machines........2.5 billion dea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stant. Some soon to die from the nuclear fall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udgment day is here. What Sarah Connor had fought too 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gainst to prevent. Now deceased her only child, her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n, John Connor sits and waits with his soon to be fiancé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ver at Crystal peak. While Skynet works at a constant 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t ever wanting to stop until its job is completely fulfi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end of the human r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CONSTR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February 25,2004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onths have gone by (seven), John and Kate have completely che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 the place. Trucks are ready and loaded. With guns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health care. John is more built, more rugged, and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ware.  As Katherine studies military tactics  and  l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ver other  military bases  and relief centers  around the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ed states  with the computers.  Their contac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nerals  and  bomb shelters  are  benefiting  with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structed plans  and  relief for survivors. Although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sn't gain that leadership spot as of now but soo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ll raise his ranks to the General he is meant to b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ynet internal factory in the C.R.S  Building has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un construction on the base and worker units. The sam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es for the N.O.R.A.D base, Area Fifty-One, and overse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ctories and bases. Skynet has already sent out work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s to the field to gather resources and supplie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s work at a constant rate with a day and night sh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kynet is beginning to grow fast. Soon it will be read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uild the ultimate army. The army of thousands of non-stop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illing machi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 for the remaining T-1 units, drones, and advanced T-9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ries, they have been proven to be absoulite and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crapped and recycled for better uses. They where jus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-efficient and unreliable. Skynet has already design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ighting machine that can be good for both protec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sources. Its name is Terminator Ten or T-10s. Still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egs. They are proven to be more light weight, smart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ke up three percent less resource. This will have to d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now. As Skynet can’t afford to build more then adv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 as of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ynet plan is that it knows there will be survivors. Al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doesn't really know the possibility of the strengt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at human can bring. It is still unsure of what sor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ilitary is still out there. So it cannot take a chance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rts to begin prototypes of all sorts of different ty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 machines and defenses. Air, ground, stealth, quick, and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looks up key locations and recourses and begins work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mmeidei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O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quick secure briefing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 us all Know where every one 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t this state. I know it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rd and difficult for every one to ex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is going on but we must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rong and find out what exactly i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. In order to do this we mus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k together and keep in touch.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am aware that there isn'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sources problem in any bas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 correc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MMANDER OSWA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T. LIWAKK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thing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me S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 the list goes on. They all seemed to be good on recour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DMERAL JETME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rmission to speak, Si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pe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DMERAL JET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r European brothers are in ne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f help. We need to organize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lves. It is time for 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taliation. We can’t just sit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d let the more people die ou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. As I said before,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ussians will not stop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thing is their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ldier! We do not know who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! We can not yet to judge!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s America, we can not be dum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ses and rush things. If we get wi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t then our people we have no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lse to go to.  Some times  sacrifices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re made to save even  more l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DMERAL JETME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xcuse me for my language sir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 is total bullshit! We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ower, strength and the numbers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 this. We should save our people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have a chanc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m your self down soldier. I know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 one is under allot of st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ut that is our job, we are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es that have to stress for our peo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f we show weakness then no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ll believe we can get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DMERAL JET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closest thing we go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derstanding what happened is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t the Crystal Peak bas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rewster. It is probably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ikely situation. I know it sounds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t there but Brewster an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mily was very close to me a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mily. His daughter will not li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e is a smart and brave kid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nk today is the day we hear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 AM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nor sits at his desk writing and looks over America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ast war history and efforts in books. Katherine is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oting rage they made. She hits targets fairly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lthough she misses here in there. She begins to look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rustr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ddenly.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, Connor, do you read me?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ohn breaks his pencil and takes off his glasses. Un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listens for it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ate we got something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, Brewster can you hear 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ohn goes running to the micro. As Brewster drops her we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jogs to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we're list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, only because Katherin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en like a second daughter to 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have one more chance to exp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whole 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, and thank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lease be very detai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ll this was done by a su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puter known as Skynet. We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t the building at the time whe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s activated by Katherine'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rther. Unfortunately it wa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ate. Skynet was plugged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thing. The whole base w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it. The base become infes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chines. General Brewster was ki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n action. Although before he d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 sent us here to protect us. But Sky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oks at us as a threat to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xistence. It will not stop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thing to kill us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s Katherine with 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E BREWST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’m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 I know you Katherine. You wher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e of the smartest kids I know.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re also a very good kid.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rther was also a very good man.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king hard and tried to do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s best for you. So Katherin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tell me everything this ma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ying tr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is is the moment of truth. Katherine and john look at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everything he said wa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ue. Please believe us. You know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uldn't lie about something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, please. As far as we know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re the only thing every one ha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lease let us help you...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ELCOME TO CIVALIZ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ctober 12,2006 Los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’s been two years since the bombs. The survivors have ban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gether in hopes to still stay alive. They hunt together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eat together. They survive together. They try to rebui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ir society. As best and much as they could. Not kn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at awaits them, they try to continue their lives as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thing happ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lthough they try and try, they could never come up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l possible answer to all of this. Of course relig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involvement of other countries comes into place. As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they fight the is one man in the group that holds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uetin McClain, a you black man whose only entire family survive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uring the fallout of the bombs. McClain was working at his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mily owned gun shop in Los Angeles when his family ca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isit him. A bomb shelter was put there when his gran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rther worked there during the cold war. When the alarm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ent off McClain lead his family to the shelter and anyon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uld come in his st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kept the shelter up to date to so they could surv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wn there for quiet a bit of time. Also, why own a 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ore and not have any of their guns in there. So they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ocked on that too. All together there where about twel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eople down their. Fate.... who really knows. Were they me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survive? Know one knows for sure. But as they days go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y McClain has a gut feeling that he is all these peopl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he can't quit on them nor his family let al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was very smart. He had a whole system going. He stocke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 on rations of food. Canned food was more considered sinc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y other may be infected by the fallout. He only supplie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uns to the most experienced and trusted people in h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oup. This basically rounded up to only three people. An e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man cop that that was on duty when the bombs fell named Stac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a forty two year old man who was an ex marin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ulf War. Then a twenty nine year hunter who knew his gu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amed Sta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also trained his son from a early age who age is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4, but like a farther he is still protective over him an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n’t lend him a gun until he thinks it’s the rite time. H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n's name is Linaul. A good kid, learned allot from h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rther. Basically the importance of rite from wrong. Then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his other two baby children. Crissandra who was ten 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middle child Marvin who was twelve. Both just very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still don't understand what is really going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there is his lovely wife Janet. A very sweet young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o met him in high school and ever since never left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. Almost the perfect couple to most people. Rarely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to fights. When they made up they made up easy and qu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entire family just kept him going, if it wasn't for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wouldn't know what he would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other four people in his group where civilians who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st minding their own business. One a ex gang memb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ill had his mentality, nicknamed Juvenile. Who wont tell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y one his real name. Another named Michael or Mike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gh school student bent for success in the fiel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echnology. Always finding things and putting them toge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ch just recently got these radios to work. The oth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s a business man named Thomas. He was really a obnox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n who only desired money and assets. He is always w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complaining about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ry week they move to a different part of the city ho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find resources and survivors. Los Angeles is a very big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ity. They only have gotten so far. They have been very luc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ough when it comes to resources though. Until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ay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PLESEANT SURPR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cClain leads his group in first to check out a area.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rest not to far behind. McClain orders them to turn o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ir lights on their guns. McClain goes first going in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ver. McClain  gives the orders to follow as they do.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quiet. Just the sound of dust flowing in the wind and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rackle of the dirt they stand on. McClain gets up quick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lks into the middle of ever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llo, any one out ther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 response,  McClain  holds up  his gun and starts w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lowly. His men follow, into the darkness of the ally.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uddenly something is heard off in the distance. The 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shine their lights into the direction only seeing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rowded dust floating in the air. They realise  they  are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t alone and go on high alert. Tension is very high, ever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e goes for cover. Until they here something. The cry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do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y are both in shock and a bit of relief. McClain get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quick and follows the sound. The sound gets loud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uder the closer he gets. He meets with a broken up wall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es to the end and gets ready to meet the dog. He reach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other side as a German Shepherd guards his famil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rman Shepards. The male barks and barks and McClain. McCl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lizes its a pretty smart and peaceful dog and sets a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gun. He opens up is bottle of water and  makes a  bowl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 of a helmet he sees  to  the side of him. Then he ope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 a can of beans . He opens it up  and places it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y dog stops barking and licks his lips. So does the puppies(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uppies) and the mother. The walk to it unsure still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le is the first one to reach eat. He starts to lick the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rts to eat. The others follow and go crazy. McClain st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pet them and figures out they are all frien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cClain being the man he is decides to take them alo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 as he knows dogs are a mans best friend. As they 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 them the run and start to play with the puppies. Pupp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 very playful and put a smile on the kids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ant you guys to keep tra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se puppies....K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 his kids give him a salute. McClain sort of gives a sm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he likes what his kids of d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set camp here. Its tim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ople to r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cClain sets his bags down and prepares for camp as the 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es too. A hour goes by as McClain tucks his kids in, to l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 to rest and goes to the other side to lay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fe. He puts on a timer on his watch for the next shift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eep watch. As it is Stacy's turn to be first. McClain beg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shut his eyes as he is very t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HOLD MY MILITARY STRENG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oud metal sounds are made. The rattle of machines are lou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st the complete sound of non stop construction. It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.R.S base. A complete work of art. Almost a small ci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. Lights fill the air for incoming air worker un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meras surround the base keeping an eye on ever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rker units of all types work at a constant rate. Fi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s ride and fly outside keeping gu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ut to the side, Skynet sets his own group of machine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expansion of itself. From T units to worker un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kynet has created many different machines bas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sources and needs. But as for the inside of the b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mains a mystery. As loud noises are he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sounds of mechanics just completely fill the b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til all of a sudden, the base completely shuts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ghts turn off, worker units shut down. Only some figh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s are operational. The lack of energy is slowing Skyne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wn. It is a high priority for Skynet. A half hour go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base goes back on as the fighter units turned to work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s to get the base up and g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th only a few minuets into the boot up the base mak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ud roaring mechanical sound. The fighter uni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perational and head out to the bases gate doors and 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ill it opens completely. As they wait more noises are he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rom the base before the leave. The machines eyes star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urn red and become fully fighting machines. What coul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ise be? Is it Skynet itself? Skynet communicating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ise? Or is it transmiss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ither way Skynet is ready for expansion and ready to show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world its mite. World wide, Skynet activates ever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could to fulfill its needs. The war begins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RLD WAR 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I don't know what weapons will be used in world w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ree, but in world war four people will use stick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ones.” -Albert Einste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beaches of L.A are completely quiet. Nothing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keletons of the dead surround the waters and land.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ats are heard off in the distance. The camera begin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front showing the green wet metal hatch door. It bac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f to show the side and the design on the side. It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apanese country symbol. As the cameras back off it sh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ultiple boats with multiple symbols. Russia, China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apan  completely fill the water with military bo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is not to long until they finally reach the land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ors drop and release gas masked soldiers onto the be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completely search the areas. A Japanese Lt. lead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unch of soldiers into the streets outside of the be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nks then reach the land as they walk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y reach a wall as you see other soldiers scatter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ere to search the ar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P. LT.(IN JAPANESE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oot anything that moves! Fo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y didn't come to make peace. They believe America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sponsible and should be punished for their actions.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ery unknowing of what has really happen they come in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ron f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old man sleeps under a blanket as this whole thing go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wn in a abanded building. He then hears loud nois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apanese screaming though the building. He gets up and cock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hand pistol and hides behind a desk. He star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ake and sw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n he hears the Japanese run up the stairs and screa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door. The old man aims as he waits for them to b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rough. One kicks it down and the old man lets loose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ills every single one that come through all the way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runs out of bullets. It then becomes quiet. As he thr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gun. He sees the window in front of him and wan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ke a run for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then hears a click noise and the role of something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lizes  that its the sound of a grenade and gets up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s for the window. The grenade explodes and tosses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. He flies through breaking the glass and gets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clothes on fire. He falls two stories down until he h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xes and garb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lays there thinking he is dead. Until he realizes 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keep moving. He gets up and sees the strength and p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 these armies as they plow through the city. As he t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get out a group of Russian soldiers shoot and fire at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illing him instantly. His body drops back into the clu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Russian general gets on top of a car as hundreds sur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. He raises his gun and drops a united flag made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ose states. He fires and screa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ictory!!!!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is men cheer and celebrate as though they have beat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untry already. But from a far distance people watch  und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sewers. There is a close up of a man squinting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gg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EWER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will have our reve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he whispers to others bellow him. He closes the i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rops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xt phase, bring in the air un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or base set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HINA SOLD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General gives a grin thinking he has done something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e in history would ever accomplish. The camera back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wing soldiers running on to the beach along with tank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hoppers filled the air. As battle ships  appear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mo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LIE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rystal P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rystal peak has been completely redone. What is lef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military has occupied the base. Soldiers train, sleep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d, what ever crystal peak supplies they do. The lea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it in a room along with Connor. As that happens, off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IP staff room, the men sit and tal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is this about Conno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have called you guys in her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 very.....important brief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are aware of that Con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yes I know. Sorry just a littl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itt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ve a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 me explain my life for the p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rty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it, wait. You're telling m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led us up here for this? We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re important things to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ll if you would let me talk s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n we could get things g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                             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Laughs)Carry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well my whole life I was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repared for something,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ig. Something way out there,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ought would never happen.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e day of the age of ten in 1991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met the first part of my destin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T-80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ry one starts to really focus on Connor and listen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was no ordinary human being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an sure it had the ski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mell, the hair like a actual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ing rite?.....Wrong it wasn't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s a cybor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nor looks up and sees their reaction as some of them are 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ck and others in disbel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lieve it or not this cyborg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nt from the past to protect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h yes I remember you now.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estroyed Cyberdyne with your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it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that was us. In hop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estroy and stop all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ll that helped didn'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m down now let him explain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can tal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n. Lousust gives him the go a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nk you sir. But there wa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e sent to kill me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y is That Conno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’s a very good ques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ir. Something I think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ft unheard st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n all respect Connor if you ex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 to believe this you need to t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 ever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ir, They where sent to kill 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cause......because I was dest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be the future lead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ld wide resis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was quiet at first. As though no one had anything to s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makes you think you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 commanding me kid?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m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 to be sure. I all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 is that I am going to d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thing I can to stop Skyne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y cost. General or not sir,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romise you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ohn looks down then looks at Kate and n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fore the bombs, Skynet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other back in time. The most ul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illing machine it had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reated. The T-X, lucki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sistance also sent back 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rote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ate walks in strolling a metal desk with something on i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covered with a blan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one was a T-85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nor removes the jacket and reveals the head of the T-85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re is my proof for everything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 said rite here. I checked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.P.U. It is slightly damaged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ill can be for good use. You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your technicians on this 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are all in shock. They could not believe what they just sa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f we get this operational w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ve a very good tactical advan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ver Skyn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neral Lepresci is in sho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me the best technicians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t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a soldier is in complete amaz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OLDIER #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runs out the room. As Connor is in rel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ICE TO MEE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t, the scene of the ground fills the screen. Then 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ot hits it real quick. Its McClain, he looks like 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ning for his life. From a off screen object. He l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ck and forth and sees his family ahead of him screa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his hel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keeps running and running but it seems like they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rther and farther. Its he reaches out for them but no luck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family disappears into the dust. As that happens, I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lashing bright light appears in the dust as th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mily had been sh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wakes up in shock as his wife does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’s wrong bab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takes a couple of deep breaths and wipes the sweet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four head.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nothing go back to sl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’m telling you, some sleep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lp you baby don't wo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r r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goes lays back and shuts his eyes, as of the moment,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alarm goes off and its time for his shift. McClain is 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isbelief. He opens up his eyes and starts to get up. Jane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ops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, no I got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gives her a funny l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give me that. Look your und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nough problems as it is. 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w to shoot a gun. I also ca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cream real loud if I see anything unusua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lus I will bring the dog with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worry I got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, no baby girl go back to 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is not your jo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anet gives him a WTF l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t my job?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uetin knows he about to be in the dog house if he don'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m down baby girl you know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 don't want you going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. I love you to much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ok I understand but sometim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ed to let your wife do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dirty work okay. Is that f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th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 now go back to 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amn your sexy when your lik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hears his kids giggle to the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kids go back to bed you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ed to be hearing grown folk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mama. (chuckle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ive me a kiss maybe that will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m go back to 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ybe it w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anet bends down to give him a kiss and makes a loud ki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und so the kids can hear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wwwwwwwwwwwwwwwwwwwwwww (chuck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 now go back to sleep now. I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want to hear you cry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mam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anet walks out side a small blanket and wakes up the m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g with a tr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here, follow me boy. You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keep me some comp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dog wakes up and follows her. Janet leads him out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ere she is supposed to switch off with Stacy. The prob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Stacy is gone. Janet looks around, no w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acy? Eh I’m going to be swit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ff with you for "Q". Stacy?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laying girl where are 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re is nothing but silence. The dog then starts cry.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owls. It looks up at Janet and tries to tell her. Ja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nows too. She slowly picks up her gun and starts to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. The dog 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dog starts to pick up more scents. From multiple dire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dog then begins to bark. Janet then fires a warning sh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to the 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o ever is out there, I will sho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 site! Show yourself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uentin wakes up as he hears the dog barking. The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start to bark. Quentin and the others wake up and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 of their tent. They grab their guns and run toward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und of the barking. The run and run until they cant h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barking no 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anet! Say something Jane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y get reach the destination, but no one is there. Q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others look around and search of Janet. Janet whis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rom behind a w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ake cover. We are not al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ry one hides as they try to figure out what is going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are two snipers and a cou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f others in the buildings but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nt tell. I cant tell if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riendly or not. I think they ar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se they would have shot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re’s Stac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think they got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esn't sound friendly to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ybe they are just wait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rd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 puts his head back on the wall. He thinks hard on w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uld do. Then it comes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dentify yourself soldie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is qu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come in peac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ow do we know that! Where is the girl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e is with us and sa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rove i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wo of our men will bring her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unarm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wo camo-suited men carry Stacy to them and back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y is she passed ou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just wanted to make sur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e wasn't a bad gu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 well we’re the good guys so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rove you are then step  out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ll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is quiet for a moment. Then footsteps are he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’m coming out! Armed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’m following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y slowly walk to each other and meet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w can you prove that we can tr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got a family and a family of do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th me. I don't want any trou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about 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got plenty of food and ammo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one here. We are a bunc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rvivors rounded up. We ar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re to hel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 slowly lets down his weapon. So does the rou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ac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shake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lcome to the squ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cy begins to wake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the fuck jus happened. I g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d ass head ac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rry for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cy is in shock to see another person. Then others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 from the shad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OUGE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ok its not safe for you guy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 over ground. its better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derground. There is a entire ar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ing this way need to get u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round qu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re, what is your na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in Perry, 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could call me Q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 then Q. lets head back to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se and  lets 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ESTINATION ACQU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Next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echanics are heard as once again as the machines are s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Los Angeles. From big to small the army is still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ig. Who ever runs into it with these machines will fall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mite of Skynet's wrath. The machines have stopped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uple of cities before but have only found a few recour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small key places for Skynet.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os Angeles should support Skynet with enough resourc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t its system really up and going. Skynet will not stop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y cost to capture this city. If it fails then Skynet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t be able to win this war. It still will have its ch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ough. Although Skynet wants to make sure it has a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ist over everything and has already sent out reinforc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help in the aid of all of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Back at the base Skynet draws up plans for two new bas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.A. As it notices something odd in its system. It not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ding in Japanese intercom. It listens in and hear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lk between Russians, Chinese, and the Japanese. Sky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cords everything they talk about. Their plans and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thi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n though Skynet has a upper hand on them. Their army 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ill way to big for Skynet's own. It needs to figure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ttle and strategy plans of its own. It needs to redu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my only by 32.6 percent. Any lower would be questionabl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Skynet. Although Skynet wants to wipe out the entire army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now it will have to settle with breaking it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ust like that Skynet comes up with something. Send a fals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ransmission. Something that would break them up th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kynet listens in to the transmi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P. LT.(IN JAPANESE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need to head north up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shington.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but we need to first cap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ifornia entirely. China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ccupy their bay area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led it. We will occupy L.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lready good news for Skynet but Skynet needs it to hap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w. Skynet begins to type up its transmission. It g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 a location, name, and everything. Looks entirely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despe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KYNE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lp! We were separat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eparture! Send help! No known threat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cknowledged. Running 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sources.....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 waits and sees that all sides have stopped communic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they come back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HINESE L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get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P. LT.(IN JAPANESE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did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HINESE L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rders Si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re is a brief pa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ut the plan in action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HINESE L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Chinese Lt. goes out and yells the orders to pack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head out. Skynet is satisfied, even if they hear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attack it would be too late for them. Its machin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ery not to far from L.A. The Chinese would be far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ime the machines get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NO F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ke up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ohn gets out of his bed with Kate no where to be f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m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r doing very well 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re are 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John looks around desperately. He sees noth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til...the one he turns around he looks down up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eatest woman who had ever lived. Sarah Connor, the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 all destiny. A face in which he hasn't seen for so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years. A face he wishes he could feel but can'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m, I have accepted my f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 John I'm so proud. You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ill have many decisions to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ough. Remember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 Fate But What We Mak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rselves. I know m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’s my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a S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y will I di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n some people have to make b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crifices for big problems.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ed to give these people h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. Once you see that you ha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would have no more ques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. Just show these peop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pe? How will I do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 remember how you looked up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arah wipes the tears off from John's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ARAH CONNOR                   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ry  John  everything is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 okay. Just hold on to that gir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f yours and she will keep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ppy.  Now john what have I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soldi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ohn looks at her with a smi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and up straight soldier! Chin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igh! Wipe those tears! You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ldier now! Are you read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Mam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cant hear you! I said Ar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ad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Mam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! Now give me a salute soldie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nor raises his hand up high and proud for his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’s a good soldi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arah raises her arm and gives John a wi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neral John Connor. My baby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arah releases a tear and smiles. She moves her lip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 s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Lov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ve you to m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t 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at echoes through Johns head. John wakes up nex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ate. As she reads a b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’s wrong Joh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on now John I know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just wished you would of met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ohn turns over to put his hand on Kate's belly. As she is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nths pregn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sure I would of loved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 I have a feeling she would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John rethinks about his dre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SO IT BEG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os Angeles 9:37 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city of L.A is almost occupied by Russia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apanese soldiers, tanks, and helicopters  as they loo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eople to help or kill. At a distant area a group of Russia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ldiers talk to Japanese soldiers and joke around with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SOLDIER #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uck I'm so fucking tired of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PANESE SOLDIER #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a I need to smoke one rite now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t a ligh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Russian reaches for his pockets as he hears weird gul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i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SOLDIER #2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 sounds like.......Grenad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PANESE SOLDIER #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is too late the bomb lands rite on top of them. The mach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orm the first part of the city. Machines with gren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aunchers fire at a distance. Air Units plow though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roken up building and fire at below un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word has gotten out. Something is attacking them. It is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battle. Choppers fly across the city to meet up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ir un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CHOP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the hell is tha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arly models of a Ariel H/K fires non stop at the chop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ipping it to shreds. The chopper lands next to ground un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at got caught in between a ambush of machines. They tak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ver and fight for their lives. One Russian soldi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rows grenades at a group of upcoming machines. One ro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ver the grenade as it explodes it to pieces. But it doesn’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op the machines from coming. As they fire multiple ro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 to the hum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30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arget acquired. Search and dest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y military life for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On the other side of town a chopper catches a Arial H/K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urprise and shoots it down with multiple rock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pletely destroying it. From below A T-80 watch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ires a rocket back at the chop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machines are completely slaughtering as the catch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ntire army completely off guard. The worker units stay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watch. As a small arial drone with a built in camer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tches from a distance. It is Skynet’s eye, it watches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battle field as it sees victory over L.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group of soldiers fire rounds of bullets on to in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. Some machines heads are half way blown off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ill continue to fire. As the humans look at the in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-80's and T-90s A small H/K flies up behind them and gu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 down into pie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Russian general sees defeat and calls for a retr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ny people get back on the boats to go back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rriers. Most boats make it but the rest the machines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T-80 looks into the distance as it doesn’t see them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rget any more. It's mission was to search/ destroy/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ccupy. The machines have claimed their first victory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humans. The machines stop and call on the worker un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begin constr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se big plowing machines move slowly into the city as Sky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tc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w ord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EARCH FOR ANY SURVIVORS FOR ENSLAV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AMPS. ANY ARMED AND CONSIDE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ANGEROUSE SHALL BE SHOT ON S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kynet gives its new orders the machines put it into effect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verything is going into place. Some fate has been writ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most. Others still await thei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E MEET A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CHNIC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 sir this should 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 it 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starts to type some code onto the screen. then a bunc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riting starts to appear and wont stop. Every one wa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hind Connor.  It is dead quiet until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OLDIER #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ok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850 lights start to glow back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n you hear 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lights turn solid 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John. (In a Arnie mechan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oic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was your miss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ensure the survival Of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 and Katherine Brewster.....Missio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ccess. Beginning next mi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xt mission? What is your miss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help aid in the fight agains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kynet under any orders of you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, that’s exactly what we n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 tell us what you know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kynet as of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kynet has taken and capt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ctories and military Arou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is recommended for us to do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ccupy several key Mili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cations in which I have downlo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nto your system. There you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nd the supplies you will n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ffirm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xt you need to get in conta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th other military pow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ike who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urope, China, Russia, Jap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nada, etc. All strengths have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rvived but with only so muc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is a problem that you need to over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r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is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y have declared War World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gainst Americ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derstand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y have already occup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lifornia, New York, Florida, and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shington.  There are in  a ma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urdering spr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should we do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at happens, the terminator starts to flick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’s going 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ECHNIC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 Sir. I think it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uch for our systems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plug it I don’t want it messing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r compu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technician quickly unplugs it and the T-850 head begi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park and jump a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8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have served my 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head shuts down. John runs to it and wraps a sweeter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me a screw driver or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qu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man tosses him one. Connor quickly tries to unscrew it bu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takes a while. Then finally he takes the last bolt ou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pens the hatch. Smoke gets quickly released from th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side. John waves his around to clear the smoke. A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lears away John sees that the CPU was completely f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stands up breathing at a high rate. He turns arou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tice every one is starting a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your all we got? Is that rit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drops is swee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, I am not.... we still have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ther. Everyone here has a rol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war. It is not how one ma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ad millions to victory. It is how mill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f brave human being fought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rvive this halo cost. As my mother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. There is no fate but w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ke for ourselves. No on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 make you change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John walks around looking into every ey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can't promise you victory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n't promise when this war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ver. I can't promise you a 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t. But I can promise as long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stick together we will overcom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great obstacle that eith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te, Karma, or God himself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rought down onto us.  Now can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k you are  you with 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oldiers, Lts., Generals are all in amazed of his speec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 ordinary man with no military back ground has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rought onto them what was yet to come. All though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ill others in the crowd that still don't get Con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OLDIER TASK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y you Connor? Why do you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should be our lead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not saying that soldier. I'm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ying believe me, trust me, let 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lp guide you through thi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want to be a general. Let 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k my way up. Let me ear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ite. Let me fight along sid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General Lousust walks up to Connor. He slowly brings for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ll then Connor, welcom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sistance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EL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and his group sit around a camp fire in the old sew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 the back ground there seems to be more survivors.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ound every corner stands a couple of people with some typ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 weapon. Keeping gu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a very skinny Caucasian woman looks up at McClain.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ole body seems to be wrapped up in a blanket. She swe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shivers. She looks under the blanket as if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mething under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see kids. How we are down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king together. This is how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nt you guys to always be. Can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uys promise me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BO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d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RISSA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dad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 they stay close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good to let your kids know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ind of things are really ou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. That’s how I was brought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......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kind of training do you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ldi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 aint basic that's for s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. Very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a ex-mar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. Finally someone with som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ilitary exper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Laughs) I wish I could sa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ame thing soldi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Laughs) Yea I know w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me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what we do from her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sit here and wait. These gu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em to have it going down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trust these fools one bi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mean look at them. They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vernment written all over them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y fuck these busters. Lets go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d handle our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erry looks at him with a mean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tch your language arou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mily. What did I tell you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xactly so you better sit down 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n fuck you so what! Fuck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ruity ass punks! With your wh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s famil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runs to Juvenile and tackles him to the ground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dogs stand back and bark at them. He turns him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slams his head into the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ow some respect! This is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mily here! I would do anyth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eep it rite for kids. You will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in my way you got tha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Gurgles) Get Off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ustin pulls him off and lets Juvenile stand up. He gets up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 a angry face but knows McClain is to over powering f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 so Juvenile mugs and walks away from the group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nting to say an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ICK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it, come on. Every one need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ick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Mickey tries to stop him from leaving but Juvenile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nt to listen and tosses him to the ground. Mickey stair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t him completely shoc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uck you all! I'll show wh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al! Tired of list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he disappears into the tunnels. As the rest watc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dder amaz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 him go. He is going to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arn the hard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ICKE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Laughs) I didn't think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could get any ha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very one just sits and looks at each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ake note k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he tells him that what he did was wrong and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earn from it. The kids just nod and stay sil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inaul gets up and starts walking to the other side of wher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are lying that is completely emp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re you goi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th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, Don't wonder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d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inaul walks past the old lady as she falls to the g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very one gets up to help her but it seems to late. He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white and dry. Janet holds the kids together as Linaul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mps back and is in amazement. McClain gets up and tri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ke her up then removes the covers revealing a slee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by undern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runs to the body and picks up the child as the babi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yes start to open. Every one watches and waits to see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baby will do. Its dark brown eyes begin to open the ba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miles at Stacy and closes his eyes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is in a complete trans as she holds the baby clo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r. She holds it like it is her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should we do da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? Does he have a na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Laughs) I don't know it'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like it has a tag on him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n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 me se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's not a it. It's a ba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ICK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amn Stacy you must really l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id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ve always have. Never looked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id without being reminded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ICK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rry for asking but what happene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 to be exact. My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pe is that they are in a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ituation then I 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begins to cry and hold the baby. She doesn't want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et it go. McClain looks at her and knows  what can be d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ok we will look around to fi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is a farther. If not you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ake care of the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I agree stro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w, we barely even got here an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t probl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Laughs) That’s war for you k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VERYTHING WE TOUCH IS 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nstruction over land begins and machines continue to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dig. Some units keep patrol as others hunt for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urviv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big massive digging unit fills the screen. Its arm with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ssive hydraulics lifts up and over to carry dirt out.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 blast through buildings to clear the way. building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ll and collapse to the ground. Fog fills the scree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mall red lights floating through. As the fog clear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ws T-70 units taking hostage of survivors and for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 into the construction z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unit pushes three people behind a working unit. The u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quickly turns its head and looks at the humans. It analyzes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 and looks back at the T-70. The working  unit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nds it small body up ward making it look human sized an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pens up its middle area. It pools out shovels and point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g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wo men and a woman start to dig and pick up dirt. T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mera backs up to reveal more survivors being forced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rking. The entire view has become a construction z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off to a distance reveals fighting T-70 units ge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dy for battle along side with T-10 though T-50. As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-60 models proven to be un useful to Skynet. As they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heck that every thing is in order they head out to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re military un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y fire through anything that gets in their way in wit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th helping them and for more room for the crea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uilding. Leaving a path way of debree and di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Below some Russian, Chinese, Japanese soldiers (about twenty)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sten in and try to move quietly. As it doesn’t matt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units as they are not the effective any w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se soldiers kneel and run as quietly as possible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tunnels. They turn a corner opposite of the mach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ire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 that happens a T-70 above identifies a young teen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n trying to run away from the carnage. The T-70 takes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target and fires at him. Unfortunately the T-70 accur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very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 jumps and gets into a alley way and puts his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the wall as bullets fly to the side of him. The kid t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final breath and runs down the alley. He looks back but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front of him a explosion breaks down a wall and l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-10s roll through. The T-10s get multiple shots as the 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ops and stays shocked. The T-10s let loose a blaze of fir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tting the boy in agenizing pain. The boy screams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ear life and tries to run the other way but the T-70 ha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ught in up and releases its mini gun rounds. Kill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y and letting its body fall and burn in front of him.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 move forward and continue on with no emotion, n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ain, and no remor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UN-WELCO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run for a hour through the tunnels trying to get away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machines. The leader then stops at a light at the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looks over the corner. He sees people, he sees guar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sees a community worth ruining.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looks back at his soldiers and orders them to get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ready for batt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A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y may have supplies, don't r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 for us. This mite be the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they also control these fu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ngs so leave no mer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leader picks up his A.K and slowly tip toes out and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im at one of the guards. The guards just talk and loo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ach other. The leader takes a deep br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A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uck you American scu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e lets loose a cannon of arsenal and kills them. His soldier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ep up behind him and take fire. Guards from arou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run in hopes to aid th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oud multiple shots are he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The fuck is tha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 one get ready to le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the dogs look up towards the tunnels and see b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ghts. Perry cocks his gu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rst watch your language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int about to wait and fin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 one pack up and take of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fe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ry one gets up and gets ready for battle. Janet talk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kids and tries to calm them down. The dogs begin to r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ck and forth. The kids pick up the puppies. Along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s. In the back round you start to see people run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ning scared, of what they can't figure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ICK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s get the fuck out of her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agre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s 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'mon soldiers move, move, m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leads them to the opposite side, the dogs follow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s down the dark tunnel. In the back soldiers run and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. They point them out and start to chase them. The gro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esn't know it yet and they still run as fast as they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 out looking 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inaul continues to run and keeps up with Mickey. As he ru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begins to hear fire and feels bullets just barely passing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ears. He doesn't let it affect him so he continu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. But to the side of him one of Perry's soldiers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t in the back of the neck and falls into a puddle of sew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McClain runs he notices he sees a light with a stair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tells his group to run for it while he fires back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oup of soldiers getting cover behind sand bags. Ever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ahead, accept for Stacy who is still carrying the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On! Lets g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trying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trips and turns her body so she won't hurt the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anet hears crying from the baby and stops as every one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male dog, continues to run.  The male dog stops and ru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rds Stacy.  As the female stops along side with Janet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cClain follows and covers shoots at the upcoming thr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are you doing bo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dog runs and dodges bullets and reaches Stacy. The 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ites Stacy vest and drags her behind a sand bag wall.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tinues to fire as he has to help the dog, Stacy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by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Quetin! N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out of here! You're all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'mon we got to g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McClain runs for the sand bag for cover. Stacy back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hind the wall of sand bags and covers the baby as bull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ly over her head. The dog kneels and stays quiet. Ja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st stairs with a face of wondering w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lease! Janet do it for the kid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anet begins to cry out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! I don't think I could do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th out you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couple of bullets almost hit Janet as she gets scar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mps. Perry is already at the top with the othe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tinues to scream for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ve! Get out of here! I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lways love you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he begins to cry and shiver her m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r kids will die with out you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y will die with out you! Now g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anet begins to walk backwards and turns to start run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she does bullets fly towards her missing her but hi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looks back and starts firing. As he does, a soldi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llingly gets up to get a closer aim at McClain and continu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run. McClain is to good for that as he guns the man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he hears Janet closing the stair c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do we d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re put the baby down and sup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r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carefully tucks the baby down under and takes ou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istol and begins to fire. The dog stands over the baby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ke sure it doesn’t get hurt. Stacy shoots a Russian soldi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ing, in the head. McClain takes out a couple of the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ots them in the legs. They scream as they are in pain.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Quetin begins to run out of bullets and reloa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is my last carto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still have my other pistol gr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 when your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it seems all the soldiers are moving in on them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uddenly every one begins to hear noises. The dog begi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owl. Quetin and Stacy begin to wonder what the hell it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ut the soldiers know exactly what it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the fuck is that? It's sc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shit out of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A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 is there reinforcements! K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m all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soldiers continue to fire up at the cei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s get out of here while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ch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uetin kneels and tells her to follow him and they walk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corner to walk more deeper into the sew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oldiers are to worried to care about them as they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EAD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op firing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oon as they do it is pitch quiet. Nothing, could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ve destroyed them? Could the machines have just walke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way with out noticing..........n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bang is made, collapsing the entire top onto the soldi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leader jumps out of the way causing him to throw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un. He hits his head and looks up trying to focus. Bu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could see is a bl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feels the harder he tries the blurrier. His last imag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s a big green blur fall into the sewers and look at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 red glowing eyes. The leader just accepts his fat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nocks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IS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oppers begin to swirl around. Car engines begin to rum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en and woman cock their guns and put on their armor.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eaders talk in a 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, squad one you head out to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xico. Squad two you got Washing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quad three has Northern Mex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til told other wise,  Squad 4 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ing to L.A to check 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ituation. If we don't make it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come looking for us you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T. LIWAKK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, you make sure you look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 spot and every crac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ybody you got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T. CEI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way this is going is t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expect any of you to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ck. This may be the last time w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ctually see each other. Although w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ll still keep in contact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r own transmiss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Lousust. Let me have a tal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th all of you. What we may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rough, through these past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r so, may be hard on all of u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know I don't want say w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here. Although I would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gree with Con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nnor looks up and nods his head at Lepresc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ople, we have fucked up. We 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st  millions of lives  over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istakes. We all had childr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mily, cousins, brothers, sist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ever you had back at hom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ne. As this is my country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ike to apologize for my mist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r citizens nor soldier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ve to be put through what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en put through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tear begins to run down his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 if I don't live through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d some sort of my family surv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ant you to tell them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ought to the very end. I fough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y last breath to make up for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 and my government has don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romise you this. I promise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e this. I will go down not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merican soldier. Not as a Genera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ut yet as a fellow soldi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ought next to his men in combat. Black,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ite, Asian, what ever. It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tter any more. Hopefully we can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world to agree with us. S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t and you make sure that the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s known.  We as a united worl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re to sta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men and woman stand and salu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greed, now at ease.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ismi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very one leaves the room not knowing what may await them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lks up to Lepresc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n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ok, I just hope I didn't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 speech for no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he gives a smile to John as John does 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, well lets head on out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pter doors shut tight with Connor, Lousust, Lepresci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me other soldiers inside. As john puts on his seat bel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oks at Kate holding her stomach with her soon to be ba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 the way. John turns his head as he knows he can't le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at affec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Kate stairs back and gives a tear. She moves her li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lov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John makes eye contact with her again. He looks a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nods as he can't show his weakness to th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the chopper begins to lift and trucks begin to head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 different directions. Kate stands there knowing she can'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 and stays with a few other soldiers in Crystal pe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he stands and watches John's copter get higher and hig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e begins to feel emptier and emptier. Her desire and l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him is to much. She doesn't want to loose John,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ught her that anything can still happ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Kate turns as she can not bear the site of him leaving. An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ries to herself holding her stomach as she is about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 to seven mon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sits back on his s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 sucks doesn'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 exactly how you feel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de me my wife of 25 yea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tinue my position. Let alon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wn childr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looks down and looks back up. The time for sorrow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 more. He is a soldier now. It isn't time for him to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ck on what he could have done. Or what he could of d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event it. That time is no more. It is time for war. You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at you have to do to keep you and your fellow comr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live. John looks around the chopper then looks outsid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s the dark clouds float above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urn on the interc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john puts on a heads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ould like to thank you all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rsonally for believing in m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usting me. When we are out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only want you to believe in two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ver give up, there is no fate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we make for ourselves. Rem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 and repeat it as much a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n. That speech alone got me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st of my early dark years. As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ther Sarah Connor told me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s probably one of the grea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ldiers slash mother that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 kn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n I wanted to give up, 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idn't think I just couldn't do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y more she held me clos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peated those words to m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 time. Me, I am not sure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xactly it means. I am stil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day trying to figure it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it is supposed to mean to m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rsonally, is that you have control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ver your own destiny. Not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per computer, nor the futur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ly future you should believ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s the one you creat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rself.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fellow soldiers listen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, over an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OD MO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military leader begins to open his eyes as he not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is being dragged through the streets of L.A. As he onl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lurry images of building and the behind of a T-70 unit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uts his eyes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sounds of metal slamming wakes him up as he sees a buil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 mechanics stand before him. People to the side and ab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lave their bodies to death. They screw every last bol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ight as they could. They hold up as much wait as the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stand. They dig through the infested water and mu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loud noise is heard as machines back up. They grab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uman slaves and remove ladders and other appli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vealing a three story metal building. A worker unit ro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quickly inside the building. Next moment, it only lays silence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suddenly the building becomes alive. Loud metallic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ises are made. Smoke and steam are released from the top v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worker unit comes out and looks around the ground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icks up what looks to be some sort of metal. It drops i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to the opening side of the building. In a under a few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inutes a tiny block comes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ORKER U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ission success.                   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ission: Build automotive fact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at happens, air units come in fast from above. They seem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be carrying cargo. They land slowly and unlock the carg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us releasing it. They fly upwards and land not to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way and wait their next mission. The worker units all hu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the massive cargo and begin open up the hatc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When opening up it reveals massive wire work and metal box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 fragile on them. The worker units make the Humans tak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verything out and immediately set out orders to th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ce again the machines and humans go back to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leader begins to dig and pick up dirt. He sweets and breath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ery hard. He looks at the T-10 that is keeping an ey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 and the others he is paired up with. He thinks h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ke it. But knows he probably can't make it out of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live. They got the place completely surrounded. What coul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do? He is un honorable, he has disgraced himself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nerations to come. All there is left to do is d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iving up seems to be the best option. He drops his shov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begins to walk completely dragging his body. Not kn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ere he is heading or about to go. But all he knows is wha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es and waits for him. What he needs to do to regai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 his honor back. Just d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-50 arises in front of the leader. He shines his ligh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 him and shoves him back and cocks its weapon. He stai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t the machine. He looks at his hands then the re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pt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ery one looks at him and knows he is up to something.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machines are completely unaware of the situation. 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eader turns around knowing what he is about to do will k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.  He picks up the shovel and swings it at the T-50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pletely ripping off the head. The Leader then duck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mashes the T-10 head. The others begin to run, people ar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cattering every where as it confuses the machines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 to fire at all directions and kill a couple of hum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leader gets up and turns around seeing a T-70 appro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. The T-70 picks him up from his head and shoot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tinuous rounds into his body. The T-70 begin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trol of the situation and stop most of them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scap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machines beat them and force them back to work as the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 as well. The leaders’ body lies on the ground with a gi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ole in its middle torso. His eyes twitch and his fingers.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-40 crawls to him and scans him. It then shoots him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ad and goes back to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is to late to stop Skynet from expanding now.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ving secure bases in the Europe, China, Japan, Easte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merica, and soon to be western. An attack on Skynet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uld be suicide. It is up to John  to full fill 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estiny now. The battle is yet to come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R NEW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kicks a metal door open only to reveal darkness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abs a flash light from his side pocket and turns it on. 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oks around with Stacy and the kid quietly sleeping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g sniffs around and checks everything out. It seem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cool pl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flashes the light at a giant metal box. She looks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and sees a switch. She sees directions above it an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lizes its a back up generator. She puts both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nds on it and pushes her body into it. The Gener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s to make clicking noises. The rumbles are made as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ghts are turned on. The place it huge. It must of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here the sewage c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looks around and sees a room. That over looks the place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cClain whistles as the dog runs up to him. He walks ver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utious with his gun half way up. McClain reaches the stai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begins to go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reaches the door with a mat that says welcome. The dog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oks at McClain. McClain looks back and tells the dog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heck first. McClain kicks the door as the dog runs in.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s a dead human body rotting at the both. The dog being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sneeze loudly and runs back out. McClain covers his fa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rags the body out the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walks up with baby quietly sleeping in her ar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looks like its going to be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w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about food and supplie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shouldn't be far from the city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actually should be under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w long do you think we got?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now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got to live? I don't know ye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 that now we got a baby o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nds now. We have to l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greed. So, what are we gonna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bout your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y should be in good car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ust Jan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do you think it was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re so afraid ab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think you family ran into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.......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rry for bringing that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ite. We'll hopefully run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m l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McClain sits on a chair. He looks up at Sta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how’s that baby doi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 so far. It has been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leep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ubt we will find the par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think that mom was all he h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think so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 makes the baby mine rit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just promise me you'll t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 as it was your own and its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I promise you that and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, well then what are you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name him then Stac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 yet. Its h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ll don't rush yourself. You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nt to give him a bad name tr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peaking of giving names. I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ive you one huh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he pets the dog. The dog begin to wag his t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, You look like a spi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w about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dog c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w, smart dog. You want a co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ame huh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g still c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w about, Ali. Cuz you fly li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utterfly and sting like a b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dog head slants and the dog looks at him. He wigs h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il and licks McCl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li it is. One of the grea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ghters every l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xt to you Q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chuckles) Yea that’s tr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laughs) That’s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, chuckles a bit more and sto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ll its time for some rest.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ke up exactly 5:00 am okay.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'll look for supplies a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walks down stairs next to the genera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 in case some one comes I don’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nt them to see us so I’m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ut down the lights when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pletely sleeping oka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tacy puts down her vest and sets the baby in it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uddles up to him and holds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John turns the switch down and sits down next to it. The dog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lks up next to him and cuddles with McClain. McClain feels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lets himself go to slee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DAY OF THE LIVING D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(6:00 a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achines constantly work through the heat and moist air. Huma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ll left to right. For every human that falls, Skynet s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 two back up worker units for it. The Factory looks bi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ree stories tall. It seems to be far in length bu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known. They seemed to also dig deeper. With much constr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ing it seems to be halfway done. By tonight it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ple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couple of miles out of town Connor and his team di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epare b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say we should go in at nigh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. We would have the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dvantage. Both from the he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ight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gr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generals look up at each other then at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sure your ready for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 I'll ever be sir. In fact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re then rea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Smirks)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that happens a small flyer scout flies around and detects something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 its path. It looks like to be life for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Back at the C.R.S base Skynet's  city of machines continu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work and process  more supplies.  A giant screen is then sh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 a couple of others surrounding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o the bottom right corner of the screen is a red circ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at keeps beeping. The screen turns on along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s. A bunch of words and text appear. Then a video com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. It shows life forms moving around not to far away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Los Angles base. They appear to be military. Let al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U.S milit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 does not like this and orders more fighter uni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 place and L.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eanwhile, far west of the L.A beaches. The China, Russia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apanese boats appeared. They come back completely prepare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armed. They have brought back their war. They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ccept defeat this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are not here to make piece!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re not here to claim land!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re for what they did to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ussia, China, The world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/C/J SOLDI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e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merica has gone to far in hop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xpand their Influence! Th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come power hungry in the proc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 for us we kept under the radar.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ied to make piece wit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untry. Now it only lead 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eath and destr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day I ask you, When we walk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land, to remember w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ve lost in this hope for wor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ace. You families, frie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vers, what ever you have l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ght for it, fight for them, and f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or your countrie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/C/J SOLDI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e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RUSSIAN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s of tonight, we figh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rother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camera backs out revealing a very large arm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cene cuts and brings us to another. It is Janet an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quad with Perry and 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y slept under their blankets in a abandon building bas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e wakes up as light shines in her face. Others do as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e takes the blanket off and sets it on her daughter a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still sleeping. Janet walks up stairs and walks out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he looks around and sees nothing. All she hears is small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ises but she can't tell where its coming from. All s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nows is that it is far and that’s probably a good 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inaul walks up next to her and scares Jan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h my god, son you scared the h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t of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just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what’s up why you up so ea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miss you farther hu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 you think he made it ou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 did I know he did. That’s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r farther for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 I got that feeling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ANET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just hope we'll see him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, me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Linaul walks back into the building. As Janet looks bac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city. Suddenly back inside something strange i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. The puppies and female dog begin to start sniffing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emale begins to cry and grow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anet looks off in the far distance and she sees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range off screen. She squints as a loud whistling no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ts louder and louder. As her eyes get wider and wider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creen quickly turns black and qu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reen then quickly shows McClain aiming at something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creen. Stacy is in the background in amaze. The scr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otes to see what he is looking at. It is flying airplanes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range looking ones. McClain doesn't see any on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tr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knows that its clearly a military unit. But it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ms to be carrying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the hell is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dog wants to growl but knows it shoul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s it relief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, I don't think so. W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ok around some more before we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ything. I don't think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rien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he packs up he hears rolling noises again.  He h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otsteps. He looks through his scope and sees a T-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olling and leading a pack of humans through the stre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focuses the lens and sees Linaul, Mickey, Crissanda, an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fortunately Juvenile. Along with a couple of others. It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arge number of people. They all look tired. Stacy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s to see something famili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 can't b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is her husband. He looks hungry, sick, and tired. 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s to t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need to do something McClain.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usband is out there, pl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 and we have others as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we going to do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ever we c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McClain keeps a eye on Juvenile as he walks next to h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ids. But McClain notices that there is no one else. Perr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entire group is gone. His wife, he middle son. To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eople are already mi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rather have that then in the hands of these robots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inks to him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begins to run with them following them. As he kn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ttacking them now is suic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ELCOME TO YOUR F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8:27p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ours have gone by. McClain continues to follow and lear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se machines. He sees his children struggling and push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hard as they could. It begins to hurt McClain. He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now how long he can see his kids go through any more 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and his team gear up and put on their vest. Th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war is almost here. Connors first battle between ma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. John becomes over whelmed  and begins to feel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it nervous. John's hand begins to shake and he slams i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edge of his bed to make him think other w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at happens, Kate sits back in C.R.S waiting for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e feels so alone. She doesn't want that, she needs joh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 there and talk to her like he used to. She holds her ba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looks up into the dark sky. Then she looks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Over back in the pacific. The military prepares  for war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ill unknowing of what they are about to face to lead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tal suicide if not treated with great military strate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.......Skynet is well prepared. Its automotive facto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 up and running. It is producing units at a fast rate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 it will have to stop because of lack of resources.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it is still ready for a large scale attack. It prep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s defenses and begins to send reinforc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s it fate that is bringing these people closer and clo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each other. What is to become of them. No one will know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answer until that time co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Whether its Johns first orders, or if McClain can save his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ensions are very high. All different sides are preparing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a full frontal war. Not really knowing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urroun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Kyle Reese, Sarah Connor, John Connor, the T-800 and T-85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ll in the past have done what they where meant to do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rough the course of history, they have some how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naged to change a little here and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 may know of all things but what Skynet can never under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the importance of life and death. The human emotion. I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ll never understand that witch is why it will continu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age war on humans. Human being is a much to complic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fe source on this planet. They fight, cry, and some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ither make up or jus kill each other. They kill each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ver property. Why, Skynet is under a constant ques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KYNET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am living. I do not want to b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rgued with. I do not want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asoned with. I want to liv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 destroyed. I want to fix not to complic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nd just like that. Almost with kid like emotions it or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get what it wants, and it wanted Judgment day. Machin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ve risen. The resistance is nearly formed. Survivors 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f in the distance waiting for help. As others are capt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put into cam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rything that was supposed to happen is happening.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creen turns to show the C.R.S base, then John Connor, the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cClain, then quickly to reveal a T-7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reen quickly recaps back to the automotive facto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early Flier H/K Unit hovers above keeping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potlights on the base. The screen follows the light dow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ptives being rushed along out of the base. As a T-7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scorts them to a abandon building outside of the mach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 shoves the last person inside and walks i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. The people stair and wait for the T-70. They loo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ach other with fear. The T-70 begins to scan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althy, Allow to stay ali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ound up bod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healthy, Terminate..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althy, A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healthy, Terminate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healthy, Terminate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he scans all of them. The T-70 laser comes on and it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un begins to lift up. The others watch and wait w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ing to them not knowing what it is. The T-70 lets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ounds into the unhealt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rest scream and cry. They couldn't believe what happ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e woman runs to her husband and holds him in her ar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y! He didn't do anything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 walks up to her. It grabs her arm and puts i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arm. The T-70 aims at her and warms up its gu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oman continues to cry and try to see what the T-70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elling her. It raises its gun up and down as a sign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he gets up holding her husbands arm still. The T-70 ste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the side to let who know she needs to take him out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es it looks at the others and does the same thing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 picking them up and dragging them out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 steps out after the last and stands and wait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. As a ten minutes go by a truck unit rolls up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arge bed. The T-70 points at the truck unit and open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hatch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woman looks at her husband for the final time and pic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 up. She begins to start crying and falls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usb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! Please don't do thi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 looks and aims at her. He fires off the round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ills her with out hesitation. The others quickly pick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bodies and put them into the tru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last body is put in. The T-70 orders them to get in 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 it. The truck then starts to move as the T-70 st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hind and locks the door from out side. The T-70 st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hind and watches the truck le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truck rides off into the distance. The T-70 tur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s to scout the place. With its big metal feet stom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ground and walks through the streets. It looks up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t two story buildings and scans the windows for life for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o far nothing, it seems to be really quiet. Then loud thum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ise are heard. The T-70 stops, it looks around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tinues to hear it as it gets louder and louder. It so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ke a helicop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suddenly a chopper rises with its door wide open rev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ldiers with guns. One holds a mini gun to it and fires a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T-70. The T-70 tries to identify the threat but it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ate the T-70 is ripped apart. The chopper flies arou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tinues for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n the back ground other choppers rise and let off fire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Connors te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 boys! It is time to prot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d serv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rder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nnor looks at him with a glance then looks for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do not need to be seen yet.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eed to make camp a couple bloc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ff. Head east that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ILOT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ffirm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back at the beaches, something has begun. The mach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ve spotted the R/C/J military and has begun figh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jets fly through the air barely swerving the fire 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rom below. But couple of them get taken down and fal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g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ank units roll onto the land and fire off.  Skyne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pletely aware of the situation and sends off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inforcements and puts the base on high red alert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 hurry to aid the other machi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ets follow and try to shoot down a early Ariel H/K. A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ppens on jets flies into shooting rage of the b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efense and gets taken down by a ro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Back at the beach several grenade launcher units fire from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city taking out tanks with decent accuracy. Soldi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 through the fire as soldiers get killed left to 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boats prepare to fire at the base. As that happen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kynets' sends out its air units to take them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Drones rise up from the base and head towards the ships.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mera starts to slowly creep down in witch it reveals a do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at begins to open. Its seems to show a couple of new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s. The T-80s, equipped with rocket launcher on thei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ulders, and Mini guns on both units. It appears  to wal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 right but very slowly. Very heavenly armo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ultiple units exit the building and head towards the battle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to the side worker units still construct more defen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Over at the beach the tanks have broken through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ity. T-70 units are no match for the tanks. Although off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distance multiple T-70 units fire and shoot at the tan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ipping it apart. The reinforcements are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screen quickly changes to McClain, Stacy, and the 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nning away from something. Then suddenly a rocket fli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just barely misses them. McClain turns around and beg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fire at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s A Air drone unit. It had spotted them a while back. Whe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cClain spotted where they were keeping his fami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finally shoots one done but another creeps up and f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t them. Stacy aims her M-16 and fires it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need to do something McClai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he hears more machines coming their way. McClain and 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 back to back watching every corner. The dog is in attack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ever happens be ready for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a T-10 rolls out and takes aim with its flame thrower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cClain fires at the flame thrower first then the rest. Spark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ly in the air as McClain and Stacy take aim again.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uddenly chopper noises are heard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looks around and aims his gun up hi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rea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and Stacy wait and wait until finally they hear 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ire. Its a military chopper with United States paint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s side. Several choppers surround the area and begi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ire at oncoming units. Then one stops and begins to slow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rift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stands back and watches. The chopper finally land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screen shows the post touching the ground as feet 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 front of the screen. Then others as well. The ca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s to rise up revealing armor and a well equippe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ldier with a helmet covering his face. The man begi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clip it and take it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ate your nam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 Connor! We are here to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nally, what took you so long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is no time for that! D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now where we can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, it you get us in the chop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ll show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 lets g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John helps them in the chopper. John then glances at a distanc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ing people running and firing back at Termin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com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ait! Wait for u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Perry comes running with his group and carrying the do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 them. As the soldiers step out of the chopper and c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. One jumps out with a mini gun and slowly walks forwar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the others have already token positions. The Mini 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ighter shoots a wave of bullets at a couple of T-30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-50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takes cover in a alley way and fires off his A/k 47 off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Drones incoming. With great accuracy he shoots them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wn. Justin and his group finally catch up as Connor an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oup begins to fall 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very one get out and let these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in. I am sure they have fough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n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oldiers help the others in and strap them in. The dogs fi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eet and start licking each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acy I need you to go with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ith the baby and the dogs to show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re it's at oka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ill do my bes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choppers begin to rise and wait for Stacy's respo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cy points out where and  the choppers follow one by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Connor watches from the g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Quetin McClain at your service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see you have some basic tr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ready to hea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lets go before these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back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REAKING BAD NE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Katherine Brewster helps prepares reinforcements as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ll in for help. The John gets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atherine how is everything g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have contact with several un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lready how about you guys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njurie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uckily non what so ever.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 high amount of machine life f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re. We have found survivo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re heading for co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 careful John, not any on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fford loosing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I will you don't need to wo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got to go its getting prett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ctic here. Over an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camera focuses back at Stacy and Pe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what happened? Where is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ne else 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...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? What’s wro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where ambu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mbushe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se machines came in and tramp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s. My group and the other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ill inside the building when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ard a explosion. One of my un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ecks and sees these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ading our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fought as hard as we could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couldn't save every body. W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re getting slaughtered my group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retr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r group? What about min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...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tacy looks down as she can't look at Perry. She is si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her stom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so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, you tried I don't blame you.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w Q's kids and Mickey bu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idn't see Janet. Do you know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e was the first to die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ired a rocket at her kill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nsta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! Oh my god. How we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ell Q thi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don't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ll tell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h no, let me I don't want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pe, besides I think it's bes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just 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ybe, we're going to have to s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reen then turns back to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ollow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McClain leads Connor and his team through the city.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s the landed choppers and runs to two doors on the g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opens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nnor and his team run in. As the last person steps in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loses the doors after looking for any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IC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nks are crushed, Jets fill the skies no more. Bodi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tting dragged. Soldiers are rounded up. Skynet ha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is battle. Skynet orders its units to bring in the shi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extra suppl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 already putting the captives to work in the fiel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lready killing off groups off in a distance. More supp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rom N.O.R.A.D come in nex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 is pushing it with its supplies. It knows it nee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get more and faster. It begins drawing up ideas on 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conserve recourses and ways to get 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lthough Skynet is where it needs to be with defenses 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w, but it is on high alert with it. It factories or supp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enters around the world are also a success. One in Mexico,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anada, New York, two in Europe, and three in Californ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 has gotten a well secure place in its thrown.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ery small resistance. There seems to be no more thre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ll there is to do now is watch as its plans are being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lthough very surprisingly, no U.S troops, no U.S tank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et fighters, nothing. Russia and the other countries di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ke out its enemies but Skynet still knew that there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od chance that at least 48 percent still surv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kynet looks through its systems for any suspicious activ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thing, no where. No radio transmissions, no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For safety reasons the government linked all the V.I.P communicatio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ystems to itself and no one else. The only way to contac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f the V.I.P station made a direct link contact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ransmission or radi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continues its mass expansion. Still not completely igno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threat of a United States resistance. It ups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ilitary strength and begins design of a new termin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n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needs something quicker. Something more that can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oth the working place and the battle field. As it fi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es up with a T-8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wo arms with mechanic hands and one arm as a small mach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un and the other arm attached with a night vision camera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 it is very moveable and it can see from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ire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s body is bulky. Still not meting the requirements of Skyne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is still some what of a multi-tasker and that is w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eeds rite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n order to put it into production it begins its "recycling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ge and begins to decide the T-10 through T-60 are prove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be absoliet and are sent to the factories one by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ill keeping the humans in check as they do this. Air un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rom above make sure of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 WAY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acy carries the baby pats the baby on the back hel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to. As  Perry see's her off in the distance as he and the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 to establish base.  Stacy looks down and takes a deep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reath. She sees McClain with Connor in the computer room a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 look around and try to tweak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looks around and sees every one is busy so she kn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e needs to take the baby to tell him the news. She wal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 the stairs saying it over and over to herself. Bu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st reminds her of her own. She gets to the doo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noc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me Stacy. Can I talk t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lone out sid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re what’s the problem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looks down as she has a tear fall down her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about the others Q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do you mean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rry tried and tried Q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do you mean! What ar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ying to tell me Stac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y didn't mak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is in shock. He can't talk. Breath, nothing, he t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hold it back but the tears drop. His past flashes befor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very eyes. The laughter, the joy, the love, its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ne. As he thinks to himself, how could he, he let his 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f his family become captives, then let the others si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ie. Why? All he wanted to do is what was best and what he ha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do. Now it only lead him to a life of misery,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inks to him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picks his head up and he then realizes Stacy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lking to him for awhile. But he just ignores her and pu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head back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am I to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tacy was trying to talk but is interrupted by him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oks back and picks his head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get the rest of your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Q looks away towards the dogs and th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promise you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 Q, just don't do anything tha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uld jeopardize us oka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worry I won'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tacy turns and picks up the baby to go more towards should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e thinks to herself " I hope I did good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McClain sees her walk away he turns back and gets up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oks around the b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 what I must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camera focuses back on John and Sta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 lost some one, didn't 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, I just feel horrible. I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m. They were a family to me.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id you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can just tell by your attit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d pos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h is it that obviou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okay, I know how you feel.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ry as had as you can to do what’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ite. It is your job still to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rong. Don't show your weakness. 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 that you have a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h, well that’s tr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what’s your name? Stacy rit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what’s the baby's na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nsure, I was thinking Alex.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ybe Timothy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screen changes to out side. It shows something wat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m. The screen then turns to a green screen scann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. It sees the chopp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-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canning..........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uman Life......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igh possibility..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ission...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ermin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screen then turns back to John and Perry tal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’s your name soldi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in Perry ex marine. Yours Si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is quiet for a bit. He remembers a Perry that is suppo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be one of his main military L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rry you sai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mm, w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’s wr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thing jut sounds famili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your name si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, okay so what’s the p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nnor looks quickly at a map and talks to Perry. John shoul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ay any more about what he knows. It could alter the fu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needs to stick with what he has done already. Perry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now later, as of now John needs to keep some stuff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reen turns back to Stacy and the baby. Stacy show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ick of her old family to the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use to be my famil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reatest family in the world. I’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ure every one would think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he looks at the baby smiling. She looks and feels happ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r eyes begin to water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uckily my hubby is still al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'll like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baby begins to giggle and laugh. Stacy look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by. She begins to feel like she has filled a big hol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r life. what she has been missing the entire time.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uddenly loud noises are heard. Some one is bangin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or.  Every one begins running a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ut off the ligh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ry one takes cover and hides behind something. The do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 to cry. The others try to shut them up. Then bang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chines broken through. Their loud mechanical bodi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ard slowly coming down the stares step by ste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looks at every one and slowly backs away. McClain h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ery strange look on his face. He is up to something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out a word he is g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Finally the machines reached the room. They turn on the he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ights. Scanning the area, nothing. The walk past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nerator and sense heat from it. The begin warming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uns. A soldier from the other side comes up and shoot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bullets pierce the metal barely but it does the job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very one else gets up and begins to fi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hears the firing but continues to move th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unne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RSYTAL PEAK HQ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atherine is running around the base back and forth.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 being brought to the base hurt scared and crying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lps the wounded and patches them up and giving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hots.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ldiers run up to her and give her more supplies. S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group around her learning from what she is doing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atches and sows up a patient and talks at the same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atherine has stepped up to the plate. She becomes mo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leader every day. Through all of it, she still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leep. Not with out knowing where John is. She ti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nely, but she stays strong knowing that is what John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camera backs up from her and gets a view of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se. People are running every where. Some dig and constru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re onto the base. Others load up and resupply them 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head out again. People outside dig and have funeral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l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calls in for reinforcements interrupt Katherine a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ells one of the others to take over. She throws off 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loves and washes her hands. She  quickly runs to the 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adi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rew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T. LIWAKKI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is allot of machine life f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t here. Chance of a successf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victory is low. We ne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inforc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treat soldier, the tim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ttle isn't now. You return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ldi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T. LIWAKK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s M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rewster over an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he clicks off and walks back to her station. She wal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ck and sees they got it down and they just put the pat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slee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, good, tight enough but no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ight. Okay now help th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ve, move, m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ene cuts back to the generals, Perry, and Con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OUS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re the hell did he g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ENERAL LEPRES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r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........ Sta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y all turn and look at her. Stacy looks as almost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inks she did something wr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kay, every one get ready to he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ut. Its time to le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Every one starts packing up as Connor gets back on the Radi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ate, can you read me this is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Nothing at first but weird noises then fin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is K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are heading out. We on a sea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d rescue mission. We might r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nto heavy military for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 you want me to send back up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, I feel it is not our time ye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still need to be unseen and m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quickly. Skynet can't know of u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f y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, how many men do you hav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venteen all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 that’s suicide. I don't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going out there like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sorry Kate it's something 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ave to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ATHERINE BREW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hope what your doing is 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 too. Connor over an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clicks off and starts to pack it up. Perry walk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h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sort of experience do you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learned from the b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Perry squints then digs in his pockets and pulls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 is my family. Always will b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y look s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y family never got a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Connor puts together his A/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y is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know. But when it got toug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en it got hard we never bro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part. We always stood together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ything it got us closer. But just gav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s a excuse to blame each othe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ut that was just my family. We all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ow we really felt about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trong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 but sadly these men  ar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mily now.  And as of today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nd your team our my family. 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n I ask you somethi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is that Perr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an I trust you leading what I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ft of my family into what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bout to go thr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ill do everything in my pow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ke sure we all stay alive Pe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ill put my life on that to as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Pe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Perry looks and pulls out his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STIN P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s do this th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ohn shakes his hand and packs his gun and sets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DEM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cClain runs quickly through the city. Glimpse of him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ck and forth on the screen. The sounds of him huff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uffing echo around. His loud footsteps slam the fl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finally the screen come to a stop. It reveals a w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pen area with cages surrounding the area with barb wire o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p. Two drones patrol the sky. T-70 units guard the g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at open around every cor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nside only a small group sits around a fire. Col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ired, they sit crying, angry, and worried. The kids si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opposite side of Juvenile with Stacy's husband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venile stairs and stairs at them. He looks at them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atred. He just sits and rocks back and forth. Waiting for 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erfect opportun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reen shows goggles. Its McClain as he looks dow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on them looking for ways to breach in. Then suddenly 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es the T-70 by a gate turn and open the gates. McClain pu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wn his goggles and tries to see what they are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s walks towards the group. It orders three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 and take a walk with it. They follow unwillingly toward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what seems to be out of the camp. McClain gets his M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dy and gets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 walks them out and takes them around the corner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cClain follows and sneaks up in a alley hiding behind 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arbage can. the T-70 walks continuingly past him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s are in front of the T-70 walk thinking they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now they are d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then creeps up and kneels down and aims at the T-7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h! Microwav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T-70 upper body completely turns in around. McClain f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lets off rounds into the machine. The Screen the tur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the other machines hearing the no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One drone resizes up and lets off a siren completely kn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at it is not friendly fi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gets up as the massive body of the T-70 falls to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round. He walks up to the others who had token co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here to help you. Now it'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urn to help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McClain takes off a couple of guns and grenades and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towards th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lease my family is in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 man takes the gun and gets up. As McClain nods, others 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ve for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ts 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reen then turns to drones flying towards the area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search and in a circle trying to find what made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oise. Then they notice the T-70 body. But it is to l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e begins firing a handgun shooting at their gas prope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ngines. Easily exploding and destroying the others.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ets up and begins walking towards the camp. The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Back at the camp every body is up and wondering what i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n. The sounds sound really close. They begin to wonder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re is help coming. Some begin to cheer for help. The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 running to the cages. But the kids and Stacy’s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y behind as they can't take their eyes off Juveni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It is just them now. Juvenile gets up and reveals his shar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lass. Stacy's husband gets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'S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are you doing they are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kid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uck that! It time for a little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ack. Aint no one here to sa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 you little pun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uvenile runs at Stacy's Husband and swings his arm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glass trying to stab him in the face. The husband duc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hits Juvenile in his rib c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uvenile takes a step back to catch his breath and the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oes running back after him with swinging arms. 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lls on his back and looks back up at him. As the kids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ck and wa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 gets on top of Juvenile and starts punching him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ace. Juvenile drops his shank but then picks up a rock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ts him with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at happens McClain is off in the distance running tow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camp as he sees his kids. Although he makes one of th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st worst mistakes he could do.  He let his guard down as 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-70 comes out from a alley and fires at him. McClain jum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 the way but gets shot in the stomach. Then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s throws a grenade at it as the T-70 scans the gren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explodes destroying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is in shock he is loosing blood. As he regains back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cus he sees his kids and realizes that they are still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rouble. He gets up and starts running again. He takes c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he sees drones flying down quickly from the sky. They aim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ir rockets and fire. McClain ducks as it hits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s lifting her up and takes her into a buil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xplo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looks back and fires at one destroying its wing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lies into the other making the other loose balance.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fires that one down. He gets up and starts ru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gain. He sees the people crying out for his help but 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cused on his k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the unbelievable happens. Another rockets is heard com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t flies in the middle of the group of where it stand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xplodes on impact killing those surrounding it. Some body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arts fly, as a couple are just merely tossed. The gate i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roken. McClain is in shock, he can't believe what he saw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se machines are showing no mercy what so e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at happens something big comes. Its loud, bright light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reep through the buildings. As McClain stands there he sees 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arly Ariel H/K unit arise and confront McClain. The H/k scan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cClain, it sees him as the threat and locks its missile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runs as the H/K fires rounds into the spot it targe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ithout knowing that McClain already left and moved. McC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mpletely runs under it as the H/K waits for the dirt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lear. McClain runs towards his k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screen then goes back to the fight. Juvenile is loosing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husband finally socks him to the ground. Juvenile ope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 his eyes as he is on the ground. Juvenile sees his sh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secretly picks it up as the husband walks tow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uvenile. Juvenile quickly turns and stabs Stacy's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n the stom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Her husband stops and looks at his stomach and looks bac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k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'S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u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blood comes out of his mouth. Juvenile slowly gets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p. The kids begin to worry. Linaul grabs Crissanda ha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s to pull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o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y then both start to run. As Juvenile begins to run,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gets closer and closer. Juvenile picks up his ar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wings at Linaul cutting him in his shoulder. Linual f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ripping Crissand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 where to run to now. Your dad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ead just lik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uvenile lifts up his arm but he is stopped. McClain has arr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 shoots Juveniles hand off. Juvenile screams in 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et away from my childre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uvenile looks back at him with anger and tears.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UVE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unk ass Bitch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McClain shoots him in the head for the kill. McClain slowly begin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walk forward towards his kids. His kids start runn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ir farther. They reach him and hug him. As they do McCl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olds his pain in as they squeezed his gun shot piercing. Ther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s blood all over his clothes. His kids back up cover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bl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a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worry kids dads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RISSA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've been sho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ts no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the noises of choppers begin to get lou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se people that are coming ar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ir way to help you.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uns but don't wo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ren't you coming wi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RISSA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! You have too?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member what I always though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uys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others distract the H/K unit in the back g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CRISSANDR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you mean what you thought us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are you saying daddy?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Crissandra is in t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lways stay strong. Never give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is always hope. You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 strong no matter w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LIN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t now dad! Please! We need you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made this choice. Now it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urn to help the others. I wan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o promise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 prom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choppers land and the soldiers take cover. Stacy runs 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her husband as McClain watches as everything becomes blu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one lets go we can't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Connor grabs the kids. McClain takes one final look a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ids and turns at the H/K that is com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QUETIN M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minigunner in the chopper begins firing at the H/K unit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oles fill the entire front of it. The choppers ris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ad out. The H/K finally gets there but can't detect them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o it slowly turns towards McClain. With its wiring show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parks fly out from the mach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McClain lifts up his hand with a grenade and the H/K tries 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ke aim at McClain. McClain puts all of his power into his ar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throws it at the H/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H/K fires what it has left and kills McClain. The gren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xplodes and completely rips apart the H/K. What is left of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H/K comes crashing towards McClain’s body leaving n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ut fire and smo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AST MO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kids stay in the chopper and look off outside the chop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nd look at the view. They lost both of their paren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ir br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holds her husband crying. He is dead in her arms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esn't want to let him go. She looks up at Connor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thers. But looks back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nnor just looks out the window. No emotion, sorrow,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lank. He puts his head back and goes to sleep. As he clo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is eyes a tear falls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n the screen turns wh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ohn, John, John wake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did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o many people died today m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’s war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 is still more to come,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ople you know, people you don't.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Just remember as these are my f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ords to you as you have become the ma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t you have destined to b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Future Has Not bee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t........There is no fate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at we m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member that Connor and us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ying to help others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rough these hard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ill M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me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arah wipes dirt from Connors face. She looks at him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re time and gives him a hug. It feels to real to John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olds his emotions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ARAH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rah Connor over and out..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Jon wakes up in the empty chopper. Others are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eading inside. Connor gets up and follows. He walks dow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aking off his vest and his guns. He then sees Stacy w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wards him with the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h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'm taking the baby else wher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on't think I can stand anymo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Connor looks down and sighs. He looks back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will not stop you from doing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have your own choices on wit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 wish to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he walks past him and up the stairs with a backp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nno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JOHN CON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eah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n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onnor nods his head and walks further in. Stacy looks down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oks up. She stops and looks towards the city. She t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ut a comp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e're going this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she talks to the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ow I know what I'm going to 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As the baby wakes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fter my husband. Kyle...Ky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ese. You like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The baby smiles and chuck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ood, I knew you wou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Stacy walks off into the city holding and carrying everyone’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u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ohn is forming the resistance. Skynet is in mass productio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tage. John still has allot ahead of him. More enemies,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eaths, more lost loved ones. The time is now. John mus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egin his revolution against Skynet and lead the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sistance to victor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 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titledscri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0:02:00Z</dcterms:created>
  <dc:creator>Isaiahs</dc:creator>
  <dc:description/>
  <dc:language>en-US</dc:language>
  <cp:lastModifiedBy>Isaiahs</cp:lastModifiedBy>
  <dcterms:modified xsi:type="dcterms:W3CDTF">2008-03-08T20:03:00Z</dcterms:modified>
  <cp:revision>1</cp:revision>
  <dc:subject/>
  <dc:title/>
</cp:coreProperties>
</file>