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TERMINATOR 4: BLEAK FUTU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r>
    </w:p>
    <w:p>
      <w:pPr>
        <w:pStyle w:val="Normal"/>
        <w:rPr>
          <w:rFonts w:ascii="Courier New" w:hAnsi="Courier New" w:cs="Courier New"/>
          <w:sz w:val="16"/>
          <w:szCs w:val="16"/>
        </w:rPr>
      </w:pPr>
      <w:r>
        <w:rPr>
          <w:rFonts w:cs="Courier New" w:ascii="Courier New" w:hAnsi="Courier New"/>
          <w:sz w:val="16"/>
          <w:szCs w:val="16"/>
        </w:rPr>
        <w:tab/>
        <w:tab/>
        <w:tab/>
        <w:tab/>
        <w:t xml:space="preserve">  WRITTEN BY CHASE KUERTZ</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STORY BY CHASE KUERTZ</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BASED ON CHARACTERS CREATED BY JAMES CAMER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PEN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RKN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Hope… It’s something that keeps us together as human beings. It is our last resort when there’s nothing left to salv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KANSAS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 the sweeping plains of KANSAS, two rockets, sticking out like a sore thumb, slowly, or at least seeming slow from a great distance, shoot straight up towards the sky. A few others fol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RKN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I’ve shared my days where hope had never existed in my thoughts. Where I waited in distress for death to knock on my door and set me free from all the terrible things to co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NUCLEAR BOMB explodes, fire speeding across the landscape like a sand storm, knocking down everything in its pa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But for reasons unknown, something was urging me to stay alive, to keep moving. To fight for human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BATTLEFIELD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UBTITLE</w:t>
      </w:r>
    </w:p>
    <w:p>
      <w:pPr>
        <w:pStyle w:val="Normal"/>
        <w:rPr>
          <w:rFonts w:ascii="Courier New" w:hAnsi="Courier New" w:cs="Courier New"/>
          <w:sz w:val="16"/>
          <w:szCs w:val="16"/>
        </w:rPr>
      </w:pPr>
      <w:r>
        <w:rPr>
          <w:rFonts w:cs="Courier New" w:ascii="Courier New" w:hAnsi="Courier New"/>
          <w:sz w:val="16"/>
          <w:szCs w:val="16"/>
        </w:rPr>
        <w:tab/>
        <w:tab/>
        <w:tab/>
        <w:tab/>
        <w:t xml:space="preserve">  OUR FUTURE - 203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rough the dark mists on the ground, metallic shapes take form. They rise out of the cloud and start blasting away at the very first sight of a human being, running towards them with his AK47. The CYBERNETIC ORGANISMS fire into his chest. He hits the ground hard, lifel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From up the hill, other humans crawl up on their stomachs, avoiding the blue streaked tracers from getting them too.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oldier with the head-phoned CB coming up behind pieces of rusted vehicles is LIEUTENANT JAMESON, peering through the cratered holes in the metal structu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Connor, do you copy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ducks when a speeding tracer hits the ground beside him, causing dirt and debris to fly in the air. JAMESON coughs and catches his brea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Connor here, over. Who is th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pPr>
      <w:r>
        <w:rPr>
          <w:rFonts w:cs="Courier New" w:ascii="Courier New" w:hAnsi="Courier New"/>
          <w:sz w:val="16"/>
          <w:szCs w:val="16"/>
        </w:rPr>
        <w:tab/>
        <w:tab/>
        <w:tab/>
        <w:t>Jameson, 3</w:t>
      </w:r>
      <w:r>
        <w:rPr>
          <w:rFonts w:cs="Courier New" w:ascii="Courier New" w:hAnsi="Courier New"/>
          <w:sz w:val="16"/>
          <w:szCs w:val="16"/>
          <w:vertAlign w:val="superscript"/>
        </w:rPr>
        <w:t>rd</w:t>
      </w:r>
      <w:r>
        <w:rPr>
          <w:rFonts w:cs="Courier New" w:ascii="Courier New" w:hAnsi="Courier New"/>
          <w:sz w:val="16"/>
          <w:szCs w:val="16"/>
        </w:rPr>
        <w:t xml:space="preserve"> under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Proceed,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 xml:space="preserve">JAMESON </w:t>
      </w:r>
    </w:p>
    <w:p>
      <w:pPr>
        <w:pStyle w:val="Normal"/>
        <w:rPr>
          <w:rFonts w:ascii="Courier New" w:hAnsi="Courier New" w:cs="Courier New"/>
          <w:sz w:val="16"/>
          <w:szCs w:val="16"/>
        </w:rPr>
      </w:pPr>
      <w:r>
        <w:rPr>
          <w:rFonts w:cs="Courier New" w:ascii="Courier New" w:hAnsi="Courier New"/>
          <w:sz w:val="16"/>
          <w:szCs w:val="16"/>
        </w:rPr>
        <w:tab/>
        <w:tab/>
        <w:tab/>
        <w:t>We don’t have that good of visibility down here. Aerial T-700 H-Ks coming in from the right and left. Infiltration into Sector 72 is likely. What’s your call,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Surprise them with the air raid attack. Get the aerial bomb team to laun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quickly switches frequencies with his head-phoned C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pPr>
      <w:r>
        <w:rPr>
          <w:rFonts w:cs="Courier New" w:ascii="Courier New" w:hAnsi="Courier New"/>
          <w:sz w:val="16"/>
          <w:szCs w:val="16"/>
        </w:rPr>
        <w:tab/>
        <w:tab/>
        <w:tab/>
        <w:t>Aerial bomb team, this is Jameson 3</w:t>
      </w:r>
      <w:r>
        <w:rPr>
          <w:rFonts w:cs="Courier New" w:ascii="Courier New" w:hAnsi="Courier New"/>
          <w:sz w:val="16"/>
          <w:szCs w:val="16"/>
          <w:vertAlign w:val="superscript"/>
        </w:rPr>
        <w:t>rd</w:t>
      </w:r>
      <w:r>
        <w:rPr>
          <w:rFonts w:cs="Courier New" w:ascii="Courier New" w:hAnsi="Courier New"/>
          <w:sz w:val="16"/>
          <w:szCs w:val="16"/>
        </w:rPr>
        <w:t xml:space="preserve"> under Connor, start sequence. Wait on my comma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700 H-Ks, HUNTER KILLERS, slowly descend to let loose their CYBERNETIC ORGANISMS. But these don’t have skin or living tissue on them, they are naked, stripped down to the metal skeleton bon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cont’d)</w:t>
      </w:r>
    </w:p>
    <w:p>
      <w:pPr>
        <w:pStyle w:val="Normal"/>
        <w:rPr>
          <w:rFonts w:ascii="Courier New" w:hAnsi="Courier New" w:cs="Courier New"/>
          <w:sz w:val="16"/>
          <w:szCs w:val="16"/>
        </w:rPr>
      </w:pPr>
      <w:r>
        <w:rPr>
          <w:rFonts w:cs="Courier New" w:ascii="Courier New" w:hAnsi="Courier New"/>
          <w:sz w:val="16"/>
          <w:szCs w:val="16"/>
        </w:rPr>
        <w:tab/>
        <w:tab/>
        <w:tab/>
        <w:t>Ready? Take them down,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purple streak zooms by JAMESON as he watches the missile meet up with one of the H-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 hits, blasting a giant hole in the center of it and falling to the rugged terrain like a dead bird. The H-K explodes into pieces, some of which hitting other H-K unites in the area close by it. The ground team moves forward on JAMESON’S comma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charge with intimidation, open firing onto the ROBOTIC HELLS waiting down the hill with their plasma weapons.  All laser tracers come together, as both opposing forces struggle to eliminate each other. JAMESON manages to take down one CYBORG SKELETON. He watches as it struggles to break free from its dead par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A HUMVEE accelerates down the hill, SOLDIERS hit CYBORGS with their M83HCCs, plasma cannons, with accurate results. One might presume them to be terminators themselv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ER (V.O.)</w:t>
      </w:r>
    </w:p>
    <w:p>
      <w:pPr>
        <w:pStyle w:val="Normal"/>
        <w:rPr>
          <w:rFonts w:ascii="Courier New" w:hAnsi="Courier New" w:cs="Courier New"/>
          <w:sz w:val="16"/>
          <w:szCs w:val="16"/>
        </w:rPr>
      </w:pPr>
      <w:r>
        <w:rPr>
          <w:rFonts w:cs="Courier New" w:ascii="Courier New" w:hAnsi="Courier New"/>
          <w:sz w:val="16"/>
          <w:szCs w:val="16"/>
        </w:rPr>
        <w:tab/>
        <w:tab/>
        <w:tab/>
        <w:t>What did my future really have coming for me? Having judgment day only prevented and not stopped, what has become of the result of the war? The war against the mach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FADE OUT: </w:t>
      </w:r>
    </w:p>
    <w:p>
      <w:pPr>
        <w:pStyle w:val="Normal"/>
        <w:rPr>
          <w:rFonts w:ascii="Courier New" w:hAnsi="Courier New" w:cs="Courier New"/>
          <w:sz w:val="16"/>
          <w:szCs w:val="16"/>
        </w:rPr>
      </w:pPr>
      <w:r>
        <w:rPr>
          <w:rFonts w:cs="Courier New" w:ascii="Courier New" w:hAnsi="Courier New"/>
          <w:sz w:val="16"/>
          <w:szCs w:val="16"/>
        </w:rPr>
        <w:br/>
        <w:t>OPENING CREDITS and TITLE “TERMINATOR 4: BLEAK FUTU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RYSTAL PEAK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pan around sand, turned into pieces of glass from the nuclear bombing. Burnt plants and animals are scattered throughout the area. In the NEVADA mountains, rocks crumble away as a hand pushes up from inside. JOHN CONNOR stands up, taking a look at the damage the bombs had left. He helps KATE BREWSTER out, both of them together looking like a bunch of bewildered wild animals. Grungy and dirtied, they looked to have been in there a week or tw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tab/>
      </w:r>
    </w:p>
    <w:p>
      <w:pPr>
        <w:pStyle w:val="Normal"/>
        <w:rPr>
          <w:rFonts w:ascii="Courier New" w:hAnsi="Courier New" w:cs="Courier New"/>
          <w:sz w:val="16"/>
          <w:szCs w:val="16"/>
        </w:rPr>
      </w:pPr>
      <w:r>
        <w:rPr>
          <w:rFonts w:cs="Courier New" w:ascii="Courier New" w:hAnsi="Courier New"/>
          <w:sz w:val="16"/>
          <w:szCs w:val="16"/>
        </w:rPr>
        <w:tab/>
        <w:tab/>
        <w:tab/>
        <w:t>Do you see anyt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Sad)</w:t>
      </w:r>
    </w:p>
    <w:p>
      <w:pPr>
        <w:pStyle w:val="Normal"/>
        <w:rPr>
          <w:rFonts w:ascii="Courier New" w:hAnsi="Courier New" w:cs="Courier New"/>
          <w:sz w:val="16"/>
          <w:szCs w:val="16"/>
        </w:rPr>
      </w:pPr>
      <w:r>
        <w:rPr>
          <w:rFonts w:cs="Courier New" w:ascii="Courier New" w:hAnsi="Courier New"/>
          <w:sz w:val="16"/>
          <w:szCs w:val="16"/>
        </w:rPr>
        <w:tab/>
        <w:tab/>
        <w:tab/>
        <w:t>No. Not a damn t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weary-eyed, stares down the embankment. KATE holds onto him.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We have to find the c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 xml:space="preserve">The city won’t be there. Skynet had to have done away with every major city. There would be little to nothing lef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KATE take a step forward, down the embankment, and venture out into the desert.</w:t>
        <w:tab/>
        <w:tab/>
        <w:tab/>
        <w:tab/>
        <w:tab/>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My nightmares are slowly coming tru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DESERT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KATE stumble on a lonely road, the sun beating down on their bodies so hard, that they looked like they were getting weaker by the minute. CONNOR falls to the hot asphalt hurting his broken ankle ag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We have to keep go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 can’t. I just – need some re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They’ll be no rest if we don’t find shelter soon. Come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proceeds to drag him by holding him up underneath his arm. Clouds above start to cover the sun. KATE looks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y proceed on the road, JOHN looks forward with an exciting recogn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both hear the rumble ahead. It’s quiet, but it’s gradually becoming loud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s it a c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quints down the road. But to his horrified conclusion, he almost stumbles on the road. KATE holds him up. The object is hovering over the road and it’s not an automobile eng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HN CONNOR</w:t>
      </w:r>
    </w:p>
    <w:p>
      <w:pPr>
        <w:pStyle w:val="Normal"/>
        <w:rPr>
          <w:rFonts w:ascii="Courier New" w:hAnsi="Courier New" w:cs="Courier New"/>
          <w:sz w:val="16"/>
          <w:szCs w:val="16"/>
        </w:rPr>
      </w:pPr>
      <w:r>
        <w:rPr>
          <w:rFonts w:cs="Courier New" w:ascii="Courier New" w:hAnsi="Courier New"/>
          <w:sz w:val="16"/>
          <w:szCs w:val="16"/>
        </w:rPr>
        <w:tab/>
        <w:tab/>
        <w:tab/>
        <w:t>No… no c-c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pushes KATE back. JOHN limps toward a rock, KATE follows behi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t>H-K’S P.O.V.</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creen blinks and squares move around small objects running on the road. Suddenly, words blink: ENEMY TARGE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BACK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and KATE jump behind a rock just as a rocket shoots out from underneath the T-1 H-K. It hits just in front of the rock. A small fireball surrounds them and they both scream in terror, their hair singeing </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 xml:space="preserve">The HK scans around the area. Obviously, we know this model isn’t as intelligent as the ones we’ve seen befo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K’S P.O.V.</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Words blink: TARGETS DESTROYED – VICTEMS 2450 – CPU MEMORY COUN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BACK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ehind the rock, waiting for the blinding smoke to carry away in the wind, KATE gazes over, seeing the H-K retreating into a new direction. Once it reaches out of site behind a mountain, she turns to JOHN. He’s bent over on the ground next to a rock… unconscio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tab/>
        <w:tab/>
        <w:tab/>
      </w:r>
    </w:p>
    <w:p>
      <w:pPr>
        <w:pStyle w:val="Normal"/>
        <w:rPr>
          <w:rFonts w:ascii="Courier New" w:hAnsi="Courier New" w:cs="Courier New"/>
          <w:sz w:val="16"/>
          <w:szCs w:val="16"/>
        </w:rPr>
      </w:pPr>
      <w:r>
        <w:rPr>
          <w:rFonts w:cs="Courier New" w:ascii="Courier New" w:hAnsi="Courier New"/>
          <w:sz w:val="16"/>
          <w:szCs w:val="16"/>
        </w:rPr>
        <w:tab/>
        <w:tab/>
        <w:tab/>
        <w:t>John?</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No response. She grabs his shoulders and hoists him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cont’d)</w:t>
      </w:r>
    </w:p>
    <w:p>
      <w:pPr>
        <w:pStyle w:val="Normal"/>
        <w:rPr>
          <w:rFonts w:ascii="Courier New" w:hAnsi="Courier New" w:cs="Courier New"/>
          <w:sz w:val="16"/>
          <w:szCs w:val="16"/>
        </w:rPr>
      </w:pPr>
      <w:r>
        <w:rPr>
          <w:rFonts w:cs="Courier New" w:ascii="Courier New" w:hAnsi="Courier New"/>
          <w:sz w:val="16"/>
          <w:szCs w:val="16"/>
        </w:rPr>
        <w:tab/>
        <w:tab/>
        <w:tab/>
        <w:t>John, wake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drags JOHN onto the road, where another humming is heard. She doesn’t look over, but tries to drag JOHN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cont’d)</w:t>
      </w:r>
    </w:p>
    <w:p>
      <w:pPr>
        <w:pStyle w:val="Normal"/>
        <w:rPr>
          <w:rFonts w:ascii="Courier New" w:hAnsi="Courier New" w:cs="Courier New"/>
          <w:sz w:val="16"/>
          <w:szCs w:val="16"/>
        </w:rPr>
      </w:pPr>
      <w:r>
        <w:rPr>
          <w:rFonts w:cs="Courier New" w:ascii="Courier New" w:hAnsi="Courier New"/>
          <w:sz w:val="16"/>
          <w:szCs w:val="16"/>
        </w:rPr>
        <w:tab/>
        <w:tab/>
        <w:tab/>
        <w:t>Oh, God! Please, Go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inally, she turns back around to see that it’s only a vehicle. The windows are smashed. The metal rusted. The tires almost deflated, yet it was moving towards them. And she smiled. It was the first sign of human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ORROLA came to a complete stop and a COWBOY, dressed in a WHITE BEATER quickly jumps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WBOY</w:t>
      </w:r>
    </w:p>
    <w:p>
      <w:pPr>
        <w:pStyle w:val="Normal"/>
        <w:rPr>
          <w:rFonts w:ascii="Courier New" w:hAnsi="Courier New" w:cs="Courier New"/>
          <w:sz w:val="16"/>
          <w:szCs w:val="16"/>
        </w:rPr>
      </w:pPr>
      <w:r>
        <w:rPr>
          <w:rFonts w:cs="Courier New" w:ascii="Courier New" w:hAnsi="Courier New"/>
          <w:sz w:val="16"/>
          <w:szCs w:val="16"/>
        </w:rPr>
        <w:tab/>
        <w:tab/>
        <w:tab/>
        <w:t>Put him in the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MPLEX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 a dark complex, full of blown away walls and torched ceilings, a familiar sound comes to us. A flash enters the middle of the room. Then another. Suddenly we are aware: Something’s coming back through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Bolts of lightning streaks bounce off the floor and room, creating small blazes of fire upon it. A huge reflecting sphere morphs in the lightning like a super growing tomato.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phere disappears along with the bolts and a figure rises from the smoke and glare… the T-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th a cold stare, she makes no quick realization of her naked body, and simply moves forward, with an inhuman f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AROLLA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man stares through the rear view mirror at KATE, who’s got JOHN’S head in her lap. She strokes his h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ou’re going to make it. Stay with me,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OWBOY, worried about their situation, tries to give some comf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WBOY</w:t>
      </w:r>
    </w:p>
    <w:p>
      <w:pPr>
        <w:pStyle w:val="Normal"/>
        <w:rPr>
          <w:rFonts w:ascii="Courier New" w:hAnsi="Courier New" w:cs="Courier New"/>
          <w:sz w:val="16"/>
          <w:szCs w:val="16"/>
        </w:rPr>
      </w:pPr>
      <w:r>
        <w:rPr>
          <w:rFonts w:cs="Courier New" w:ascii="Courier New" w:hAnsi="Courier New"/>
          <w:sz w:val="16"/>
          <w:szCs w:val="16"/>
        </w:rPr>
        <w:tab/>
        <w:tab/>
        <w:tab/>
        <w:t>Maim, if you not mind me asking – how did you survive the blast out in the middle of no w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stares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Someone showed us to an underground facility.</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ab/>
        <w:tab/>
        <w:t>COWBOY</w:t>
      </w:r>
    </w:p>
    <w:p>
      <w:pPr>
        <w:pStyle w:val="Normal"/>
        <w:rPr>
          <w:rFonts w:ascii="Courier New" w:hAnsi="Courier New" w:cs="Courier New"/>
          <w:sz w:val="16"/>
          <w:szCs w:val="16"/>
        </w:rPr>
      </w:pPr>
      <w:r>
        <w:rPr>
          <w:rFonts w:cs="Courier New" w:ascii="Courier New" w:hAnsi="Courier New"/>
          <w:sz w:val="16"/>
          <w:szCs w:val="16"/>
        </w:rPr>
        <w:tab/>
        <w:tab/>
        <w:tab/>
        <w:t>You had time? I don’t see how that was possi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t’s a long sto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WBOY</w:t>
      </w:r>
    </w:p>
    <w:p>
      <w:pPr>
        <w:pStyle w:val="Normal"/>
        <w:rPr>
          <w:rFonts w:ascii="Courier New" w:hAnsi="Courier New" w:cs="Courier New"/>
          <w:sz w:val="16"/>
          <w:szCs w:val="16"/>
        </w:rPr>
      </w:pPr>
      <w:r>
        <w:rPr>
          <w:rFonts w:cs="Courier New" w:ascii="Courier New" w:hAnsi="Courier New"/>
          <w:sz w:val="16"/>
          <w:szCs w:val="16"/>
        </w:rPr>
        <w:tab/>
        <w:tab/>
        <w:tab/>
        <w:t>Trust me... I have plenty of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Maybe some other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OWBOY sigh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WBOY</w:t>
        <w:br/>
        <w:tab/>
        <w:tab/>
        <w:tab/>
        <w:t>You’re the first life I’ve seen all day. Who could do anything like this to 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 honestly couldn’t answer that for you.</w:t>
        <w:br/>
        <w:tab/>
        <w:tab/>
        <w:tab/>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ong uncomfortable sile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WBOY</w:t>
      </w:r>
    </w:p>
    <w:p>
      <w:pPr>
        <w:pStyle w:val="Normal"/>
        <w:rPr>
          <w:rFonts w:ascii="Courier New" w:hAnsi="Courier New" w:cs="Courier New"/>
          <w:sz w:val="16"/>
          <w:szCs w:val="16"/>
        </w:rPr>
      </w:pPr>
      <w:r>
        <w:rPr>
          <w:rFonts w:cs="Courier New" w:ascii="Courier New" w:hAnsi="Courier New"/>
          <w:sz w:val="16"/>
          <w:szCs w:val="16"/>
        </w:rPr>
        <w:tab/>
        <w:tab/>
        <w:tab/>
        <w:t>Me and my fiancé were living downtown Los Angeles. We grew up together as friends and only recently we became more than that. Our marriage was scheduled for August 13. We had planned what to do after we had been hitched every night. I’d ask her if she would have Friday nights for going out to eat. She’d say that we should eat out every night. Yes, maim, we were planning out the rest of our lives as if they were going to be perfect… forever.</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Kate’s paying attention mo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 xml:space="preserve">Yesterday, I got a call from her. She said she would be working late downtown. Her boss wanted her to work double shifts and that she wouldn’t get to my place at all. She said she’d call me back that next morning.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He tears up)</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 xml:space="preserve">There was no next morning. There was no tomorrow.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has no words to say. She’d expected that everyone would be telling their awful story of the day the earth crumbled underneath us, but she wasn’t ready for them to be told. She wasn’t ready mentally. She broke down in tea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WBOY</w:t>
      </w:r>
    </w:p>
    <w:p>
      <w:pPr>
        <w:pStyle w:val="Normal"/>
        <w:rPr>
          <w:rFonts w:ascii="Courier New" w:hAnsi="Courier New" w:cs="Courier New"/>
          <w:sz w:val="16"/>
          <w:szCs w:val="16"/>
        </w:rPr>
      </w:pPr>
      <w:r>
        <w:rPr>
          <w:rFonts w:cs="Courier New" w:ascii="Courier New" w:hAnsi="Courier New"/>
          <w:sz w:val="16"/>
          <w:szCs w:val="16"/>
        </w:rPr>
        <w:tab/>
        <w:tab/>
        <w:tab/>
        <w:t>Whatever you do, keep the man alive. I’m taking us to a hospita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werves his TRUCK onto a lonely dirt ro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AD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s about noon, and the desert is getting hot. The T-X’s stare is still the same as it was before as she walks on the steaming hot pavement of the paved desert road, her feet not being affected by the intense heat of the asphalt. Suddenly, from up ahead, a truck is moving towards her, and she stop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TRUCK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N #1 blinks and squin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AN #1</w:t>
      </w:r>
    </w:p>
    <w:p>
      <w:pPr>
        <w:pStyle w:val="Normal"/>
        <w:rPr>
          <w:rFonts w:ascii="Courier New" w:hAnsi="Courier New" w:cs="Courier New"/>
          <w:sz w:val="16"/>
          <w:szCs w:val="16"/>
        </w:rPr>
      </w:pPr>
      <w:r>
        <w:rPr>
          <w:rFonts w:cs="Courier New" w:ascii="Courier New" w:hAnsi="Courier New"/>
          <w:sz w:val="16"/>
          <w:szCs w:val="16"/>
        </w:rPr>
        <w:tab/>
        <w:tab/>
        <w:tab/>
        <w:t>What the fu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N #2, the driver, shakes his h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AN #2</w:t>
      </w:r>
    </w:p>
    <w:p>
      <w:pPr>
        <w:pStyle w:val="Normal"/>
        <w:rPr>
          <w:rFonts w:ascii="Courier New" w:hAnsi="Courier New" w:cs="Courier New"/>
          <w:sz w:val="16"/>
          <w:szCs w:val="16"/>
        </w:rPr>
      </w:pPr>
      <w:r>
        <w:rPr>
          <w:rFonts w:cs="Courier New" w:ascii="Courier New" w:hAnsi="Courier New"/>
          <w:sz w:val="16"/>
          <w:szCs w:val="16"/>
        </w:rPr>
        <w:tab/>
        <w:tab/>
        <w:tab/>
        <w:t>Son of a bit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AN #1</w:t>
      </w:r>
    </w:p>
    <w:p>
      <w:pPr>
        <w:pStyle w:val="Normal"/>
        <w:rPr>
          <w:rFonts w:ascii="Courier New" w:hAnsi="Courier New" w:cs="Courier New"/>
          <w:sz w:val="16"/>
          <w:szCs w:val="16"/>
        </w:rPr>
      </w:pPr>
      <w:r>
        <w:rPr>
          <w:rFonts w:cs="Courier New" w:ascii="Courier New" w:hAnsi="Courier New"/>
          <w:sz w:val="16"/>
          <w:szCs w:val="16"/>
        </w:rPr>
        <w:tab/>
        <w:tab/>
        <w:tab/>
        <w:t>She looks disoriented. Let’s help h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AD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ruck decelerates on the graveled path and comes to a complete stop beside the T-X. MAN #1 raises down the wind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AN #1</w:t>
      </w:r>
    </w:p>
    <w:p>
      <w:pPr>
        <w:pStyle w:val="Normal"/>
        <w:rPr>
          <w:rFonts w:ascii="Courier New" w:hAnsi="Courier New" w:cs="Courier New"/>
          <w:sz w:val="16"/>
          <w:szCs w:val="16"/>
        </w:rPr>
      </w:pPr>
      <w:r>
        <w:rPr>
          <w:rFonts w:cs="Courier New" w:ascii="Courier New" w:hAnsi="Courier New"/>
          <w:sz w:val="16"/>
          <w:szCs w:val="16"/>
        </w:rPr>
        <w:tab/>
        <w:tab/>
        <w:tab/>
        <w:t>Are you ok, miss? Do you need assista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X’S P.O.V.</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Blue screen blinks and it pans over to wounded people in the back of the truck bed, rustling around, holding their bandages, and one gasping for air that looks to be dying.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does a match on the persons for appropriate clothing. She MATCHES on the dying girl curled up in the corn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BACK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AD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slowly walks to the truck’s rear and grabs the woman by the shirt, lifting her up by the collar of her clothing. The woman is severely burnt and she moans loudly as the T-X grabs for her jean shirt and jean pan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N #1 jumps out of the vehicle, yelling out of the top of his lung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AN #1</w:t>
      </w:r>
    </w:p>
    <w:p>
      <w:pPr>
        <w:pStyle w:val="Normal"/>
        <w:rPr>
          <w:rFonts w:ascii="Courier New" w:hAnsi="Courier New" w:cs="Courier New"/>
          <w:sz w:val="16"/>
          <w:szCs w:val="16"/>
        </w:rPr>
      </w:pPr>
      <w:r>
        <w:rPr>
          <w:rFonts w:cs="Courier New" w:ascii="Courier New" w:hAnsi="Courier New"/>
          <w:sz w:val="16"/>
          <w:szCs w:val="16"/>
        </w:rPr>
        <w:tab/>
        <w:tab/>
        <w:tab/>
        <w:t>What the hell are you do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N #2 comes out with a RIFLE in his han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turns her head sharply in MAN #1’s direc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X</w:t>
      </w:r>
    </w:p>
    <w:p>
      <w:pPr>
        <w:pStyle w:val="Normal"/>
        <w:rPr>
          <w:rFonts w:ascii="Courier New" w:hAnsi="Courier New" w:cs="Courier New"/>
          <w:sz w:val="16"/>
          <w:szCs w:val="16"/>
        </w:rPr>
      </w:pPr>
      <w:r>
        <w:rPr>
          <w:rFonts w:cs="Courier New" w:ascii="Courier New" w:hAnsi="Courier New"/>
          <w:sz w:val="16"/>
          <w:szCs w:val="16"/>
        </w:rPr>
        <w:tab/>
        <w:tab/>
        <w:tab/>
        <w:t>Are you ok, miss? Do you need assista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TWISTS the woman’s head around, breaking her neck instantly. MAN #1 grabs her by the shoulders but she impales him with her fist, right through the back. She pulls her arm back out of his body and stares at MAN #2 who has the rifle pointed at her, blood pours down the sides of her arm. He pulls the trigger. Immediately, rounds of bullets hit her face, metal holes forming outsi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N #2 stares in disbelief as the other wounded people scream out in terror. MAN #2 gets thrown back by her plasma weapon imbedded into her hand. The rest of the people in the back of the truck are thrown out of the vehicle and onto the ro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opens the driver’s side door and jumps 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RUCK immediately moves forward and then, swerves around 180 degrees to the other direction, driving over the wounded people she threw out on the road. The TRUCK bumps up and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OSPITAL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tries to keep up with JOHN, who is in a stretcher, but the doctors are rushing him in and the nurse is pulling her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NURSE</w:t>
      </w:r>
    </w:p>
    <w:p>
      <w:pPr>
        <w:pStyle w:val="Normal"/>
        <w:rPr>
          <w:rFonts w:ascii="Courier New" w:hAnsi="Courier New" w:cs="Courier New"/>
          <w:sz w:val="16"/>
          <w:szCs w:val="16"/>
        </w:rPr>
      </w:pPr>
      <w:r>
        <w:rPr>
          <w:rFonts w:cs="Courier New" w:ascii="Courier New" w:hAnsi="Courier New"/>
          <w:sz w:val="16"/>
          <w:szCs w:val="16"/>
        </w:rPr>
        <w:tab/>
        <w:tab/>
        <w:tab/>
        <w:t>He’ll be fine, we’ll take care of him, mi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t’s not you guys I’m worrying about. I just want him out fa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NURSE</w:t>
      </w:r>
    </w:p>
    <w:p>
      <w:pPr>
        <w:pStyle w:val="Normal"/>
        <w:rPr>
          <w:rFonts w:ascii="Courier New" w:hAnsi="Courier New" w:cs="Courier New"/>
          <w:sz w:val="16"/>
          <w:szCs w:val="16"/>
        </w:rPr>
      </w:pPr>
      <w:r>
        <w:rPr>
          <w:rFonts w:cs="Courier New" w:ascii="Courier New" w:hAnsi="Courier New"/>
          <w:sz w:val="16"/>
          <w:szCs w:val="16"/>
        </w:rPr>
        <w:tab/>
        <w:tab/>
        <w:tab/>
        <w:t>We’re going to work as fast as we ca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 xml:space="preserve">KATE </w:t>
      </w:r>
    </w:p>
    <w:p>
      <w:pPr>
        <w:pStyle w:val="Normal"/>
        <w:rPr>
          <w:rFonts w:ascii="Courier New" w:hAnsi="Courier New" w:cs="Courier New"/>
          <w:sz w:val="16"/>
          <w:szCs w:val="16"/>
        </w:rPr>
      </w:pPr>
      <w:r>
        <w:rPr>
          <w:rFonts w:cs="Courier New" w:ascii="Courier New" w:hAnsi="Courier New"/>
          <w:sz w:val="16"/>
          <w:szCs w:val="16"/>
        </w:rPr>
        <w:tab/>
        <w:tab/>
        <w:tab/>
        <w:t>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sits down on the floor, watching them take JOHN into the elevator. The COWBOY we saw earlier pulls KATE gently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WBOY</w:t>
        <w:br/>
        <w:tab/>
        <w:tab/>
        <w:tab/>
        <w:t>He’ll be fine, maim. I wouldn’t worry too much about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NURSE</w:t>
      </w:r>
    </w:p>
    <w:p>
      <w:pPr>
        <w:pStyle w:val="Normal"/>
        <w:rPr>
          <w:rFonts w:ascii="Courier New" w:hAnsi="Courier New" w:cs="Courier New"/>
          <w:sz w:val="16"/>
          <w:szCs w:val="16"/>
        </w:rPr>
      </w:pPr>
      <w:r>
        <w:rPr>
          <w:rFonts w:cs="Courier New" w:ascii="Courier New" w:hAnsi="Courier New"/>
          <w:sz w:val="16"/>
          <w:szCs w:val="16"/>
        </w:rPr>
        <w:tab/>
        <w:tab/>
        <w:tab/>
        <w:t>Will you two help me with these victims?</w:t>
      </w:r>
    </w:p>
    <w:p>
      <w:pPr>
        <w:pStyle w:val="Normal"/>
        <w:rPr>
          <w:rFonts w:ascii="Courier New" w:hAnsi="Courier New" w:cs="Courier New"/>
          <w:sz w:val="16"/>
          <w:szCs w:val="16"/>
        </w:rPr>
      </w:pPr>
      <w:r>
        <w:rPr>
          <w:rFonts w:cs="Courier New" w:ascii="Courier New" w:hAnsi="Courier New"/>
          <w:sz w:val="16"/>
          <w:szCs w:val="16"/>
        </w:rPr>
        <w:br/>
        <w:t>KATE and the COWBOY nod and they attend to a woman who is bleeding rapidly in the corner of the ro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NURSE (cont’d)</w:t>
      </w:r>
    </w:p>
    <w:p>
      <w:pPr>
        <w:pStyle w:val="Normal"/>
        <w:rPr>
          <w:rFonts w:ascii="Courier New" w:hAnsi="Courier New" w:cs="Courier New"/>
          <w:sz w:val="16"/>
          <w:szCs w:val="16"/>
        </w:rPr>
      </w:pPr>
      <w:r>
        <w:rPr>
          <w:rFonts w:cs="Courier New" w:ascii="Courier New" w:hAnsi="Courier New"/>
          <w:sz w:val="16"/>
          <w:szCs w:val="16"/>
        </w:rPr>
        <w:tab/>
        <w:tab/>
        <w:tab/>
        <w:t>Do you know how to dress woun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es, my dad taught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NURSE looks to the COWBOY. He shrug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WBOY</w:t>
      </w:r>
    </w:p>
    <w:p>
      <w:pPr>
        <w:pStyle w:val="Normal"/>
        <w:rPr>
          <w:rFonts w:ascii="Courier New" w:hAnsi="Courier New" w:cs="Courier New"/>
          <w:sz w:val="16"/>
          <w:szCs w:val="16"/>
        </w:rPr>
      </w:pPr>
      <w:r>
        <w:rPr>
          <w:rFonts w:cs="Courier New" w:ascii="Courier New" w:hAnsi="Courier New"/>
          <w:sz w:val="16"/>
          <w:szCs w:val="16"/>
        </w:rPr>
        <w:tab/>
        <w:tab/>
        <w:tab/>
        <w:t>I wouldn’t know where to begin.</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ab/>
        <w:tab/>
        <w:tab/>
        <w:t>NURSE</w:t>
      </w:r>
    </w:p>
    <w:p>
      <w:pPr>
        <w:pStyle w:val="Normal"/>
        <w:rPr>
          <w:rFonts w:ascii="Courier New" w:hAnsi="Courier New" w:cs="Courier New"/>
          <w:sz w:val="16"/>
          <w:szCs w:val="16"/>
        </w:rPr>
      </w:pPr>
      <w:r>
        <w:rPr>
          <w:rFonts w:cs="Courier New" w:ascii="Courier New" w:hAnsi="Courier New"/>
          <w:sz w:val="16"/>
          <w:szCs w:val="16"/>
        </w:rPr>
        <w:tab/>
        <w:tab/>
        <w:tab/>
        <w:t>Good, miss, put some pressure on the wound and dress it when it’s needed. Sir, come with me, I’ll need help on other matt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takes the parts of her clothing and wraps it around the woman’s bleeding leg. The COWBOY follows the NURSE into an emergency ro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WOMAN</w:t>
        <w:tab/>
      </w:r>
    </w:p>
    <w:p>
      <w:pPr>
        <w:pStyle w:val="Normal"/>
        <w:rPr>
          <w:rFonts w:ascii="Courier New" w:hAnsi="Courier New" w:cs="Courier New"/>
          <w:sz w:val="16"/>
          <w:szCs w:val="16"/>
        </w:rPr>
      </w:pPr>
      <w:r>
        <w:rPr>
          <w:rFonts w:cs="Courier New" w:ascii="Courier New" w:hAnsi="Courier New"/>
          <w:sz w:val="16"/>
          <w:szCs w:val="16"/>
        </w:rPr>
        <w:tab/>
        <w:tab/>
        <w:tab/>
        <w:t>Thank you, miss, thank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looks up, a tear strolling down her face, leaving a wet trail behi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Does it feel bett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WOMAN</w:t>
      </w:r>
    </w:p>
    <w:p>
      <w:pPr>
        <w:pStyle w:val="Normal"/>
        <w:rPr>
          <w:rFonts w:ascii="Courier New" w:hAnsi="Courier New" w:cs="Courier New"/>
          <w:sz w:val="16"/>
          <w:szCs w:val="16"/>
        </w:rPr>
      </w:pPr>
      <w:r>
        <w:rPr>
          <w:rFonts w:cs="Courier New" w:ascii="Courier New" w:hAnsi="Courier New"/>
          <w:sz w:val="16"/>
          <w:szCs w:val="16"/>
        </w:rPr>
        <w:tab/>
        <w:tab/>
        <w:tab/>
        <w:t>I believe s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ou’re a brave person. Stay in there.</w:t>
      </w:r>
    </w:p>
    <w:p>
      <w:pPr>
        <w:pStyle w:val="Normal"/>
        <w:rPr>
          <w:rFonts w:ascii="Courier New" w:hAnsi="Courier New" w:cs="Courier New"/>
          <w:sz w:val="16"/>
          <w:szCs w:val="16"/>
        </w:rPr>
      </w:pPr>
      <w:r>
        <w:rPr>
          <w:rFonts w:cs="Courier New" w:ascii="Courier New" w:hAnsi="Courier New"/>
          <w:sz w:val="16"/>
          <w:szCs w:val="16"/>
        </w:rPr>
        <w:tab/>
        <w:tab/>
        <w:tab/>
        <w:tab/>
        <w:tab/>
      </w:r>
    </w:p>
    <w:p>
      <w:pPr>
        <w:pStyle w:val="Normal"/>
        <w:rPr>
          <w:rFonts w:ascii="Courier New" w:hAnsi="Courier New" w:cs="Courier New"/>
          <w:sz w:val="16"/>
          <w:szCs w:val="16"/>
        </w:rPr>
      </w:pPr>
      <w:r>
        <w:rPr>
          <w:rFonts w:cs="Courier New" w:ascii="Courier New" w:hAnsi="Courier New"/>
          <w:sz w:val="16"/>
          <w:szCs w:val="16"/>
        </w:rPr>
        <w:t>The woman’s eyes don’t move. Her face discolors to a pale white and her arms become limp. KATE is shock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cont’d)</w:t>
      </w:r>
    </w:p>
    <w:p>
      <w:pPr>
        <w:pStyle w:val="Normal"/>
        <w:rPr>
          <w:rFonts w:ascii="Courier New" w:hAnsi="Courier New" w:cs="Courier New"/>
          <w:sz w:val="16"/>
          <w:szCs w:val="16"/>
        </w:rPr>
      </w:pPr>
      <w:r>
        <w:rPr>
          <w:rFonts w:cs="Courier New" w:ascii="Courier New" w:hAnsi="Courier New"/>
          <w:sz w:val="16"/>
          <w:szCs w:val="16"/>
        </w:rPr>
        <w:tab/>
        <w:tab/>
        <w:tab/>
        <w:t>No. No, I ju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breaths heavily and she pounds the floor hard with her fi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OSPITOL ROOM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Squirming around in the white sheets of the bed, JOHN CONNOR is suddenly awakened to find himself in a hospital. He looks around, seeing some people pressed up against walls, in beds, and laying on the floor. They’re all wounded, hurt. Nurses and doctors scramble around, helping the most needed on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blankly stares out of the window of the hospital, seeing the parking lot not burnt and the cars usable. They must be somewhere where the bombs didn’t touch. JOHN blinks and then he sees a familiar face walking towards the hospital.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quints, the distance showing up a little clearer… then… he recognizes her. It’s the T-X. She’s coming for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WHITE ROOM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OLICE OFFICERS try to calm KATE BREWSTER down as she backs towards the wall. She throws up her hands in def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f you all want to live, you need to believe us, in a matter of days the machines will be coming for you. All of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FFICER #1</w:t>
      </w:r>
    </w:p>
    <w:p>
      <w:pPr>
        <w:pStyle w:val="Normal"/>
        <w:rPr>
          <w:rFonts w:ascii="Courier New" w:hAnsi="Courier New" w:cs="Courier New"/>
          <w:sz w:val="16"/>
          <w:szCs w:val="16"/>
        </w:rPr>
      </w:pPr>
      <w:r>
        <w:rPr>
          <w:rFonts w:cs="Courier New" w:ascii="Courier New" w:hAnsi="Courier New"/>
          <w:sz w:val="16"/>
          <w:szCs w:val="16"/>
        </w:rPr>
        <w:tab/>
        <w:tab/>
        <w:tab/>
        <w:t>Now, miss, calm down, we don’t want you scaring the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Do you not see I’m trying to save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FFICER #2</w:t>
      </w:r>
    </w:p>
    <w:p>
      <w:pPr>
        <w:pStyle w:val="Normal"/>
        <w:rPr>
          <w:rFonts w:ascii="Courier New" w:hAnsi="Courier New" w:cs="Courier New"/>
          <w:sz w:val="16"/>
          <w:szCs w:val="16"/>
        </w:rPr>
      </w:pPr>
      <w:r>
        <w:rPr>
          <w:rFonts w:cs="Courier New" w:ascii="Courier New" w:hAnsi="Courier New"/>
          <w:sz w:val="16"/>
          <w:szCs w:val="16"/>
        </w:rPr>
        <w:tab/>
        <w:tab/>
        <w:tab/>
        <w:t xml:space="preserve">Hold your hands up and get down on the floo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wants to run but she has no where to run to, so she simply attempts to move around OFFICER #1, but it doesn’t work, she is grabbed and tackled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ou don’t have authority anymore. You don’t have author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rough the window in the room, KATE witnesses the T-X pass by. KATE scream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cont’d)</w:t>
      </w:r>
    </w:p>
    <w:p>
      <w:pPr>
        <w:pStyle w:val="Normal"/>
        <w:rPr>
          <w:rFonts w:ascii="Courier New" w:hAnsi="Courier New" w:cs="Courier New"/>
          <w:sz w:val="16"/>
          <w:szCs w:val="16"/>
        </w:rPr>
      </w:pPr>
      <w:r>
        <w:rPr>
          <w:rFonts w:cs="Courier New" w:ascii="Courier New" w:hAnsi="Courier New"/>
          <w:sz w:val="16"/>
          <w:szCs w:val="16"/>
        </w:rPr>
        <w:tab/>
        <w:tab/>
        <w:tab/>
        <w:t>No! No! She’s here, she’ll kill us all. Get John! Get John,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OSPITAL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falls to the dirty hospital floor, trying to crawl into the hall and make it to the elevator. His sight has now gone blurry; he can’t see much of anything anymore. And when he tries to stand up, he gets dizzy and falls back down agai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makes it out from the threshold and now he’s trying to walk down the corridor, keeping a low pos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TAIRS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T-X’s footsteps echo on the stairway. She looks at each floor number on the doors she pass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RRIDOR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reaches the elevator, just as the T-X comes around the corner behind him. He looks back, surprised. But she doesn’t see him right away. She scans the hall first. The ELEVATOR button blinks and beeps as the T-X tracks JOHN CONNOR. She quickly takes out the rifle from her back, the people in the hospital scream in terror. JOHN sets his back on the elevator door. He closes his eyes, we can see him almost giving up here, but the elevator door opens and he falls back into the elevator, the bullets from the rifle hitting the elevator’s walls instead of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quickly jabs at the LOBBY BUTTON and then the CLOSE DOOR BUTTON. The T-X continues to shoot but never catches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elevator’s doors close and the T-X races to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ELEVATOR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lmost incoherent, starts to daze when he hits the elevator floor with his rear. He catches his breath, thinking it’s all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RRIDOR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T-X easily opens the elevator’s outside doors and grabs the CABLES with her hand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ELEVATOR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roaring of the gears are heard, grinding up against each other. JOHN comes out of his dizziness and stares up. He shakes his head in f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Oh, not goo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presses the STOP BUTTON numerous tim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RRIDOR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using her circular saw in her right hand, cuts through the thick wires of the elevator. With one grip of her left hand, she holds the elevator by the wires with only her body keeping it from falling. She pulls at the wires, making the steel rub up against steel. Sparks fly in the dark tunnel of the elevator shaf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ELEVATOR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hears the new sound of the elevator digging into the metal wall outsi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He holds onto the bars, trying to stay balanced. He realizes the bars he’s holding and struggles to dismantle them from the wall. He’s successful in a few tries, and he holds the bar in his two hand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th great force, he pushes the bar into the slightly cracked elevator door and tries to pry it open. He winc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RRIDOR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lmost smirking to her self, the T-X pulls the elevator up slowly with, what seems to us, little eff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OSPITAL LOBBY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wo POLICE OFFICERS struggle with KATE BREWSTER by holding her shoulders and lifting her out of the lobb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Please, I have to get John! Plea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OFFICERS hear the grinding of the elevator behind them and they turn with wide e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FFICER #1</w:t>
      </w:r>
    </w:p>
    <w:p>
      <w:pPr>
        <w:pStyle w:val="Normal"/>
        <w:rPr>
          <w:rFonts w:ascii="Courier New" w:hAnsi="Courier New" w:cs="Courier New"/>
          <w:sz w:val="16"/>
          <w:szCs w:val="16"/>
        </w:rPr>
      </w:pPr>
      <w:r>
        <w:rPr>
          <w:rFonts w:cs="Courier New" w:ascii="Courier New" w:hAnsi="Courier New"/>
          <w:sz w:val="16"/>
          <w:szCs w:val="16"/>
        </w:rPr>
        <w:tab/>
        <w:tab/>
        <w:tab/>
        <w:t>Check it out, I’ll take her to the cruiser and give her a ‘talking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FFICER #2</w:t>
      </w:r>
    </w:p>
    <w:p>
      <w:pPr>
        <w:pStyle w:val="Normal"/>
        <w:rPr>
          <w:rFonts w:ascii="Courier New" w:hAnsi="Courier New" w:cs="Courier New"/>
          <w:sz w:val="16"/>
          <w:szCs w:val="16"/>
        </w:rPr>
      </w:pPr>
      <w:r>
        <w:rPr>
          <w:rFonts w:cs="Courier New" w:ascii="Courier New" w:hAnsi="Courier New"/>
          <w:sz w:val="16"/>
          <w:szCs w:val="16"/>
        </w:rPr>
        <w:tab/>
        <w:tab/>
        <w:tab/>
        <w:t>Al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OFFICER #2 lifts up his gun towards the elevator, slowly approaching </w:t>
      </w:r>
    </w:p>
    <w:p>
      <w:pPr>
        <w:pStyle w:val="Normal"/>
        <w:rPr>
          <w:rFonts w:ascii="Courier New" w:hAnsi="Courier New" w:cs="Courier New"/>
          <w:sz w:val="16"/>
          <w:szCs w:val="16"/>
        </w:rPr>
      </w:pPr>
      <w:r>
        <w:rPr>
          <w:rFonts w:cs="Courier New" w:ascii="Courier New" w:hAnsi="Courier New"/>
          <w:sz w:val="16"/>
          <w:szCs w:val="16"/>
        </w:rPr>
        <w:t>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OWBOY we saw earlier is confused and leans against the wall and out of the cop’s 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ELEVATOR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pushes the bar forward so hard that he almost falls. All his effort triumphs when the door slides op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OSPITAL LOBBY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assing OFFICER #2, JOHN races down the h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Run, now! She’s here ag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FFICER #2 stands dumbfounded and turns back around at the elevator shaft ahead to see the T-X fall through, debris sliding on the g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stares coldly at OFFICER #2 and fires into his chest with the RIFLE trying to get the bullets into JOHN, who’s directly behind the OFFIC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OFFICER #2, who’s up at the threshold of the LOBBY, releases KATE and begins to fire at the T-X.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and JOHN run out of the LOBBY as OFFICER #2 continues to fire. The T-X doesn’t retaliate, instead, she moves closer to him until she is a few feet away. Then, she fires the RIFLE point blank range into OFFICER #2’s face. He falls dead to the ground, gallons of blood smacking down to the fl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moves forward, she pays no attention to the COWBOY on the w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WBOY</w:t>
      </w:r>
    </w:p>
    <w:p>
      <w:pPr>
        <w:pStyle w:val="Normal"/>
        <w:rPr>
          <w:rFonts w:ascii="Courier New" w:hAnsi="Courier New" w:cs="Courier New"/>
          <w:sz w:val="16"/>
          <w:szCs w:val="16"/>
        </w:rPr>
      </w:pPr>
      <w:r>
        <w:rPr>
          <w:rFonts w:cs="Courier New" w:ascii="Courier New" w:hAnsi="Courier New"/>
          <w:sz w:val="16"/>
          <w:szCs w:val="16"/>
        </w:rPr>
        <w:tab/>
        <w:tab/>
        <w:tab/>
        <w:t>Son-of-a-bit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PARKING LOT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KATE breathe hard as they zigzag in the parking lot, trying to avoid any retaliation that the T-X might throw at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Why is she here? Did she escape from the explos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behind them, the T-X knocks the glass LOBBY DOOR down and fires her plasma weapon at them. The white STREAK misses them by inches, hitting a nearby vehicle. An explosion spreads around to other cars, causing them to explode to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X P.O.V.</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 her blue screened sight, she scans through the fire. She can’t find them; the heat register is too hig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ARGET’S LO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BACK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knocks the window of a nearby TRUCK and unlocks the door to get in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TRUCK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KATE drive off in the truck and onto the open free way in the dese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PARKING LOT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looks around at the large fire blazing in front of h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X P.O.V.</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wo sliding bars cross each other over the fire and they disappear only to have NEW WORDS come up on the blue scre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ALT. MISS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BACK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turns 180 degrees towards the hospital and fires it up with her FLAME THROW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eople inside the building scream for dear life as the reflection of the burning HOSPITAL shows through her e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EXT. TRUCK – SUNSE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ooks into the rear view mirror checking to see if the T-X was behind them. She was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 don’t understand it. Do they ever sto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HN CONNOR</w:t>
      </w:r>
    </w:p>
    <w:p>
      <w:pPr>
        <w:pStyle w:val="Normal"/>
        <w:rPr>
          <w:rFonts w:ascii="Courier New" w:hAnsi="Courier New" w:cs="Courier New"/>
          <w:sz w:val="16"/>
          <w:szCs w:val="16"/>
        </w:rPr>
      </w:pPr>
      <w:r>
        <w:rPr>
          <w:rFonts w:cs="Courier New" w:ascii="Courier New" w:hAnsi="Courier New"/>
          <w:sz w:val="16"/>
          <w:szCs w:val="16"/>
        </w:rPr>
        <w:tab/>
        <w:tab/>
        <w:tab/>
        <w:t xml:space="preserve">No. They don’t. They never will until their mission is complet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looks out the window watching the cactuses pass by and the sun begin to fall behind the rocky shado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HN CONNOR(cont’d)</w:t>
      </w:r>
    </w:p>
    <w:p>
      <w:pPr>
        <w:pStyle w:val="Normal"/>
        <w:rPr>
          <w:rFonts w:ascii="Courier New" w:hAnsi="Courier New" w:cs="Courier New"/>
          <w:sz w:val="16"/>
          <w:szCs w:val="16"/>
        </w:rPr>
      </w:pPr>
      <w:r>
        <w:rPr>
          <w:rFonts w:cs="Courier New" w:ascii="Courier New" w:hAnsi="Courier New"/>
          <w:sz w:val="16"/>
          <w:szCs w:val="16"/>
        </w:rPr>
        <w:tab/>
        <w:tab/>
        <w:tab/>
        <w:t xml:space="preserve">Something’s been bugging me through this whole thing.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turns to him, her ears op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HN CONNOR(cont’d)</w:t>
      </w:r>
    </w:p>
    <w:p>
      <w:pPr>
        <w:pStyle w:val="Normal"/>
        <w:rPr>
          <w:rFonts w:ascii="Courier New" w:hAnsi="Courier New" w:cs="Courier New"/>
          <w:sz w:val="16"/>
          <w:szCs w:val="16"/>
        </w:rPr>
      </w:pPr>
      <w:r>
        <w:rPr>
          <w:rFonts w:cs="Courier New" w:ascii="Courier New" w:hAnsi="Courier New"/>
          <w:sz w:val="16"/>
          <w:szCs w:val="16"/>
        </w:rPr>
        <w:tab/>
        <w:tab/>
        <w:tab/>
        <w:t>Your dad, even though he was key to this whole mess – he had to have gotten the information to the arm and chip, some how. Did your dad ever tell you anyt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No, his stuff was too classified for him to risk telling anything. That’s why I never asked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HN CONNOR</w:t>
      </w:r>
    </w:p>
    <w:p>
      <w:pPr>
        <w:pStyle w:val="Normal"/>
        <w:rPr>
          <w:rFonts w:ascii="Courier New" w:hAnsi="Courier New" w:cs="Courier New"/>
          <w:sz w:val="16"/>
          <w:szCs w:val="16"/>
        </w:rPr>
      </w:pPr>
      <w:r>
        <w:rPr>
          <w:rFonts w:cs="Courier New" w:ascii="Courier New" w:hAnsi="Courier New"/>
          <w:sz w:val="16"/>
          <w:szCs w:val="16"/>
        </w:rPr>
        <w:tab/>
        <w:tab/>
        <w:tab/>
        <w:t>O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ong P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S eyebrows lift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HN CONNOR(cont’d)</w:t>
      </w:r>
    </w:p>
    <w:p>
      <w:pPr>
        <w:pStyle w:val="Normal"/>
        <w:rPr>
          <w:rFonts w:ascii="Courier New" w:hAnsi="Courier New" w:cs="Courier New"/>
          <w:sz w:val="16"/>
          <w:szCs w:val="16"/>
        </w:rPr>
      </w:pPr>
      <w:r>
        <w:rPr>
          <w:rFonts w:cs="Courier New" w:ascii="Courier New" w:hAnsi="Courier New"/>
          <w:sz w:val="16"/>
          <w:szCs w:val="16"/>
        </w:rPr>
        <w:tab/>
        <w:tab/>
        <w:tab/>
        <w:t>Wait a minute – When the terminator came back to kill off the T-1000 I happen to notice his arm was missing. Do you think they could have started back research on that one arm alo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 xml:space="preserve">It’s possible. That’s probably the reason why it was only postponed and not stopped.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HN CONNOR</w:t>
      </w:r>
    </w:p>
    <w:p>
      <w:pPr>
        <w:pStyle w:val="Normal"/>
        <w:rPr>
          <w:rFonts w:ascii="Courier New" w:hAnsi="Courier New" w:cs="Courier New"/>
          <w:sz w:val="16"/>
          <w:szCs w:val="16"/>
        </w:rPr>
      </w:pPr>
      <w:r>
        <w:rPr>
          <w:rFonts w:cs="Courier New" w:ascii="Courier New" w:hAnsi="Courier New"/>
          <w:sz w:val="16"/>
          <w:szCs w:val="16"/>
        </w:rPr>
        <w:tab/>
        <w:tab/>
        <w:tab/>
        <w:t>Exactly, it wasn’t just your father. And the fact that the terminator was made to think for him self, he forgot about the arm. He forgot about the ar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tab/>
      </w:r>
    </w:p>
    <w:p>
      <w:pPr>
        <w:pStyle w:val="Normal"/>
        <w:rPr>
          <w:rFonts w:ascii="Courier New" w:hAnsi="Courier New" w:cs="Courier New"/>
          <w:sz w:val="16"/>
          <w:szCs w:val="16"/>
        </w:rPr>
      </w:pPr>
      <w:r>
        <w:rPr>
          <w:rFonts w:cs="Courier New" w:ascii="Courier New" w:hAnsi="Courier New"/>
          <w:sz w:val="16"/>
          <w:szCs w:val="16"/>
        </w:rPr>
        <w:tab/>
        <w:tab/>
        <w:tab/>
        <w:t>So they can make mistakes too? That sounds more human than a robot to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realizes it als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HN CONNOR</w:t>
      </w:r>
    </w:p>
    <w:p>
      <w:pPr>
        <w:pStyle w:val="Normal"/>
        <w:rPr>
          <w:rFonts w:ascii="Courier New" w:hAnsi="Courier New" w:cs="Courier New"/>
          <w:sz w:val="16"/>
          <w:szCs w:val="16"/>
        </w:rPr>
      </w:pPr>
      <w:r>
        <w:rPr>
          <w:rFonts w:cs="Courier New" w:ascii="Courier New" w:hAnsi="Courier New"/>
          <w:sz w:val="16"/>
          <w:szCs w:val="16"/>
        </w:rPr>
        <w:tab/>
        <w:tab/>
        <w:tab/>
        <w:t>Me too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RUCK moves down the road and into the mountai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TRUCK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has her head on JOHN’S shoulder, her eyes closed.</w:t>
      </w:r>
    </w:p>
    <w:p>
      <w:pPr>
        <w:pStyle w:val="Normal"/>
        <w:rPr>
          <w:rFonts w:ascii="Courier New" w:hAnsi="Courier New" w:cs="Courier New"/>
          <w:sz w:val="16"/>
          <w:szCs w:val="16"/>
        </w:rPr>
      </w:pPr>
      <w:r>
        <w:rPr>
          <w:rFonts w:cs="Courier New" w:ascii="Courier New" w:hAnsi="Courier New"/>
          <w:sz w:val="16"/>
          <w:szCs w:val="16"/>
        </w:rPr>
        <w:t>JOHN stares out of his windshield with a sig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WISH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OSPITAL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thirteen-year-old YOUNG JOHN CONNOR looks up at his gentle mother, SARAH, who is in bed hooked up with tubes running out from her nose. A tear falls down her chee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RAH</w:t>
      </w:r>
    </w:p>
    <w:p>
      <w:pPr>
        <w:pStyle w:val="Normal"/>
        <w:rPr>
          <w:rFonts w:ascii="Courier New" w:hAnsi="Courier New" w:cs="Courier New"/>
          <w:sz w:val="16"/>
          <w:szCs w:val="16"/>
        </w:rPr>
      </w:pPr>
      <w:r>
        <w:rPr>
          <w:rFonts w:cs="Courier New" w:ascii="Courier New" w:hAnsi="Courier New"/>
          <w:sz w:val="16"/>
          <w:szCs w:val="16"/>
        </w:rPr>
        <w:tab/>
        <w:tab/>
        <w:tab/>
        <w:t>If the war happens, John, remember who you are. You’re the future leader. You’re our only hope. Remember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YOUNG JOHN CONNOR</w:t>
      </w:r>
    </w:p>
    <w:p>
      <w:pPr>
        <w:pStyle w:val="Normal"/>
        <w:rPr>
          <w:rFonts w:ascii="Courier New" w:hAnsi="Courier New" w:cs="Courier New"/>
          <w:sz w:val="16"/>
          <w:szCs w:val="16"/>
        </w:rPr>
      </w:pPr>
      <w:r>
        <w:rPr>
          <w:rFonts w:cs="Courier New" w:ascii="Courier New" w:hAnsi="Courier New"/>
          <w:sz w:val="16"/>
          <w:szCs w:val="16"/>
        </w:rPr>
        <w:tab/>
        <w:tab/>
        <w:tab/>
        <w:t>Please, I don’t want you to di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RAH</w:t>
      </w:r>
    </w:p>
    <w:p>
      <w:pPr>
        <w:pStyle w:val="Normal"/>
        <w:rPr>
          <w:rFonts w:ascii="Courier New" w:hAnsi="Courier New" w:cs="Courier New"/>
          <w:sz w:val="16"/>
          <w:szCs w:val="16"/>
        </w:rPr>
      </w:pPr>
      <w:r>
        <w:rPr>
          <w:rFonts w:cs="Courier New" w:ascii="Courier New" w:hAnsi="Courier New"/>
          <w:sz w:val="16"/>
          <w:szCs w:val="16"/>
        </w:rPr>
        <w:tab/>
        <w:tab/>
        <w:tab/>
        <w:t xml:space="preserve">I won’t. Not until I see that day pas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YOUNG</w:t>
        <w:tab/>
        <w:t>JOHN CONNOR</w:t>
      </w:r>
    </w:p>
    <w:p>
      <w:pPr>
        <w:pStyle w:val="Normal"/>
        <w:rPr>
          <w:rFonts w:ascii="Courier New" w:hAnsi="Courier New" w:cs="Courier New"/>
          <w:sz w:val="16"/>
          <w:szCs w:val="16"/>
        </w:rPr>
      </w:pPr>
      <w:r>
        <w:rPr>
          <w:rFonts w:cs="Courier New" w:ascii="Courier New" w:hAnsi="Courier New"/>
          <w:sz w:val="16"/>
          <w:szCs w:val="16"/>
        </w:rPr>
        <w:tab/>
        <w:tab/>
        <w:tab/>
        <w:t>I don’t want you to die at all!</w:t>
      </w:r>
    </w:p>
    <w:p>
      <w:pPr>
        <w:pStyle w:val="Normal"/>
        <w:rPr>
          <w:rFonts w:ascii="Courier New" w:hAnsi="Courier New" w:cs="Courier New"/>
          <w:sz w:val="16"/>
          <w:szCs w:val="16"/>
        </w:rPr>
      </w:pPr>
      <w:r>
        <w:rPr>
          <w:rFonts w:cs="Courier New" w:ascii="Courier New" w:hAnsi="Courier New"/>
          <w:sz w:val="16"/>
          <w:szCs w:val="16"/>
        </w:rPr>
        <w:tab/>
        <w:tab/>
        <w:tab/>
        <w:tab/>
        <w:tab/>
      </w:r>
    </w:p>
    <w:p>
      <w:pPr>
        <w:pStyle w:val="Normal"/>
        <w:rPr>
          <w:rFonts w:ascii="Courier New" w:hAnsi="Courier New" w:cs="Courier New"/>
          <w:sz w:val="16"/>
          <w:szCs w:val="16"/>
        </w:rPr>
      </w:pPr>
      <w:r>
        <w:rPr>
          <w:rFonts w:cs="Courier New" w:ascii="Courier New" w:hAnsi="Courier New"/>
          <w:sz w:val="16"/>
          <w:szCs w:val="16"/>
        </w:rPr>
        <w:tab/>
        <w:tab/>
        <w:tab/>
        <w:tab/>
        <w:tab/>
        <w:t>SARAH</w:t>
      </w:r>
    </w:p>
    <w:p>
      <w:pPr>
        <w:pStyle w:val="Normal"/>
        <w:rPr>
          <w:rFonts w:ascii="Courier New" w:hAnsi="Courier New" w:cs="Courier New"/>
          <w:sz w:val="16"/>
          <w:szCs w:val="16"/>
        </w:rPr>
      </w:pPr>
      <w:r>
        <w:rPr>
          <w:rFonts w:cs="Courier New" w:ascii="Courier New" w:hAnsi="Courier New"/>
          <w:sz w:val="16"/>
          <w:szCs w:val="16"/>
        </w:rPr>
        <w:tab/>
        <w:tab/>
        <w:tab/>
        <w:t xml:space="preserve">John, listen to me. I’ll always be with you. Your strength comes from your father. Your love comes from me. I am in you. Always have. Always will.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WISH BACK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TRUCK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wipes away the tear trail on his cheek. As he goes around the bend, he sees fire, a small fi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light from the fire reflects off of several tents with people walking around to each one. The smoke wavers in the air from tent to tent. Some people cough around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wakes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What’s th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More surviv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AMPSITE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ruck stops on the side of the road in front of the biggest tent in camp. JOHN and KATE get out of the truck and walk towards the huge, brown t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TENT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odies lay everywhere from dead people to people with only cuts on their bodies. KATE looks to her left to see an old woman holding an old man in her arms, she’s rocking him back and forth, sobbing over his shoulder. The old man’s eyes are clos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looks to his right seeing a father holding his son’s hand. The boy looks to be eight-years-old.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 xml:space="preserve">Why I didn’t grow up with a dad is something I wish God Himself could tell me. Every person at least had a father type figure that existed. For me, whether mine did is still questionable. It’s that hole in my life that’s never been filled up, and I start to wonder if it will.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oth JOHN and KATE look forward, seeing a man sitting at a cheap, folded out desk, resting in a chair. He throws a bandage of blood on to the desk and puts his face into his han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walk to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Are you the man in char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man at the desk, having gray hair and dirtied, rough clothing, looks up slowly. The man’s name is RICK JAMESON. With a puff from his cigarette, he speaks soft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Trying to b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How many survivors have you f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Why the fuck you want to k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ONNOR shakes his head and he and KATE begin to turn around when JAMESON sigh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cont’d)</w:t>
      </w:r>
    </w:p>
    <w:p>
      <w:pPr>
        <w:pStyle w:val="Normal"/>
        <w:rPr>
          <w:rFonts w:ascii="Courier New" w:hAnsi="Courier New" w:cs="Courier New"/>
          <w:sz w:val="16"/>
          <w:szCs w:val="16"/>
        </w:rPr>
      </w:pPr>
      <w:r>
        <w:rPr>
          <w:rFonts w:cs="Courier New" w:ascii="Courier New" w:hAnsi="Courier New"/>
          <w:sz w:val="16"/>
          <w:szCs w:val="16"/>
        </w:rPr>
        <w:tab/>
        <w:tab/>
        <w:tab/>
        <w:t>I’m sorry; it’s just this whole thing. I’m really stressed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BEAT)</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Currently the count is 568. That’s not counting the deaths we’ve had today. We gathered everyone we could from Los Angeles. With as many doctors we could find, we had them try to give help to others. Their efforts were admired but not too affective, since more people needed to help them. Nearly half of the survivors are wounded. Most of the other half are dying. And there’s quite a few that barely have a scratch on their bod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Sigh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Shit if I know how all of this started. Who could have done this? Iraq? Russia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at’s what we wanted to talk to you about. It’s something that will save us all. Promise me that you’ll keep an opened mi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With the day being as long as it is, I think I COULD keep o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ooks around the area and then continu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Several years ago something remarkable happened to me. Two machines were sent to kill me, both failed because I had a protector. I grew up most of my life knowing what was ahead for me and for everyone el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is blan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tab/>
      </w:r>
    </w:p>
    <w:p>
      <w:pPr>
        <w:pStyle w:val="Normal"/>
        <w:rPr>
          <w:rFonts w:ascii="Courier New" w:hAnsi="Courier New" w:cs="Courier New"/>
          <w:sz w:val="16"/>
          <w:szCs w:val="16"/>
        </w:rPr>
      </w:pPr>
      <w:r>
        <w:rPr>
          <w:rFonts w:cs="Courier New" w:ascii="Courier New" w:hAnsi="Courier New"/>
          <w:sz w:val="16"/>
          <w:szCs w:val="16"/>
        </w:rPr>
        <w:tab/>
        <w:tab/>
        <w:tab/>
        <w:t>These machines were created by SKYNET, a defense system that got the idea that we were the enemy. The we were the virus. They’re the ones that caused this nuclear fallout. They’re responsible for the lives of three billion lives lo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I can keep an open mind – but this is fucking ridiculous. That’s right, son, three billion lives lost. And you telling us an unbelievable story such as that is disrespecting those who died from this tragedy. Get the fuck out of my tent. You deserve no rations here. Find your own way to survi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ou don’t understand. I’m providing you a way to survive. Follow me. Help me fight them off this plan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br/>
        <w:tab/>
        <w:tab/>
        <w:tab/>
        <w:t>I said get out of my t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Sir, you’ve got to believe him, in a matter of days you’ll all be dead because you didn’t act on the warning. These robots, they are programmed for killing people. Just peop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Find your own follow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takes out his BERRETA, pointing it at both of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cont’d)</w:t>
      </w:r>
    </w:p>
    <w:p>
      <w:pPr>
        <w:pStyle w:val="Normal"/>
        <w:rPr>
          <w:rFonts w:ascii="Courier New" w:hAnsi="Courier New" w:cs="Courier New"/>
          <w:sz w:val="16"/>
          <w:szCs w:val="16"/>
        </w:rPr>
      </w:pPr>
      <w:r>
        <w:rPr>
          <w:rFonts w:cs="Courier New" w:ascii="Courier New" w:hAnsi="Courier New"/>
          <w:sz w:val="16"/>
          <w:szCs w:val="16"/>
        </w:rPr>
        <w:tab/>
        <w:tab/>
        <w:tab/>
        <w:t xml:space="preserve">I swear to God, if you step in here again I’ll personally kill you both. Maybe you need to act on my warning. None of these people want to hear about machines creating this war, neither do they want to hear who really started it. All they want to do is to survive. They want to move o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They’ll be no way to survive if you don’t take your people and come with 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br/>
        <w:tab/>
        <w:tab/>
        <w:tab/>
        <w:t>(Cocking the pistol)</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Appreciate your concern, but no than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grabs KATE’S arm and drags her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t’s no use, let’s just go back. We can’t do anything for these people if the leader won’t let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John, he’s no leader. You are. You’re the only one that kno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 xml:space="preserve">What do you want me to do Kate? Steal these people? </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 don’t k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From behind them, JAMESON puts his hands over his face. He starts to cry, heart wrenching. He grabs at his hair, pulling and pulling.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AMP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hanging out in the back of the truck bed, looks dehydrated as JOHN throws a water bottle in the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Where did you find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Around somewhere down the hill. Hasn’t been open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nods and unscrews the cap. She takes a sip and passes it to JOHN.</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No, than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Don’t be ridiculous, drink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I’m not thirsty. I’m ale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ou need your streng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begins to agree and takes a swi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up ahead at the big tent, JAMESON takes a break and smokes into the night air, watching the smoke pass by the moon. From behind him, SGT. CARLOS stands by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That woman who came in the tent looked famili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Do you happen to know any fruit cak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br/>
        <w:tab/>
        <w:tab/>
        <w:tab/>
        <w:t>What are you talking ab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br/>
        <w:tab/>
        <w:tab/>
        <w:tab/>
        <w:t>I’m talking about hallucinogenic people. Those two over there at the truck were raving on about machines going to attack us for no apparent reas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Wait a minu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runs up to KATE and JOHN and his eyes go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 (cont’d)</w:t>
      </w:r>
    </w:p>
    <w:p>
      <w:pPr>
        <w:pStyle w:val="Normal"/>
        <w:rPr>
          <w:rFonts w:ascii="Courier New" w:hAnsi="Courier New" w:cs="Courier New"/>
          <w:sz w:val="16"/>
          <w:szCs w:val="16"/>
        </w:rPr>
      </w:pPr>
      <w:r>
        <w:rPr>
          <w:rFonts w:cs="Courier New" w:ascii="Courier New" w:hAnsi="Courier New"/>
          <w:sz w:val="16"/>
          <w:szCs w:val="16"/>
        </w:rPr>
        <w:tab/>
        <w:tab/>
        <w:tab/>
        <w:t>K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gets exci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 xml:space="preserve">Carl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embrace each oth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br/>
        <w:tab/>
        <w:tab/>
        <w:tab/>
        <w:t>I can’t believe you made it out ali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I thought you were working with da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cuts herself o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br/>
        <w:tab/>
        <w:tab/>
        <w:tab/>
        <w:t>Did he not make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shakes her head slowly from side to si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 (cont’d)</w:t>
      </w:r>
    </w:p>
    <w:p>
      <w:pPr>
        <w:pStyle w:val="Normal"/>
        <w:rPr>
          <w:rFonts w:ascii="Courier New" w:hAnsi="Courier New" w:cs="Courier New"/>
          <w:sz w:val="16"/>
          <w:szCs w:val="16"/>
        </w:rPr>
      </w:pPr>
      <w:r>
        <w:rPr>
          <w:rFonts w:cs="Courier New" w:ascii="Courier New" w:hAnsi="Courier New"/>
          <w:sz w:val="16"/>
          <w:szCs w:val="16"/>
        </w:rPr>
        <w:tab/>
        <w:tab/>
        <w:tab/>
        <w:t>I’m sorry, K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ou worked with Brewst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 xml:space="preserve">Yes, four year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Oh, my God, the Terminator told me th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Told you w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t’s happening. The prophesies are coming true. He said that you were the one that would make contact with the military. It would be Carlos who would start it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What are you talking ab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what’s this about mach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Daddy’s project, Carlo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CRS fucked up and now Skynet is in control of this whole world. The machines are set to destroy us 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Skynet was supposed too… Oh, God, are you telling me they learn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 xml:space="preserve">They already knew. I’m telling you they are going to kill us anytime now.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To K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They’re probably already building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ddenly, the sounds of crickets stop chirping, and a horrible humming sound starts. From behind the mountains, two huge AERIAL T400 H-KS come into view over the moonlit sky. They’re a lot different from the smaller type we saw before the war. With a loud roar of engines, they come closer to the camp site with their reactor driven turbo fa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Oh, God. The H-Ks are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H-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Hunter Killers… but how did you know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My mom told me about them, and I saw them in my nightmares. We all have to get out of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terrified, runs to JOHN and grabs his ar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What do you want me to d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ER</w:t>
      </w:r>
    </w:p>
    <w:p>
      <w:pPr>
        <w:pStyle w:val="Normal"/>
        <w:rPr>
          <w:rFonts w:ascii="Courier New" w:hAnsi="Courier New" w:cs="Courier New"/>
          <w:sz w:val="16"/>
          <w:szCs w:val="16"/>
        </w:rPr>
      </w:pPr>
      <w:r>
        <w:rPr>
          <w:rFonts w:cs="Courier New" w:ascii="Courier New" w:hAnsi="Courier New"/>
          <w:sz w:val="16"/>
          <w:szCs w:val="16"/>
        </w:rPr>
        <w:tab/>
        <w:tab/>
        <w:tab/>
        <w:t>Gather as many as you can and follow us! Let’s g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AMP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rough the camp, panic ensues, people running around hysterically, watching the inhumane H-Ks fly to them with their plasma cannons, which could not only perform various movements from left to right but almost any direction possible, making it hard to not get h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irst plasma tracer is fired, hitting a man running to his vehicle into his che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KATE, and CARLOS are now at the TRUCK, JOHN points to CARLOS to go into the middle se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Be ready for th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jumps into the passenger side seat, while JOHN takes the driver’s si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TRUCK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starts the vehicle’s engine up, but he can’t move much, people are in the way. Some vehicles have already taken off onto the freewa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Come on, mo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Please, hurry. They’re very accur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m aware of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honks the horn. But a gap in the mayhem is suddenly revealed, and JOHN takes it with no hesitatio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FREEWAY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TRUCK gets on the freeway, passing an underpass. More cars follow behind it, closel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TRUCK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looks behind her seat to look out and she sees out the back window the H-Ks looming over the dozens of vehicles, blasting them with the plasma cannons. In seconds a few vehicles were destroyed and several lives lo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Hurry,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m – on – it – K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FREEWAY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 another truck on the freeway in the back of the lines of cars, one person crawls out onto the truck bed, with his rifle in his hands and point it up on the leading H-K coming towards him. He fires two shots at it, but it was like he already knew what was coming and the plasma streak hit directly in him, going into the truck too. The truck topples over on its side and explodes on the asphal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INT. TRUCK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werves; the side of the metal skidding across the concrete bloc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s there anyway we could put one of these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The A4 H-Ks were assembled with a semi-autonomous combat unit, which is self controlled by a battery of four microprocessors. If you could shoot it and get passed the honeycombed/blown enduralloy, you’ll have a chance. The armor is made of hyperalloy and with able to withstain small arms fire. Of course, you’ll need something like a bazooka, or a plasma-type cannon to get through it. But we had just started on those, only a couple of prototypes were ma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Shut the chit chat up - two of those things are getting closer to 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hecks the rearview mirror and witnesses the closest H-K, maybe three hundred yards away, fire at the vehicle in back of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FREEWAY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vehicle in back of them is hit, but not bad. In reaction to the fire, the car accelerates its speed and nudges the rear side of JOHN’S TRUCK.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kidding across the asphalt, the TRUCK is suddenly pushed to where its side is hit by the vehicle. The TRUCK is hit and the side tilts over onto the street, sparks flying. The two vehicles keep moving and cras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n, it comes to a complete stop; JOHN, KATE, and CARLOS desperately try to crawl out of the twisted metal, but they strugg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inally, they make it out, and they realize… they aren’t on the freeway anymo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BEVERLLY HILLS - STREET – N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CARLOS points over at the lonely sewer lid. Part of it is unearthed from the street, so they run to it, JOHN lifting it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Go, I’ll catch up with you guy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Hurry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Than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KATE and CARLOS disappear into the dark hole. JOHN looks behind him, seeing the H-Ks picking off the humans panicking out from their car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wiftly rounds up some people and shows them to the sewer. The people follow his directions and within seconds, JOHN had already thirty people going down to the underground hide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lping the last person he could find into the hole, JOHN glances up with relief, seeing the H-Ks going around to other vehicles, not noticing them y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ets into the hole, and with one single push, slides the lid over into its pl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EWER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screams, the howls, the explosions, the horror that is being downcast upon these innocent (or maybe we aren’t) human beings is amongst JOHN CONNOR as he slips and his body sprawls in the air. Someone below catches him. Looking up, he sees the face of the only person he wanted to see, KATE BREWSTE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smiles, and grips tightly, trying not to let him fall. Around him stand the people he had helped down… one of them, JAMESON, is shining a flashlight into his face. He points across his leg and to his ank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Damn it, how long has it been that 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touches it slightly, and the pain dwells up in JOHN unmercifully. He screams in agon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cont’d)</w:t>
      </w:r>
    </w:p>
    <w:p>
      <w:pPr>
        <w:pStyle w:val="Normal"/>
        <w:rPr>
          <w:rFonts w:ascii="Courier New" w:hAnsi="Courier New" w:cs="Courier New"/>
          <w:sz w:val="16"/>
          <w:szCs w:val="16"/>
        </w:rPr>
      </w:pPr>
      <w:r>
        <w:rPr>
          <w:rFonts w:cs="Courier New" w:ascii="Courier New" w:hAnsi="Courier New"/>
          <w:sz w:val="16"/>
          <w:szCs w:val="16"/>
        </w:rPr>
        <w:tab/>
        <w:tab/>
        <w:tab/>
        <w:t>Sorry, John, tell me how lo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 – Don’t know. Yester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Well come on, let’s get you something to heal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goes to the other side, and he and Kate help JOHN up, dragging one of his feet on the ground. They reach a resting spot. More explosions are heard from abo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ired and weary, JOHN looks to be falling asleep as JAMESON takes out a hard casing from one of his FIRST AID kits. He starts to wrap it around his ankle, slowly but efficientl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makes no sound. It was almost immune to him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Stay in there. He’ll have this done fa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d through his, almost, sleepy state, JOHN manages to make out a sm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 xml:space="preserve">He’ll be fine. Just don’t get him to be walking on it a lo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finishes the cast. It’s not a perfect one, but it will d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cont’d)</w:t>
      </w:r>
    </w:p>
    <w:p>
      <w:pPr>
        <w:pStyle w:val="Normal"/>
        <w:rPr>
          <w:rFonts w:ascii="Courier New" w:hAnsi="Courier New" w:cs="Courier New"/>
          <w:sz w:val="16"/>
          <w:szCs w:val="16"/>
        </w:rPr>
      </w:pPr>
      <w:r>
        <w:rPr>
          <w:rFonts w:cs="Courier New" w:ascii="Courier New" w:hAnsi="Courier New"/>
          <w:sz w:val="16"/>
          <w:szCs w:val="16"/>
        </w:rPr>
        <w:tab/>
        <w:tab/>
        <w:tab/>
        <w:t>I don’t expect him to be any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He looks to KATE)</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I’m sorry I didn’t belie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All’s forgiv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th a friendly nod, JAMESON exits to aid more people. CARLOS watches from a distance as KATE stares at JOHN’S 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see that she’s noticing him in a different way. A MUCH different way.</w:t>
      </w:r>
    </w:p>
    <w:p>
      <w:pPr>
        <w:pStyle w:val="Normal"/>
        <w:rPr>
          <w:rFonts w:ascii="Courier New" w:hAnsi="Courier New" w:cs="Courier New"/>
          <w:sz w:val="16"/>
          <w:szCs w:val="16"/>
        </w:rPr>
      </w:pPr>
      <w:r>
        <w:rPr>
          <w:rFonts w:cs="Courier New" w:ascii="Courier New" w:hAnsi="Courier New"/>
          <w:sz w:val="16"/>
          <w:szCs w:val="16"/>
        </w:rPr>
        <w:br/>
        <w:t>FAD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br/>
        <w:t>EXT. BATTLEFIELD – NIGHT – DREA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a distance, H-Ks gain closer to victims. But these victims aren’t running – they’re fighting. They are braving themselves up against the ones they cre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As much as it is in inspiration, there is no triumph. Only despair. It’s only because the soldiers he’s seeing are being massacred. They’re loosing a war they thought they could wi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s fire that’s destroying the resistance mostly, a large breakout of fire. The blaze completely sears the flesh from their bo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We glide with one of the nearby T700 H-Ks, a carrier and infiltrator unit to be precise, as it flies to a darkened triangular building. Strange doors open up in a very awkward way, giving the H-K room to maneuver inside i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INCLOSED METAL SPACE – DIM – DREA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huge space of smoke fills the room and a silhouette of a familiar figure is seen – coming towards JOHN, an M83HCC in his right hand, slowly coming up to his face. The figure steps out of the smoke and stares at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s THE TERMINAT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ERMINATOR</w:t>
        <w:tab/>
      </w:r>
    </w:p>
    <w:p>
      <w:pPr>
        <w:pStyle w:val="Normal"/>
        <w:rPr>
          <w:rFonts w:ascii="Courier New" w:hAnsi="Courier New" w:cs="Courier New"/>
          <w:sz w:val="16"/>
          <w:szCs w:val="16"/>
        </w:rPr>
      </w:pPr>
      <w:r>
        <w:rPr>
          <w:rFonts w:cs="Courier New" w:ascii="Courier New" w:hAnsi="Courier New"/>
          <w:sz w:val="16"/>
          <w:szCs w:val="16"/>
        </w:rPr>
        <w:tab/>
        <w:tab/>
        <w:tab/>
        <w:t>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EWER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wakens, sweating and wet from the terrifying dream. He looks around, cautiously, as if he forgotten where he was. KATE is laying next to him, sound asleep. He sees other people dozed off. A few others are awake, such as JAMESON and CARLOS, and they had built a fire out of the supplies they had f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tares into the fire, almost seeing the Resistance burning in his mi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lowly lifting his body up, JOHN loosens the strap from his back pack and sets it in front of him. He unzips the bag and reaches into it, taking out a small photograph in a plastic picture holder. This should be familiar to us all; a reminder to JOHN: His strength, his love, his true mother, SARAH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tear rolls down his 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VOICE (V.O.)</w:t>
      </w:r>
    </w:p>
    <w:p>
      <w:pPr>
        <w:pStyle w:val="Normal"/>
        <w:rPr>
          <w:rFonts w:ascii="Courier New" w:hAnsi="Courier New" w:cs="Courier New"/>
          <w:sz w:val="16"/>
          <w:szCs w:val="16"/>
        </w:rPr>
      </w:pPr>
      <w:r>
        <w:rPr>
          <w:rFonts w:cs="Courier New" w:ascii="Courier New" w:hAnsi="Courier New"/>
          <w:sz w:val="16"/>
          <w:szCs w:val="16"/>
        </w:rPr>
        <w:tab/>
        <w:tab/>
        <w:tab/>
        <w:t>Who is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turns to his side. KATE is awake, staring at the picture with wide e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 the woman in the pho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t’s my moth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That’s Sara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ea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EWER – BONFIRE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 fire rages on in the small space, JAMESON and CARLOS stare into it. JAMESON takes out his cigarette from his back pock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I just… don’t see how: Our creations striking back at 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I knew one of these fucking days they woul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looks towards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cont’d)</w:t>
      </w:r>
    </w:p>
    <w:p>
      <w:pPr>
        <w:pStyle w:val="Normal"/>
        <w:rPr>
          <w:rFonts w:ascii="Courier New" w:hAnsi="Courier New" w:cs="Courier New"/>
          <w:sz w:val="16"/>
          <w:szCs w:val="16"/>
        </w:rPr>
      </w:pPr>
      <w:r>
        <w:rPr>
          <w:rFonts w:cs="Courier New" w:ascii="Courier New" w:hAnsi="Courier New"/>
          <w:sz w:val="16"/>
          <w:szCs w:val="16"/>
        </w:rPr>
        <w:tab/>
        <w:tab/>
        <w:tab/>
        <w:t>I mean scientists always seemed to me to be fuck ups. Always coming up with an idea that they thought would change the world. And as time passed by we realized they did change the world. They changed it in the fucking wrong 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AMESON stares at his cigarette for a wh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cont’d)</w:t>
      </w:r>
    </w:p>
    <w:p>
      <w:pPr>
        <w:pStyle w:val="Normal"/>
        <w:rPr>
          <w:rFonts w:ascii="Courier New" w:hAnsi="Courier New" w:cs="Courier New"/>
          <w:sz w:val="16"/>
          <w:szCs w:val="16"/>
        </w:rPr>
      </w:pPr>
      <w:r>
        <w:rPr>
          <w:rFonts w:cs="Courier New" w:ascii="Courier New" w:hAnsi="Courier New"/>
          <w:sz w:val="16"/>
          <w:szCs w:val="16"/>
        </w:rPr>
        <w:tab/>
        <w:tab/>
        <w:tab/>
        <w:t xml:space="preserve">While we, on the other hand, are killing ourselv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throws the cigarette in the fire, watching it slowly burning a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You just might have hit the nail on the head.</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ab/>
        <w:tab/>
        <w:t xml:space="preserve">JAMESON </w:t>
      </w:r>
    </w:p>
    <w:p>
      <w:pPr>
        <w:pStyle w:val="Normal"/>
        <w:rPr>
          <w:rFonts w:ascii="Courier New" w:hAnsi="Courier New" w:cs="Courier New"/>
          <w:sz w:val="16"/>
          <w:szCs w:val="16"/>
        </w:rPr>
      </w:pPr>
      <w:r>
        <w:rPr>
          <w:rFonts w:cs="Courier New" w:ascii="Courier New" w:hAnsi="Courier New"/>
          <w:sz w:val="16"/>
          <w:szCs w:val="16"/>
        </w:rPr>
        <w:tab/>
        <w:tab/>
        <w:tab/>
        <w:t xml:space="preserve">I think I hit more than one nail.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looks a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br/>
        <w:tab/>
        <w:tab/>
        <w:tab/>
        <w:t>What the hell do we do? Sit around, waiting for the machines to come and get us? What about food? Water? The military didn’t prepare me for a fucking nuclear war. Those machines were built to withstand against our enemies. Now, we are their enemi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I can’t tell you this in an understandable way, but – I don’t think it’s my call what we d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SEWER – BACK TO CONNOR AND KATE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with gentle hands, caresses JOHN’S fing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our hands are col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m not surprised. We’re under the damn g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Let me warm them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takes both of her hands now, and rubs them on his dirtied, cold sk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cene is almost awkward, until JOHN and KATE suddenly realize they are thinking the same thing, looking at each other the same way, and both knowing what it is they are do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leans forward gently locking lips with JOHN. He’s kind of surprised, he didn’t see it coming that quick, but he warms up to it, touching her cheek with his fing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slowly leans back, looking into JOHN’S e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Don’t say anyt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moves to her and they embrace each oth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 guess fate’s working over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aughs whole heartedly. She gives a chuckle too. Both of them, though, are tearing up. JOHN had never felt any love in a long time. This was a first since his mother, but it was also a new feel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I believe my fingers are warm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chuckles a b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cont’d)</w:t>
      </w:r>
    </w:p>
    <w:p>
      <w:pPr>
        <w:pStyle w:val="Normal"/>
        <w:rPr>
          <w:rFonts w:ascii="Courier New" w:hAnsi="Courier New" w:cs="Courier New"/>
          <w:sz w:val="16"/>
          <w:szCs w:val="16"/>
        </w:rPr>
      </w:pPr>
      <w:r>
        <w:rPr>
          <w:rFonts w:cs="Courier New" w:ascii="Courier New" w:hAnsi="Courier New"/>
          <w:sz w:val="16"/>
          <w:szCs w:val="16"/>
        </w:rPr>
        <w:tab/>
        <w:tab/>
        <w:tab/>
        <w:t>We’re going to make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ooks at her with no doubt in his 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 k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embrace ag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L.A. ROAD – MORN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at waves misplace some sight of the ground, creating a mirage. The reflection inside of the mirage is of debris and parts of buildings still standing. CONNOR’S group stands on the hill of the street, looking at a burned down Los Angeles neighborhood, victim’s limbs lay a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I had forgotten ever since the last bomb fell. They had no warning. No announcement over the radio or T.V. There was no taking away of the inevitable. It tore me up inside to see the bodies lay before me, thinking that most of these people didn’t deserve th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KATE picks up a picture of a family; glass falls out from the fram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I wonder some times if, indeed, I cared so much for people when I was worrying about Judgment Day. Was I being selfish of keeping the world like it was, and not have me burn? Or was I really trying to protect others? I don’t know which, all I know now was that anybody who dies under my care will have more compassion from me than I would have ever imagin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wanders around the rubble, picking up stuff that might be useful to their survival. He finds a box of WHEATIES under some woo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tares down the road where a misty morning fog and hue hov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A cloud hung over the future, darker than ever before. It was unpredictable to me of how to go about my leadership, or if I could win this war. I had to take things slow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walks to JOHN, who is still standing, looking down the road, almost in a tra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Um – Connor?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touches his shoulder and the mesmerized young man turns sharply toward him. CARLOS almost jump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 (cont’d)</w:t>
      </w:r>
    </w:p>
    <w:p>
      <w:pPr>
        <w:pStyle w:val="Normal"/>
        <w:rPr>
          <w:rFonts w:ascii="Courier New" w:hAnsi="Courier New" w:cs="Courier New"/>
          <w:sz w:val="16"/>
          <w:szCs w:val="16"/>
        </w:rPr>
      </w:pPr>
      <w:r>
        <w:rPr>
          <w:rFonts w:cs="Courier New" w:ascii="Courier New" w:hAnsi="Courier New"/>
          <w:sz w:val="16"/>
          <w:szCs w:val="16"/>
        </w:rPr>
        <w:tab/>
        <w:tab/>
        <w:tab/>
        <w:t>Can I talk to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unsure of what this guy would want to talk about, agre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What ab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pull off to the side. In the background of them, the people are now searching through the homes for surviv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I know why you are here. Kate told me all about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 know how – unbelievable it might app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That’s fine, Connor, but I want to here what you suggest we d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serious pause falls over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e – need food. Some of us need to stay behind – base camp here, I guess. Others will go in search of food. People left behind need to keep their gu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Fuck, Connor, I could tell them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is surpris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 (cont’d)</w:t>
        <w:br/>
        <w:tab/>
        <w:tab/>
        <w:tab/>
        <w:t>What do we do involving a full scale war against the A.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Listen, I will need your help with the military tactics. I know nothing of them. I know about weapons, but ground forces – all that shit is beyond me. Could you teach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I suppose I could. But you must understand. You’re up against robots - cyborgs. Very seldom will they make a mistake, and that would be because of unpredictability. I have to alternate strategic maneuvers. This isn’t our people we are figh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at’s the first thing that’s made sense this whole thing star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smil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I’ll tell you what else that makes sense, Connor. Up north towards the Rockies is an underground military supply base. Up there we’ve got guns ranging from AK-17s to M25 Plasma Rifl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Do you know how to get to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Maybe if we had a compass, because… shit, I have no clue where we are. I mean, who coul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no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I believe we can do th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smiles.</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Me to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MOUNTAIN SIDE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foot crunches on the rocky formation of the mountain. We assume it’s human, but as we get a better view of it our conclusion was wrong. It’s the TERMINATRIX again. And she’s up to something. From her finger to the ENHANCED MACHINE CONTROLLER ROD, she makes no human hesitation. Instead, her focus is fully on her miss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 impacts into a NUMBER PAD set up inside the rock, or so it l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numbers shine and immediately, the ROCKY camouflaged door rises up, a secret room now being seen by 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moves forw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KYNET FACTORY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scans the area, seeing the numbers of CYBORGS already produced, sitting on their shelves waiting to be switched ‘on’.</w:t>
      </w:r>
    </w:p>
    <w:p>
      <w:pPr>
        <w:pStyle w:val="Normal"/>
        <w:rPr>
          <w:rFonts w:ascii="Courier New" w:hAnsi="Courier New" w:cs="Courier New"/>
          <w:sz w:val="16"/>
          <w:szCs w:val="16"/>
        </w:rPr>
      </w:pPr>
      <w:r>
        <w:rPr>
          <w:rFonts w:cs="Courier New" w:ascii="Courier New" w:hAnsi="Courier New"/>
          <w:sz w:val="16"/>
          <w:szCs w:val="16"/>
        </w:rPr>
        <w:t>We see numbers on the shelves: T-200’s, T-300’s, T-600’s, T-700’s, T-800’s, and T-900’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f Judgment Day was the day the humans woke up from their innocence, then today would be the day HELL finally came upon EAR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NEIGHBORHOOD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rkness has now fallen on the damaged area. It’s an eerie, cold silence that is being heard. It’s not purely deaf, but we can recognize sounds that can be the mach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BUILDING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rough the air, the slightest bit of humming is heard and as it increases in loudness, the shape appears around the corner of the blown up room.</w:t>
      </w:r>
    </w:p>
    <w:p>
      <w:pPr>
        <w:pStyle w:val="Normal"/>
        <w:rPr>
          <w:rFonts w:ascii="Courier New" w:hAnsi="Courier New" w:cs="Courier New"/>
          <w:sz w:val="16"/>
          <w:szCs w:val="16"/>
        </w:rPr>
      </w:pPr>
      <w:r>
        <w:rPr>
          <w:rFonts w:cs="Courier New" w:ascii="Courier New" w:hAnsi="Courier New"/>
          <w:sz w:val="16"/>
          <w:szCs w:val="16"/>
        </w:rPr>
        <w:br/>
        <w:t xml:space="preserve">SCANNING the room with its infrared mode, the T-1 Aerial H-K dips its nose down and carries on to the other room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 from one of the other corners, feet scamper in the moonlight. The people scurry to a room that’s not being searched. JOHN CONNOR is up front along with KATE BREWSTER, who is trying to calm everyone down with her soothing voi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This way. Everyone qui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Follow 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ooking like the leader he was born to be, steps quietly over to the next room. Immediately everyone ducks when they reach a window, the spot lights from the T-1 H-Ks missing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Whisper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Connor, is your fucking plan actually going to fucking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Only one way to find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missile from outside ZOOMS past the window and into the room, smoke and debris hit the survivors in the 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Go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veryone’s runs as they hear another one heading their 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NEIGHBORHOOD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700 H-K carriers hover across the land. Down below are the T-1s and the TRACKED H-K TANKS, scouting the area with their spotlight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S group looks to have run in on a dead end. The CARRIERS land right in front of them, unloading a huge amount of T600s stepping off the platforms and onto the ground with their GD-RSB-80 weapon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draw closer, circling around the 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becomes confus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To John)</w:t>
      </w:r>
    </w:p>
    <w:p>
      <w:pPr>
        <w:pStyle w:val="Normal"/>
        <w:rPr>
          <w:rFonts w:ascii="Courier New" w:hAnsi="Courier New" w:cs="Courier New"/>
          <w:sz w:val="16"/>
          <w:szCs w:val="16"/>
        </w:rPr>
      </w:pPr>
      <w:r>
        <w:rPr>
          <w:rFonts w:cs="Courier New" w:ascii="Courier New" w:hAnsi="Courier New"/>
          <w:sz w:val="16"/>
          <w:szCs w:val="16"/>
        </w:rPr>
        <w:tab/>
        <w:tab/>
        <w:tab/>
        <w:t>Why aren’t they attacking 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 have no clu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e of the T600 units presses forward to JOHN and grabs his arm. With his other hand, a special device is seen protruding out of the hand and it pops out and onto JOHN’S arm, a BAR CODE immediately being laser singed on his skin. He screams in pain as the T600 let’s go of him. He falls down to the ground, breathing heavily. KATE watches in horror as it comes for her. She can’t do anything, it was either be killed or be burnt. She chose the right o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K CAGE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harsh wind rushed against the people’s faces as the flying Hunter Killer soared above the sky. The survivors were in a honey-carbon, aluminum bared CAGE, which was hooked to the underside of the H-K unit. JOHN CONNOR looked at the clouds up in the sky, which covered he moon. Normal life seemed so far a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turned to KATE, her expression was sad, but she changed her tone once she saw JOHN looking in her direction. She smil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She had a stronger strength in her than my mother did. She faced the truth and dealt with it firmly and she turned to me. She knew my fate. She knew my future. She had hope in me. But did I have hope in mysel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H-K flies faster and disappears over the mountai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DISPOSAL CAMPS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throws the body of a young woman, burnt and bloodied, into the blazing fire. Her body comes up in flames, dancing around her fle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wipes the sweet off his brow with the side of his hand. The T-400 behind him makes a BEEPING sound. He knew what that meant. “Do your fucking jo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AMESON and GEORGIA TOWNSY, one of the females that was working for JAMESON at the medical camp, pick up huge debris and throw it into the fi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For months we were working at the disposal camps for the terminators. Our job was to dispose of the victims they killed and to clean up the battlefields… which was hardly the word to call them. The terminators could speak to us, only limited to what they had to tell us to do. Responding back or any form of disobeying meant death and, of course, they didn’t hesitate to take the actions. During those months, Carlos taught the basic procedures to war-fare. They weren’t hard to understand. But to perform them meant more bravery than I have mustered yet.</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Now we get a better look at the layout of the land. It looks like a dumb. Parts of houses, cars, anything possible are laying around and sticking out of the ground. Four T-400s guard the perimeter of the area, making sure that there is no escape for their human prisoners… or should it be SLAV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GEORGIA</w:t>
      </w:r>
    </w:p>
    <w:p>
      <w:pPr>
        <w:pStyle w:val="Normal"/>
        <w:rPr>
          <w:rFonts w:ascii="Courier New" w:hAnsi="Courier New" w:cs="Courier New"/>
          <w:sz w:val="16"/>
          <w:szCs w:val="16"/>
        </w:rPr>
      </w:pPr>
      <w:r>
        <w:rPr>
          <w:rFonts w:cs="Courier New" w:ascii="Courier New" w:hAnsi="Courier New"/>
          <w:sz w:val="16"/>
          <w:szCs w:val="16"/>
        </w:rPr>
        <w:tab/>
        <w:tab/>
        <w:tab/>
        <w:t>When’s the dinner brea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Who knows, it changes every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throws a body of a child into the fi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Behind them, JOHN CONNOR, KATE BREWSTER, and others are trying to move a two ton vehicle to the fi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400s pay close attention to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They fed us of course, but only the nutrients we needed to stay alive for the amount of time they wanted. We were growing tired and weary. And our bodies barely kept up with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turns to one of the T-400s and sees it’s looking straight at h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400’s P.O.V.:</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red screen breaks up a bi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 xml:space="preserve">  IDENTIFICATION ON SUBJEC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KATHARINE BREWSTER</w:t>
      </w:r>
    </w:p>
    <w:p>
      <w:pPr>
        <w:pStyle w:val="Normal"/>
        <w:rPr>
          <w:rFonts w:ascii="Courier New" w:hAnsi="Courier New" w:cs="Courier New"/>
          <w:sz w:val="16"/>
          <w:szCs w:val="16"/>
        </w:rPr>
      </w:pPr>
      <w:r>
        <w:rPr>
          <w:rFonts w:cs="Courier New" w:ascii="Courier New" w:hAnsi="Courier New"/>
          <w:sz w:val="16"/>
          <w:szCs w:val="16"/>
        </w:rPr>
        <w:tab/>
        <w:tab/>
        <w:tab/>
        <w:tab/>
        <w:t>HEIGHT: 5’7”</w:t>
      </w:r>
    </w:p>
    <w:p>
      <w:pPr>
        <w:pStyle w:val="Normal"/>
        <w:rPr>
          <w:rFonts w:ascii="Courier New" w:hAnsi="Courier New" w:cs="Courier New"/>
          <w:sz w:val="16"/>
          <w:szCs w:val="16"/>
        </w:rPr>
      </w:pPr>
      <w:r>
        <w:rPr>
          <w:rFonts w:cs="Courier New" w:ascii="Courier New" w:hAnsi="Courier New"/>
          <w:sz w:val="16"/>
          <w:szCs w:val="16"/>
        </w:rPr>
        <w:tab/>
        <w:tab/>
        <w:tab/>
        <w:tab/>
        <w:t>AGE: 23</w:t>
      </w:r>
    </w:p>
    <w:p>
      <w:pPr>
        <w:pStyle w:val="Normal"/>
        <w:rPr>
          <w:rFonts w:ascii="Courier New" w:hAnsi="Courier New" w:cs="Courier New"/>
          <w:sz w:val="16"/>
          <w:szCs w:val="16"/>
        </w:rPr>
      </w:pPr>
      <w:r>
        <w:rPr>
          <w:rFonts w:cs="Courier New" w:ascii="Courier New" w:hAnsi="Courier New"/>
          <w:sz w:val="16"/>
          <w:szCs w:val="16"/>
        </w:rPr>
        <w:tab/>
        <w:tab/>
        <w:tab/>
        <w:tab/>
        <w:t>WEIGHT: 122 Poun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 turns to JOHN CONNOR now, its red eyes dilating in an inhuman 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 xml:space="preserve">   IDENTIFICATION ON SUBJEC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SUBJECT UNKNOW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I guess ‘living off the grid’ finally paid o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turns around to hear footsteps running past her. She sees a young boy, around 17 to 19 years of age racing away from the cam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Everyone around the camp screams, CONNOR isn’t sure if they are screaming for the boy to keep running or to stop running.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s hit in the back with the plasma rifle, by a nearby T-400. The boy didn’t have a chance. The force of the plasma ray easily punctured out from his heart. The T-400s were pretty accurate terminat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Nothing anymore surprised me. Not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ELL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old, dirty, and especially grim and gritty, the CELL, enclosed with a perimeter of ten feet in length and width, was dark. What little light that was given was from a small window with bars attached to it. A VERY LONG humming sounds rang through the slaves’ ear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 was a confirmation that the doors were locking. A single click is he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EORGIA falls to the ground, breathless almo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coughs loud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He was the fifth today that was killed. You’d think they knew the smart way to do th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throws his fists in the 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We’re all rushing into things, Jameson. We’re hanging by a thread; I don’t blame them for not acting rational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He sigh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You have to plan. And I’ve been planning an escape for three wee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looks up from the dark corn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And what would that b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quickly turns his head, facing JAMESO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Hu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Yeah, I’ve been planning an escape which involves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m not the sacrifice, am 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 was a little too dry of humor for JAMESON’S lik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Fuck you, Connor, it involved you escap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ooks to the fl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cont’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 And we’re all going to be risking our lives to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No, I will not leave you guy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You have a life to live, a team to lead,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urning to Kate)</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ab/>
        <w:t>I can’t leave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shakes her h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ou have to, John. You belong out t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 will not loose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ou won’t. I’ll be here when you get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N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S eyes wat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quints his eyes and rages with ang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 will be back for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And I know you wi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checks his wat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 xml:space="preserve">If we’re going to do this, we do it tomorrow night at O’ 1900 hours. That’s exactly when the machines let us loose to work at the camp. Carlos, I’m going to need you to gather up your people and create a riot, throwing stuff at them. H-Ks won’t be around, as you know. </w:t>
      </w:r>
    </w:p>
    <w:p>
      <w:pPr>
        <w:pStyle w:val="Normal"/>
        <w:rPr>
          <w:rFonts w:ascii="Courier New" w:hAnsi="Courier New" w:cs="Courier New"/>
          <w:sz w:val="16"/>
          <w:szCs w:val="16"/>
        </w:rPr>
      </w:pPr>
      <w:r>
        <w:rPr>
          <w:rFonts w:cs="Courier New" w:ascii="Courier New" w:hAnsi="Courier New"/>
          <w:sz w:val="16"/>
          <w:szCs w:val="16"/>
        </w:rPr>
        <w:tab/>
        <w:tab/>
        <w:tab/>
        <w:t>Georgia, help people to riot also, run, and hide behind stuff to avoid any retaliation. I’ll go with CONNOR and lead him the way to freed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N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looks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cont’d)</w:t>
      </w:r>
    </w:p>
    <w:p>
      <w:pPr>
        <w:pStyle w:val="Normal"/>
        <w:rPr>
          <w:rFonts w:ascii="Courier New" w:hAnsi="Courier New" w:cs="Courier New"/>
          <w:sz w:val="16"/>
          <w:szCs w:val="16"/>
        </w:rPr>
      </w:pPr>
      <w:r>
        <w:rPr>
          <w:rFonts w:cs="Courier New" w:ascii="Courier New" w:hAnsi="Courier New"/>
          <w:sz w:val="16"/>
          <w:szCs w:val="16"/>
        </w:rPr>
        <w:tab/>
        <w:tab/>
        <w:tab/>
        <w:t>I’ll go with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convinced)</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ab/>
        <w:t>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EXT. DISPOSAL CAMP – NIGH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tares at the small metal structure in his hands. He can see his reflection in the element. It’s not of his face at the present time, but his face of the future, battle scares running down his chee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blinks and instantly, his original, youthful face is back, though it has changed some how. It is a little more sure of its futu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ssing the metal into the fire, JOHN walks back to grab some more garbage to throw in the blaz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EORGIA walks passed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GEORGIA</w:t>
      </w:r>
    </w:p>
    <w:p>
      <w:pPr>
        <w:pStyle w:val="Normal"/>
        <w:rPr>
          <w:rFonts w:ascii="Courier New" w:hAnsi="Courier New" w:cs="Courier New"/>
          <w:sz w:val="16"/>
          <w:szCs w:val="16"/>
        </w:rPr>
      </w:pPr>
      <w:r>
        <w:rPr>
          <w:rFonts w:cs="Courier New" w:ascii="Courier New" w:hAnsi="Courier New"/>
          <w:sz w:val="16"/>
          <w:szCs w:val="16"/>
        </w:rPr>
        <w:tab/>
        <w:tab/>
        <w:tab/>
        <w:t>I’m ready to go on your signal,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nods and gazes over his shoulder at one of the T-400, a GD-RSB-80 weapon in hand, ready for ac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looks to his side, CARLOS throws a thumb up. Now to his left, JAMESON nods continuous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YELL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400s accurately turn to him. The PEOPLE charge forward in front of JOHN. The T-400s aren’t retaliating. They know that they are useful and they think they can sort the situation out very easily. They step off their positions and move forw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400</w:t>
      </w:r>
    </w:p>
    <w:p>
      <w:pPr>
        <w:pStyle w:val="Normal"/>
        <w:rPr>
          <w:rFonts w:ascii="Courier New" w:hAnsi="Courier New" w:cs="Courier New"/>
          <w:sz w:val="16"/>
          <w:szCs w:val="16"/>
        </w:rPr>
      </w:pPr>
      <w:r>
        <w:rPr>
          <w:rFonts w:cs="Courier New" w:ascii="Courier New" w:hAnsi="Courier New"/>
          <w:sz w:val="16"/>
          <w:szCs w:val="16"/>
        </w:rPr>
        <w:tab/>
        <w:tab/>
        <w:tab/>
        <w:t>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EOPLE run off to different sides. JOHN CONNOR has disappear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UBBLE HILL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KATE reach behind the rubble hill. The T-400s are paying more attention to the others, forgetting about JOHN and K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There it 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She points at the dark landscap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cont’d)</w:t>
      </w:r>
    </w:p>
    <w:p>
      <w:pPr>
        <w:pStyle w:val="Normal"/>
        <w:rPr>
          <w:rFonts w:ascii="Courier New" w:hAnsi="Courier New" w:cs="Courier New"/>
          <w:sz w:val="16"/>
          <w:szCs w:val="16"/>
        </w:rPr>
      </w:pPr>
      <w:r>
        <w:rPr>
          <w:rFonts w:cs="Courier New" w:ascii="Courier New" w:hAnsi="Courier New"/>
          <w:sz w:val="16"/>
          <w:szCs w:val="16"/>
        </w:rPr>
        <w:tab/>
        <w:tab/>
        <w:tab/>
        <w:t>There’s your cha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m afraid, Kate. You’re part of my streng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As long as I’m still alive, it will stay with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kisses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cont’d)</w:t>
      </w:r>
    </w:p>
    <w:p>
      <w:pPr>
        <w:pStyle w:val="Normal"/>
        <w:rPr>
          <w:rFonts w:ascii="Courier New" w:hAnsi="Courier New" w:cs="Courier New"/>
          <w:sz w:val="16"/>
          <w:szCs w:val="16"/>
        </w:rPr>
      </w:pPr>
      <w:r>
        <w:rPr>
          <w:rFonts w:cs="Courier New" w:ascii="Courier New" w:hAnsi="Courier New"/>
          <w:sz w:val="16"/>
          <w:szCs w:val="16"/>
        </w:rPr>
        <w:tab/>
        <w:tab/>
        <w:tab/>
        <w:t>(pointing up above the hill)</w:t>
      </w:r>
    </w:p>
    <w:p>
      <w:pPr>
        <w:pStyle w:val="Normal"/>
        <w:rPr>
          <w:rFonts w:ascii="Courier New" w:hAnsi="Courier New" w:cs="Courier New"/>
          <w:sz w:val="16"/>
          <w:szCs w:val="16"/>
        </w:rPr>
      </w:pPr>
      <w:r>
        <w:rPr>
          <w:rFonts w:cs="Courier New" w:ascii="Courier New" w:hAnsi="Courier New"/>
          <w:sz w:val="16"/>
          <w:szCs w:val="16"/>
        </w:rPr>
        <w:tab/>
        <w:tab/>
        <w:tab/>
        <w:t>Go! Make a believer out of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OHN runs in only the one way he can, still with the cast on his le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OPEN FIELD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JOHN limps in the dark, he turns to hear the sounds of screaming and to see the purplish laser blasts over the hi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I still had a chance. Carlos had confirmed that over at the mountains of where I was heading to was the base he was referring to months ago, the one where they kept the prototype weap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I was to head there and come back with them. That would not have been an easy tas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DESSERT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hard wind blows through, with sleet pounding against JOHN’S body as he cuddles up against a ro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DESSERT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omething else is beating down on JOHN CONNOR now: The SU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is skin looks burnt to a crisp as he limps across the sand. His breathing is rapid and harsh. He falls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With eyelids fluttering, he slowly opens them to see a TENT, a few cars, and a neighborhood. They were intac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Two nuclear blasts hit inside and outside Los Angeles. Parts were not destroyed at all, left standing. They were left for the machines to wreck havoc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EXT. SMALL CAMP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gazes around the camp. The tent is blowing in the wind. His eyes try to adjust to the condition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He looks to the ground and lifts his foot up to see a candy bar wrapper. It flies away in the ai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n, he notices the recent footprints. Excitement rushes over him and he fast walks to, what looked like, an underground bunk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ehind the rusted old Chevy, a Doberman Pincher leaps in the air, only to get caught by its chain, which was hooked onto its collar. The mouth misses JOHN’S face by inch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 barks and shows off its top tee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S too tired to be frightened by the mutt. He proceeds to the bunk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BUNKER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s silent, but we know someone’s got to be in there. JOHN steps down each step. His silhouette is in front of the sunlight through the threshol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grabs on to the wall so he won’t f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Suddenly, he notices that there is another source of light in the corridor. It’s a cracked door. He can hear sizzling in there. He slowly proceeds to the doo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ROOM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re’s very little light, which casts a red tent in the room. A Television Set is hooked up and static all over the screen. He starts to hobble to a chair when he hears the clicking of gu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 xml:space="preserve">VOICE </w:t>
      </w:r>
    </w:p>
    <w:p>
      <w:pPr>
        <w:pStyle w:val="Normal"/>
        <w:rPr>
          <w:rFonts w:ascii="Courier New" w:hAnsi="Courier New" w:cs="Courier New"/>
          <w:sz w:val="16"/>
          <w:szCs w:val="16"/>
        </w:rPr>
      </w:pPr>
      <w:r>
        <w:rPr>
          <w:rFonts w:cs="Courier New" w:ascii="Courier New" w:hAnsi="Courier New"/>
          <w:sz w:val="16"/>
          <w:szCs w:val="16"/>
        </w:rPr>
        <w:tab/>
        <w:tab/>
        <w:tab/>
        <w:t>Don’t fucking mo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uddenly witnesses lights coming at him, blinding him. How did they have pow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ees the man, who he could only describe as a half Mexican man with dark features, a mustache and a ripped cowboy 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EXICAN</w:t>
      </w:r>
    </w:p>
    <w:p>
      <w:pPr>
        <w:pStyle w:val="Normal"/>
        <w:rPr>
          <w:rFonts w:ascii="Courier New" w:hAnsi="Courier New" w:cs="Courier New"/>
          <w:sz w:val="16"/>
          <w:szCs w:val="16"/>
        </w:rPr>
      </w:pPr>
      <w:r>
        <w:rPr>
          <w:rFonts w:cs="Courier New" w:ascii="Courier New" w:hAnsi="Courier New"/>
          <w:sz w:val="16"/>
          <w:szCs w:val="16"/>
        </w:rPr>
        <w:tab/>
        <w:tab/>
        <w:tab/>
        <w:t>What brings you here, loc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ONNOR stares around and sees about four other people standing with him, all carrying AK-47s. But, the MEXICAN, he was carrying something JOHN didn’t recognized. It looked ne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EXICAN (cont’d)</w:t>
      </w:r>
    </w:p>
    <w:p>
      <w:pPr>
        <w:pStyle w:val="Normal"/>
        <w:rPr>
          <w:rFonts w:ascii="Courier New" w:hAnsi="Courier New" w:cs="Courier New"/>
          <w:sz w:val="16"/>
          <w:szCs w:val="16"/>
        </w:rPr>
      </w:pPr>
      <w:r>
        <w:rPr>
          <w:rFonts w:cs="Courier New" w:ascii="Courier New" w:hAnsi="Courier New"/>
          <w:sz w:val="16"/>
          <w:szCs w:val="16"/>
        </w:rPr>
        <w:tab/>
        <w:tab/>
        <w:tab/>
        <w:t>Usually, the dog upstairs tells us what’s a machine and what’s not.</w:t>
      </w:r>
    </w:p>
    <w:p>
      <w:pPr>
        <w:pStyle w:val="Normal"/>
        <w:rPr>
          <w:rFonts w:ascii="Courier New" w:hAnsi="Courier New" w:cs="Courier New"/>
          <w:sz w:val="16"/>
          <w:szCs w:val="16"/>
        </w:rPr>
      </w:pPr>
      <w:r>
        <w:rPr>
          <w:rFonts w:cs="Courier New" w:ascii="Courier New" w:hAnsi="Courier New"/>
          <w:sz w:val="16"/>
          <w:szCs w:val="16"/>
        </w:rPr>
        <w:t>The MEXICAN examines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EXICAN</w:t>
      </w:r>
    </w:p>
    <w:p>
      <w:pPr>
        <w:pStyle w:val="Normal"/>
        <w:rPr>
          <w:rFonts w:ascii="Courier New" w:hAnsi="Courier New" w:cs="Courier New"/>
          <w:sz w:val="16"/>
          <w:szCs w:val="16"/>
        </w:rPr>
      </w:pPr>
      <w:r>
        <w:rPr>
          <w:rFonts w:cs="Courier New" w:ascii="Courier New" w:hAnsi="Courier New"/>
          <w:sz w:val="16"/>
          <w:szCs w:val="16"/>
        </w:rPr>
        <w:tab/>
        <w:tab/>
        <w:tab/>
        <w:t>Are you a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N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EXICAN</w:t>
      </w:r>
    </w:p>
    <w:p>
      <w:pPr>
        <w:pStyle w:val="Normal"/>
        <w:rPr>
          <w:rFonts w:ascii="Courier New" w:hAnsi="Courier New" w:cs="Courier New"/>
          <w:sz w:val="16"/>
          <w:szCs w:val="16"/>
        </w:rPr>
      </w:pPr>
      <w:r>
        <w:rPr>
          <w:rFonts w:cs="Courier New" w:ascii="Courier New" w:hAnsi="Courier New"/>
          <w:sz w:val="16"/>
          <w:szCs w:val="16"/>
        </w:rPr>
        <w:tab/>
        <w:tab/>
        <w:tab/>
        <w:t>What’s your busin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 came from one of the disposal camps. My friends are dying and I ran for hel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EXICAN</w:t>
      </w:r>
    </w:p>
    <w:p>
      <w:pPr>
        <w:pStyle w:val="Normal"/>
        <w:rPr>
          <w:rFonts w:ascii="Courier New" w:hAnsi="Courier New" w:cs="Courier New"/>
          <w:sz w:val="16"/>
          <w:szCs w:val="16"/>
        </w:rPr>
      </w:pPr>
      <w:r>
        <w:rPr>
          <w:rFonts w:cs="Courier New" w:ascii="Courier New" w:hAnsi="Courier New"/>
          <w:sz w:val="16"/>
          <w:szCs w:val="16"/>
        </w:rPr>
        <w:tab/>
        <w:tab/>
        <w:tab/>
        <w:t xml:space="preserve">Friends, huh? </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He scratches his h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I’m not so certain about leaving perimeters, especially m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MEXICAN takes a swig of some Tequila.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EXICAN (cont’d)</w:t>
      </w:r>
    </w:p>
    <w:p>
      <w:pPr>
        <w:pStyle w:val="Normal"/>
        <w:rPr>
          <w:rFonts w:ascii="Courier New" w:hAnsi="Courier New" w:cs="Courier New"/>
          <w:sz w:val="16"/>
          <w:szCs w:val="16"/>
        </w:rPr>
      </w:pPr>
      <w:r>
        <w:rPr>
          <w:rFonts w:cs="Courier New" w:ascii="Courier New" w:hAnsi="Courier New"/>
          <w:sz w:val="16"/>
          <w:szCs w:val="16"/>
        </w:rPr>
        <w:tab/>
        <w:tab/>
        <w:tab/>
        <w:t>Drin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No than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EXICAN</w:t>
      </w:r>
    </w:p>
    <w:p>
      <w:pPr>
        <w:pStyle w:val="Normal"/>
        <w:rPr>
          <w:rFonts w:ascii="Courier New" w:hAnsi="Courier New" w:cs="Courier New"/>
          <w:sz w:val="16"/>
          <w:szCs w:val="16"/>
        </w:rPr>
      </w:pPr>
      <w:r>
        <w:rPr>
          <w:rFonts w:cs="Courier New" w:ascii="Courier New" w:hAnsi="Courier New"/>
          <w:sz w:val="16"/>
          <w:szCs w:val="16"/>
        </w:rPr>
        <w:tab/>
        <w:tab/>
        <w:tab/>
        <w:t>If you want some, I have ple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no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EXICAN (cont’d)</w:t>
      </w:r>
    </w:p>
    <w:p>
      <w:pPr>
        <w:pStyle w:val="Normal"/>
        <w:rPr>
          <w:rFonts w:ascii="Courier New" w:hAnsi="Courier New" w:cs="Courier New"/>
          <w:sz w:val="16"/>
          <w:szCs w:val="16"/>
        </w:rPr>
      </w:pPr>
      <w:r>
        <w:rPr>
          <w:rFonts w:cs="Courier New" w:ascii="Courier New" w:hAnsi="Courier New"/>
          <w:sz w:val="16"/>
          <w:szCs w:val="16"/>
        </w:rPr>
        <w:tab/>
        <w:tab/>
        <w:tab/>
        <w:t>Now, what is it you want me to do, loco? I’ve got people to feed, and a life to keep. I can’t just take some men out there against HELL to save some others. These are difficult tim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hat if I told you that there is a chance to stop them. That by using that chance you will most likely regain your freedom back and this whole worl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EXICAN</w:t>
      </w:r>
    </w:p>
    <w:p>
      <w:pPr>
        <w:pStyle w:val="Normal"/>
        <w:rPr>
          <w:rFonts w:ascii="Courier New" w:hAnsi="Courier New" w:cs="Courier New"/>
          <w:sz w:val="16"/>
          <w:szCs w:val="16"/>
        </w:rPr>
      </w:pPr>
      <w:r>
        <w:rPr>
          <w:rFonts w:cs="Courier New" w:ascii="Courier New" w:hAnsi="Courier New"/>
          <w:sz w:val="16"/>
          <w:szCs w:val="16"/>
        </w:rPr>
        <w:tab/>
        <w:tab/>
        <w:tab/>
        <w:t>I would think you fucking nu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chuckles with the tequila still in his mou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EXICAN (cont’d)</w:t>
      </w:r>
    </w:p>
    <w:p>
      <w:pPr>
        <w:pStyle w:val="Normal"/>
        <w:rPr>
          <w:rFonts w:ascii="Courier New" w:hAnsi="Courier New" w:cs="Courier New"/>
          <w:sz w:val="16"/>
          <w:szCs w:val="16"/>
        </w:rPr>
      </w:pPr>
      <w:r>
        <w:rPr>
          <w:rFonts w:cs="Courier New" w:ascii="Courier New" w:hAnsi="Courier New"/>
          <w:sz w:val="16"/>
          <w:szCs w:val="16"/>
        </w:rPr>
        <w:tab/>
        <w:tab/>
        <w:tab/>
        <w:t>Listen, you can stay with us, but we are not going back there. No 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puts his face into his hands and begins to sob. The MEXICAN looks at him like he recognizes him.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EXICAN (cont’d)</w:t>
      </w:r>
    </w:p>
    <w:p>
      <w:pPr>
        <w:pStyle w:val="Normal"/>
        <w:rPr>
          <w:rFonts w:ascii="Courier New" w:hAnsi="Courier New" w:cs="Courier New"/>
          <w:sz w:val="16"/>
          <w:szCs w:val="16"/>
        </w:rPr>
      </w:pPr>
      <w:r>
        <w:rPr>
          <w:rFonts w:cs="Courier New" w:ascii="Courier New" w:hAnsi="Courier New"/>
          <w:sz w:val="16"/>
          <w:szCs w:val="16"/>
        </w:rPr>
        <w:tab/>
        <w:tab/>
        <w:tab/>
        <w:t>Put your face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does it, thinking maybe he had changed his mi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EXICAN (cont’d)</w:t>
      </w:r>
    </w:p>
    <w:p>
      <w:pPr>
        <w:pStyle w:val="Normal"/>
        <w:rPr>
          <w:rFonts w:ascii="Courier New" w:hAnsi="Courier New" w:cs="Courier New"/>
          <w:sz w:val="16"/>
          <w:szCs w:val="16"/>
        </w:rPr>
      </w:pPr>
      <w:r>
        <w:rPr>
          <w:rFonts w:cs="Courier New" w:ascii="Courier New" w:hAnsi="Courier New"/>
          <w:sz w:val="16"/>
          <w:szCs w:val="16"/>
        </w:rPr>
        <w:tab/>
        <w:tab/>
        <w:tab/>
        <w:t>Connor. Big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looks at him, not understanding.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 xml:space="preserve">SALCEDA </w:t>
      </w:r>
    </w:p>
    <w:p>
      <w:pPr>
        <w:pStyle w:val="Normal"/>
        <w:rPr>
          <w:rFonts w:ascii="Courier New" w:hAnsi="Courier New" w:cs="Courier New"/>
          <w:sz w:val="16"/>
          <w:szCs w:val="16"/>
        </w:rPr>
      </w:pPr>
      <w:r>
        <w:rPr>
          <w:rFonts w:cs="Courier New" w:ascii="Courier New" w:hAnsi="Courier New"/>
          <w:sz w:val="16"/>
          <w:szCs w:val="16"/>
        </w:rPr>
        <w:tab/>
        <w:tab/>
        <w:tab/>
        <w:t>It’s me, Enrique. Enrique Salced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miles. JOHN CONNOR wipes away the tea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No fucking 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embraces JOHN enthusiastical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 xml:space="preserve">Big John, how you bee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members of ENRIQUE disarm their gu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Like sh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ONNOR takes the tequila into his hands and sips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I’m sorry, John. I’m sorry about your m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Don’t worry about it, it happened many years ago. What about your family? They still roaming a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looks to the fl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Yolanda and little Pacolito died a week ago. Machines got ‘em.  Fucking mother fuck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m sor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changes the subject really fa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 xml:space="preserve">Where have you been all this time, Big Joh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 xml:space="preserve">I don’t know. But I’m here now.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ooking down at JOHN’S leg cast, ENRIQUE lowers his hand to touch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 xml:space="preserve">What is tha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My ankle’s brok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How long has it been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Since the war star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Let’s get that off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puts an arm around JOHN’S should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ENRIQUE’S QUARTERS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th a quick snap, the cast is off and JOHN CONNOR’S leg is free to the open 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ighs with relief, wiggles his toes and rotates his ank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Looks alright to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ooks around the room. It’s filthy, littered with paper all over the place. Bits of food lay on the g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 (cont’d)</w:t>
      </w:r>
    </w:p>
    <w:p>
      <w:pPr>
        <w:pStyle w:val="Normal"/>
        <w:rPr>
          <w:rFonts w:ascii="Courier New" w:hAnsi="Courier New" w:cs="Courier New"/>
          <w:sz w:val="16"/>
          <w:szCs w:val="16"/>
        </w:rPr>
      </w:pPr>
      <w:r>
        <w:rPr>
          <w:rFonts w:cs="Courier New" w:ascii="Courier New" w:hAnsi="Courier New"/>
          <w:sz w:val="16"/>
          <w:szCs w:val="16"/>
        </w:rPr>
        <w:tab/>
        <w:tab/>
        <w:tab/>
        <w:t>Don’t mind the housekeep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lurps down some more tequil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 (cont’d)</w:t>
      </w:r>
    </w:p>
    <w:p>
      <w:pPr>
        <w:pStyle w:val="Normal"/>
        <w:rPr>
          <w:rFonts w:ascii="Courier New" w:hAnsi="Courier New" w:cs="Courier New"/>
          <w:sz w:val="16"/>
          <w:szCs w:val="16"/>
        </w:rPr>
      </w:pPr>
      <w:r>
        <w:rPr>
          <w:rFonts w:cs="Courier New" w:ascii="Courier New" w:hAnsi="Courier New"/>
          <w:sz w:val="16"/>
          <w:szCs w:val="16"/>
        </w:rPr>
        <w:tab/>
        <w:tab/>
        <w:tab/>
        <w:t>But it’s better than out t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oncu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 (cont’d)</w:t>
      </w:r>
    </w:p>
    <w:p>
      <w:pPr>
        <w:pStyle w:val="Normal"/>
        <w:rPr>
          <w:rFonts w:ascii="Courier New" w:hAnsi="Courier New" w:cs="Courier New"/>
          <w:sz w:val="16"/>
          <w:szCs w:val="16"/>
        </w:rPr>
      </w:pPr>
      <w:r>
        <w:rPr>
          <w:rFonts w:cs="Courier New" w:ascii="Courier New" w:hAnsi="Courier New"/>
          <w:sz w:val="16"/>
          <w:szCs w:val="16"/>
        </w:rPr>
        <w:tab/>
        <w:tab/>
        <w:tab/>
        <w:t>Listen, I’m sorry with what I said out there. You being future leader and all, it’s not in place to say fu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 xml:space="preserve">It’s ok. Let’s look towards the future, ok?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Pointing at his gu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What’s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 xml:space="preserve">Ha, that, my friend, is something you don’t want to mess with, if one of those things comes at you with it. On the other hand, if you have it, prepare to do some fucking destruction. And let me tell you, it does what it’s expected and even mo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ou found the facility, didn’t you?</w:t>
        <w:b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Oy, John, that place was chock full of ammunition and these plasma type weapons. We stumbled upon it five weeks ago when the machines were chasing us through the mountains, north from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ith a sm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You son of a bit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Ha, those things are going to be asking for it. What’s the plan,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our people, fight! We gather the weapons and head out to the location. I know where it is, it’s straight Sou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 xml:space="preserve">You’re going to like this: I’ve got vehicles too, and an Auto Carrier truck. Plenty of gasoline was found in the facilit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So, we just ride them down t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Right, in three hours we leave, I don’t want to waist time. Oh, and to make this safer, I think you should let my people go before us. Then, you and I head out with the Auto Carri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 suppose s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I’m setting my watch right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fiddles with his wrist wat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Enriqu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Yes, Big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 xml:space="preserve">Call me Conno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DREAM – BAHA - HOUSE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Wiping away the tears from his eyes, YOUNG JOHN CONNOR looks up to his mother, SARAH, whose body lays limped over the sofa. A paper and photo are turned over on the wooden floor. YOUNG JOHN quietly and slowly reaches down to pick them up. He hold’s the picture in his hands of Sarah, wearing a bandana, and sitting next to a dog. The piece of paper was written with minimal words. </w:t>
      </w:r>
    </w:p>
    <w:p>
      <w:pPr>
        <w:pStyle w:val="Norma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Our fate is what we make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DREAM – BAHA – HOUSE - SUNSET</w:t>
      </w:r>
    </w:p>
    <w:p>
      <w:pPr>
        <w:pStyle w:val="Normal"/>
        <w:rPr>
          <w:rFonts w:ascii="Courier New" w:hAnsi="Courier New" w:cs="Courier New"/>
          <w:sz w:val="16"/>
          <w:szCs w:val="16"/>
        </w:rPr>
      </w:pPr>
      <w:r>
        <w:rPr>
          <w:rFonts w:cs="Courier New" w:ascii="Courier New" w:hAnsi="Courier New"/>
          <w:sz w:val="16"/>
          <w:szCs w:val="16"/>
        </w:rPr>
        <w:t xml:space="preserve">The sun sets in the distance, behind the palm tre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DREAM – BAHA – HOUSE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YOUNG JOHN turns to run, the darkness is coming, faster than he had expected. He reaches for his bag and runs out the front door. </w:t>
      </w:r>
    </w:p>
    <w:p>
      <w:pPr>
        <w:pStyle w:val="Normal"/>
        <w:rPr>
          <w:rFonts w:ascii="Courier New" w:hAnsi="Courier New" w:cs="Courier New"/>
          <w:sz w:val="16"/>
          <w:szCs w:val="16"/>
        </w:rPr>
      </w:pPr>
      <w:r>
        <w:rPr>
          <w:rFonts w:cs="Courier New" w:ascii="Courier New" w:hAnsi="Courier New"/>
          <w:sz w:val="16"/>
          <w:szCs w:val="16"/>
        </w:rPr>
        <w:b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DREAM - TRIANGULAR ROOM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ow, JOHN CONNOR is older, and he looks around his surroundings. The environment looks so alien to him. He looks into the corridor seeing the smoke rise and begins to clear out. The T-850’s dark figure is seen. Finally, we get a clear view of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ERMINATOR</w:t>
      </w:r>
    </w:p>
    <w:p>
      <w:pPr>
        <w:pStyle w:val="Normal"/>
        <w:rPr>
          <w:rFonts w:ascii="Courier New" w:hAnsi="Courier New" w:cs="Courier New"/>
          <w:sz w:val="16"/>
          <w:szCs w:val="16"/>
        </w:rPr>
      </w:pPr>
      <w:r>
        <w:rPr>
          <w:rFonts w:cs="Courier New" w:ascii="Courier New" w:hAnsi="Courier New"/>
          <w:sz w:val="16"/>
          <w:szCs w:val="16"/>
        </w:rPr>
        <w:tab/>
        <w:tab/>
        <w:tab/>
        <w:t>Make your f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VEHICLE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CONNOR wakes up in a sweat, looking in front of him into the windshield of the car. </w:t>
      </w:r>
    </w:p>
    <w:p>
      <w:pPr>
        <w:pStyle w:val="Normal"/>
        <w:rPr>
          <w:rFonts w:ascii="Courier New" w:hAnsi="Courier New" w:cs="Courier New"/>
          <w:sz w:val="16"/>
          <w:szCs w:val="16"/>
        </w:rPr>
      </w:pPr>
      <w:r>
        <w:rPr>
          <w:rFonts w:cs="Courier New" w:ascii="Courier New" w:hAnsi="Courier New"/>
          <w:sz w:val="16"/>
          <w:szCs w:val="16"/>
        </w:rPr>
        <w:br/>
        <w:t>He watches ENRIQUE come to greet him at the door, which the window had been pulled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You ok, Connor? Look likes you’ve been through sh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Probab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shakes his head. An ARMY of people come out and get into their vehicles. Each one of them are wearing dark gray uniforms with their names printed to the side. JOHN watches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Don’t worry, big John. I got you one to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throws the uniform at him. CONNOR smil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Want to give me a hand with the weapon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Don’t need to as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opens the door and gets out of the vehic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SALCEDA’S CAMP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KE and TERRY, two of ENRIQUE’S men, start to walk to the AUTO CARRIER, located 20 feet from ENRIQUE’S C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ERRY goes for his dog and takes the leash off. He begins to pick up the mutt when it suddenly leaps forward, past his hands, and towards a nearby hou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KE</w:t>
      </w:r>
    </w:p>
    <w:p>
      <w:pPr>
        <w:pStyle w:val="Normal"/>
        <w:rPr>
          <w:rFonts w:ascii="Courier New" w:hAnsi="Courier New" w:cs="Courier New"/>
          <w:sz w:val="16"/>
          <w:szCs w:val="16"/>
        </w:rPr>
      </w:pPr>
      <w:r>
        <w:rPr>
          <w:rFonts w:cs="Courier New" w:ascii="Courier New" w:hAnsi="Courier New"/>
          <w:sz w:val="16"/>
          <w:szCs w:val="16"/>
        </w:rPr>
        <w:tab/>
        <w:tab/>
        <w:tab/>
        <w:t xml:space="preserve">Get a hold of that dog, Terr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ERRY</w:t>
      </w:r>
    </w:p>
    <w:p>
      <w:pPr>
        <w:pStyle w:val="Normal"/>
        <w:rPr>
          <w:rFonts w:ascii="Courier New" w:hAnsi="Courier New" w:cs="Courier New"/>
          <w:sz w:val="16"/>
          <w:szCs w:val="16"/>
        </w:rPr>
      </w:pPr>
      <w:r>
        <w:rPr>
          <w:rFonts w:cs="Courier New" w:ascii="Courier New" w:hAnsi="Courier New"/>
          <w:sz w:val="16"/>
          <w:szCs w:val="16"/>
        </w:rPr>
        <w:tab/>
        <w:tab/>
        <w:tab/>
        <w:t>Fucking mutt.</w:t>
      </w:r>
    </w:p>
    <w:p>
      <w:pPr>
        <w:pStyle w:val="Normal"/>
        <w:rPr>
          <w:rFonts w:ascii="Courier New" w:hAnsi="Courier New" w:cs="Courier New"/>
          <w:sz w:val="16"/>
          <w:szCs w:val="16"/>
        </w:rPr>
      </w:pPr>
      <w:r>
        <w:rPr>
          <w:rFonts w:cs="Courier New" w:ascii="Courier New" w:hAnsi="Courier New"/>
          <w:sz w:val="16"/>
          <w:szCs w:val="16"/>
        </w:rPr>
        <w:b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LCEDA’S NEIGHBORHOOD – HOUSE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pan forward to a stuffed teddy bear, laying in the middle of a room. Two feet come into view. We pan up the body to the face of the T-X, examining the ro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T-X scans the room with her INFRARED mod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S DOG approaches her, barking up a storm and drooling onto the carp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th no mercy, the T-X grabs a hold of the DOG’S neck and squeezes until the head pops off. The barking ceases and so has the DO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ddenly, she turns to the room next to her to see TER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ERRY</w:t>
      </w:r>
    </w:p>
    <w:p>
      <w:pPr>
        <w:pStyle w:val="Normal"/>
        <w:rPr>
          <w:rFonts w:ascii="Courier New" w:hAnsi="Courier New" w:cs="Courier New"/>
          <w:sz w:val="16"/>
          <w:szCs w:val="16"/>
        </w:rPr>
      </w:pPr>
      <w:r>
        <w:rPr>
          <w:rFonts w:cs="Courier New" w:ascii="Courier New" w:hAnsi="Courier New"/>
          <w:sz w:val="16"/>
          <w:szCs w:val="16"/>
        </w:rPr>
        <w:tab/>
        <w:tab/>
        <w:tab/>
        <w:t>Who the hell are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looks down at the headless and bloodied anima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EXT. ENRIQUE’S CAMP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and JOHN come out from the tent, loading the last case of weapons into the trunk of their c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keeps, to himself, an AK-4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both jump into the vehicle. ENRIQUE turns the ignition.</w:t>
      </w:r>
    </w:p>
    <w:p>
      <w:pPr>
        <w:pStyle w:val="Normal"/>
        <w:rPr>
          <w:rFonts w:ascii="Courier New" w:hAnsi="Courier New" w:cs="Courier New"/>
          <w:sz w:val="16"/>
          <w:szCs w:val="16"/>
        </w:rPr>
      </w:pPr>
      <w:r>
        <w:rPr>
          <w:rFonts w:cs="Courier New" w:ascii="Courier New" w:hAnsi="Courier New"/>
          <w:sz w:val="16"/>
          <w:szCs w:val="16"/>
        </w:rPr>
        <w:b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AD – SUNSET</w:t>
      </w:r>
    </w:p>
    <w:p>
      <w:pPr>
        <w:pStyle w:val="Normal"/>
        <w:rPr>
          <w:rFonts w:ascii="Courier New" w:hAnsi="Courier New" w:cs="Courier New"/>
          <w:sz w:val="16"/>
          <w:szCs w:val="16"/>
        </w:rPr>
      </w:pPr>
      <w:r>
        <w:rPr>
          <w:rFonts w:cs="Courier New" w:ascii="Courier New" w:hAnsi="Courier New"/>
          <w:sz w:val="16"/>
          <w:szCs w:val="16"/>
        </w:rPr>
        <w:br/>
        <w:t>Down the road behind ENRIQUE’S car, which is now driving off, is the AUTO CARRIER. JAKE opens the driver side door and calls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KE</w:t>
        <w:br/>
        <w:tab/>
        <w:tab/>
        <w:tab/>
        <w:t>Terry! Where the hell? Terry, get your ass into the tru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AKE jumps into the huge vehic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TER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ERRY looks up from the g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ERRY</w:t>
      </w:r>
    </w:p>
    <w:p>
      <w:pPr>
        <w:pStyle w:val="Normal"/>
        <w:rPr>
          <w:rFonts w:ascii="Courier New" w:hAnsi="Courier New" w:cs="Courier New"/>
          <w:sz w:val="16"/>
          <w:szCs w:val="16"/>
        </w:rPr>
      </w:pPr>
      <w:r>
        <w:rPr>
          <w:rFonts w:cs="Courier New" w:ascii="Courier New" w:hAnsi="Courier New"/>
          <w:sz w:val="16"/>
          <w:szCs w:val="16"/>
        </w:rPr>
        <w:tab/>
        <w:tab/>
        <w:tab/>
        <w:t>(In non human voice)</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I’m com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ERRY moves off. The camera pans down to the ground to reveal: THE REAL TERRY, his body lay lifel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AUTO CARRIER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KE puts the keys in the ignition. TERRY jumps into the passenger se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turns to TER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KE</w:t>
      </w:r>
    </w:p>
    <w:p>
      <w:pPr>
        <w:pStyle w:val="Normal"/>
        <w:rPr>
          <w:rFonts w:ascii="Courier New" w:hAnsi="Courier New" w:cs="Courier New"/>
          <w:sz w:val="16"/>
          <w:szCs w:val="16"/>
        </w:rPr>
      </w:pPr>
      <w:r>
        <w:rPr>
          <w:rFonts w:cs="Courier New" w:ascii="Courier New" w:hAnsi="Courier New"/>
          <w:sz w:val="16"/>
          <w:szCs w:val="16"/>
        </w:rPr>
        <w:tab/>
        <w:tab/>
        <w:tab/>
        <w:t>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KE examines TERRY’S expressionless 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KE (cont’d)</w:t>
      </w:r>
    </w:p>
    <w:p>
      <w:pPr>
        <w:pStyle w:val="Normal"/>
        <w:rPr>
          <w:rFonts w:ascii="Courier New" w:hAnsi="Courier New" w:cs="Courier New"/>
          <w:sz w:val="16"/>
          <w:szCs w:val="16"/>
        </w:rPr>
      </w:pPr>
      <w:r>
        <w:rPr>
          <w:rFonts w:cs="Courier New" w:ascii="Courier New" w:hAnsi="Courier New"/>
          <w:sz w:val="16"/>
          <w:szCs w:val="16"/>
        </w:rPr>
        <w:tab/>
        <w:tab/>
        <w:tab/>
        <w:t>You’re not ter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ERRY hits JAKE straight in the face with the back of his hand. JAKE’S face impacts in. Blood drips down the deformed face. A few seconds later he falls onto the steering wheel, the loud horn going o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EXT. ROAD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body of JAKE flies out from the driver’s side of the AUTO CARRIER with the door as well. Both hit the ground.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AUTO CARRIER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is half way morphing into her own self as she turns the key in the ignition and starts the AUTO CARRI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then, presses the pedal to the metal, sending the AUTO CARRIER down the long and narrow ro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LCEDA’S CAR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moves his face from the road to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We fight hard and we fight fast. First squad puts a surprise attack, that’s the only way we can start the w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start to notice the AUTO CARRIER coming close to them from the back window of SALCEDA’S c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here will you b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I’ll be with them; you give the word, Connor, and go find that girl of you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AUTOR CARRIER is really close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e weapons are secured back there, 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 xml:space="preserve">Definitely. Those guns, and I’m not talking about the AK-47s or any type of gun like that, I’m talking about those ray guns… Or what the fuck you want to call them. They’re something new. They’re made with a very hard metal.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NARROW NEIGHBORHOOD ROAD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AM! The AUTO CARRIER hits the rear bumper hard and the CAR almost looses control. It skims a part of a build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LCEDA’S CAR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S head snaps backward, staring at the windshield of the AUTO CARRIER. He sees the T-X with a blank stare at her targ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Son of a bit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What’s going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She found me. I can’t believe she found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Who found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e T-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grabs the AK-47 from ENRIQUE’S la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What the fuck,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He points and fires. </w:t>
        <w:br/>
        <w:br/>
        <w:b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AD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bullets make a trail from the side of the windshield to the driver’s seat where the T-X is steering. She’s hit a thousand times over it seems, and creates numerous metallic holes throughout her body. The AUTO CARRIER looses spe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LCEDA’S CAR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is in a panic at the whee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T-fucking-X; what the hell is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A machine from the future. She’s got a mimetic polyalloy structure around her endoskeleton. She’s very powerful; very dangero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A sh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Don’t ask.</w:t>
        <w:br/>
        <w:b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AD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fires some more into her plasma cannon, causing it to go haywire. Sparks fly outward from her ha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stares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X P.O.V.</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SCREEN sizzles, goes clear again, and then pops up a statement: </w:t>
      </w:r>
    </w:p>
    <w:p>
      <w:pPr>
        <w:pStyle w:val="Normal"/>
        <w:rPr>
          <w:rFonts w:ascii="Courier New" w:hAnsi="Courier New" w:cs="Courier New"/>
          <w:sz w:val="16"/>
          <w:szCs w:val="16"/>
        </w:rPr>
      </w:pPr>
      <w:r>
        <w:rPr>
          <w:rFonts w:cs="Courier New" w:ascii="Courier New" w:hAnsi="Courier New"/>
          <w:sz w:val="16"/>
          <w:szCs w:val="16"/>
        </w:rPr>
        <w:t>PLASMA AND FIRE WEAPONRY HAS BEEN PERMINATELY DISABL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AUTO CARRIER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T-X looks angry although there’s not much expression. We can see it only in her ey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EXT. ROAD – SUNSE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SALCEDA’S truck comes some more firing of the AK-47. It hits a chain hooked onto the wheels of one of the vehicles on top of the truck. The vehicle slowly descends off of the ramp and then plummets off, almost hitting SALCEDA’S c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INT. SALCEDA’S CAR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looks back towards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 xml:space="preserve">Careful, Joh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nods and aims the gun ag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AD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AUTO CARRIER nudges the car, sending it into a wooden ho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OUSE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ebris hits the car like hailstones as it goes from room to room into the house. The AUTO CARRIER follows behind. The windshield of the car spider-webs when a piece of wood crashes onto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EXT. NEIGHBORHOOD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 car leaves from the house, the huge AUTO CARRIER does the same; but it knocks the whole house from it’s foundation to the g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ehicles from the AUTO CARRIER fly off some more, one into a tree, another into a house, and the other right next to SALCEDA’S C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LCEDA’S CAR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pulls out a grenade from his front pocket of his shi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Here, take this. Take the pin out and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grabs the grenade from his free ha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 k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ALCEDA smil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AD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watch as the pin drops to the seats of the car, and the grenade from CONNOR’S hand flies out and hits the left side of the truck. A small mushroomed explosion knocks the TRUCK and it tilts to the right almost turning over, but it does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ALCEDA’S car skids on a sharp left turn. The AUTO CARRIER behind the car suddenly skids as well but it can’t quite make the turn, hitting the front of houses, knocking them down. But it gets back on the road seconds lat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LCEDA’S CAR - DIM</w:t>
      </w:r>
    </w:p>
    <w:p>
      <w:pPr>
        <w:pStyle w:val="Normal"/>
        <w:rPr>
          <w:rFonts w:ascii="Courier New" w:hAnsi="Courier New" w:cs="Courier New"/>
          <w:sz w:val="16"/>
          <w:szCs w:val="16"/>
        </w:rPr>
      </w:pPr>
      <w:r>
        <w:rPr>
          <w:rFonts w:cs="Courier New" w:ascii="Courier New" w:hAnsi="Courier New"/>
          <w:sz w:val="16"/>
          <w:szCs w:val="16"/>
        </w:rPr>
        <w:br/>
        <w:t>ENRIQUE shakes his h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I have an idea. Hang on to somet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is caught off guard as the car suddenly makes a sharp left hand turn to the next stre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AD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AUTO CARRIER does the best it can with the T-X steering it. It makes its turn, this time jack-knifing; the back CARRIER tears off the TRUCK and is sent careening across a yard and into a po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LCEDA’S CAR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S bewilder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Where are we go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There’s an electronic power company sub station around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at’s right, the reason for your power on the T.V.</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 xml:space="preserve">Yep, it was never touched.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This will hel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I’m making this up as I go alo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AD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s TRUCK speeds up and hits the rear bumper of the car again; but it’s harder this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INT. SALCEDA’S CAR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winces, feeling the horrific vibrations of the vehic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e need to get off this ro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turns the wheel to the 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SIDEWALK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ALCEDA’S CAR swerves left and right onto the sidewalk between the houses. Behind the car is the TRUCK which stops dead in its trac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AR swerves back onto another road, facing the POWER STATION ah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INT. SALCEDA’S CAR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and JOHN smile as the gain closer to the station.</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There it is. Where’s the tru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looks behind him and trough the broken back window. Not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 don’t think we lost her. She’s not that eas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AD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ddenly, from the left side, the TRUCK comes pounding out of one of the houses. The car swerves to the right and makes it past the TRUCK before it could hit the c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RUCK hits another house and begins to back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S CAR comes even closer to the station, which is surrounded by chain-linked fenc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LCEDA’S CAR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throws the AK-47 out of the wind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t’s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gently slides back to CONNOR a hand gu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Brace yourself,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grabs onto the clothing handle of the c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AD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car hit’s the gate and skids to a stop next to a steel ba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EXT. ELECTRONIC POWER SUB STATION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ONNOR and ENRIQUE SALCEDA open their doors. Both of them, breathing hard, fall to the asphalt g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holds his necklace in his hands and kisses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ooks, seeing at the end of the road the T-X’s truck starting up. Both of them jump up as the truck drives towards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runs to his car’s trunk and tries to open it with his keys, which fumble around his fing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No time, Enrique! Get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pulls ENRIQUE onto the ground, behind his car. The truck zooms into the station and hits steel, causing a fire in the engine; wires from above disconnect with sparks flying everywhere. The T-X jumps down from the doorway and blankly scans the car. She picks up bodies behind it. ENRIQUE and JOHN watch as she comes closer. They are just about to high tail it out of there when the engine explodes and the fire engulfs the whole truck. The T-X falls to the pave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takes out his hand gu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edictably, the T-X gets up, the liquid metal forming back to its original st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ctically, JOHN starts to shoot at her, small holes popping up around her bod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Let’s go, loco; let’s g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pulls JOHN away and they both head for a metal ladder heading up to a platfor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slowly strides towards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LADDER – SUNS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e hand in front of the other; JOHN’S focus on the bars is much more relieving than the focus on the T-X behind him, whose just about to comes up to the bottom of the ladd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looks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Hurry up,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reaches the platfor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Pull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Reaching for JOHN’S hand, ENRIQUE pulls him up onto the platform.  ENRIQUE looks around and sees another platform on the other sid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below, JOHN watches the T-X climb up the ladd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X</w:t>
      </w:r>
    </w:p>
    <w:p>
      <w:pPr>
        <w:pStyle w:val="Normal"/>
        <w:rPr>
          <w:rFonts w:ascii="Courier New" w:hAnsi="Courier New" w:cs="Courier New"/>
          <w:sz w:val="16"/>
          <w:szCs w:val="16"/>
        </w:rPr>
      </w:pPr>
      <w:r>
        <w:rPr>
          <w:rFonts w:cs="Courier New" w:ascii="Courier New" w:hAnsi="Courier New"/>
          <w:sz w:val="16"/>
          <w:szCs w:val="16"/>
        </w:rPr>
        <w:tab/>
        <w:tab/>
        <w:tab/>
        <w:t>It will be easier if you cooper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Fuck you, bit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turns to his side, seeing ENRIQUE scaling on a bar leading to the other si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You want to live? I suggest you get to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reaches the platfor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th no hesitation, JOHN grabs onto the bar and begins to scale it. Now, the T-X has reached the platform and JOHN is about five feet away from her, and is still go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s HAND SAW flips out like a switch blade and she begins to cut the b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turns around and sees the horrific sight of spa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takes out the GRENADE from his buckle and takes out the p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Get down,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throws it, but it misses her and falls to the ground below, making a rumble and a small fi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reaches out with his ha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Give me the grena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X has now cut all the way through. With the palm of her hand, she persists in hitting the bar and denting it downw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rolls the grenade on the bar and JOHN grasps it in his han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Time to f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pulls the pin out and throws it straight onto the T-X. Parts of metal hit the left side of JOHN’S face. He cries out in p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Behind him, the T-X falls on top of a POWER CONNECTOR, with cables going in and out of it, sparks fly and the T-X literally fri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watches in satisfaction as the T-X’s liquid metal skin starts to melt away from her metal endoskeleton, and dribs down to the pavement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blue glow from the eyes fade a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reaches out his hand to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ENRIQUE</w:t>
      </w:r>
    </w:p>
    <w:p>
      <w:pPr>
        <w:pStyle w:val="Normal"/>
        <w:rPr>
          <w:rFonts w:ascii="Courier New" w:hAnsi="Courier New" w:cs="Courier New"/>
          <w:sz w:val="16"/>
          <w:szCs w:val="16"/>
        </w:rPr>
      </w:pPr>
      <w:r>
        <w:rPr>
          <w:rFonts w:cs="Courier New" w:ascii="Courier New" w:hAnsi="Courier New"/>
          <w:sz w:val="16"/>
          <w:szCs w:val="16"/>
        </w:rPr>
        <w:tab/>
        <w:tab/>
        <w:tab/>
        <w:t>Ready for a w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JOHN grabs his hand</w:t>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DISPOSAL CAMP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KATE BREWSTER throws a human limb into the burning blaze in the middle of the dumpy camp. For a moment she looks to the sky. Her faith in CONNOR coming back looks to be small in comparison to what she had believed before. We can see that’s it’s been days since she had last seen him.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stands on the far left and whisp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br/>
        <w:tab/>
        <w:tab/>
        <w:tab/>
        <w:t>Are you ok, K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N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What is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m dying Carlos. I feel it in my bod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You just need foo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I need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no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He’ll be here. Don’t wor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We get an aerial view of the camp, seeing thousands of people being pushed around by the T-400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is seen brushing away some plastic objects from the ground when he hears the sound of a distant engine. He turns his ear to that direc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th a last effort to walk to CARLOS, KATE falls to the ground, panting. Her face looks pale. By the looks of her body, she seems very thirs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losest T-400 unit stalks to the scene with its gun aimed at the two PO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looks up to it in a pleading mann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400 UNIT</w:t>
      </w:r>
    </w:p>
    <w:p>
      <w:pPr>
        <w:pStyle w:val="Normal"/>
        <w:rPr>
          <w:rFonts w:ascii="Courier New" w:hAnsi="Courier New" w:cs="Courier New"/>
          <w:sz w:val="16"/>
          <w:szCs w:val="16"/>
        </w:rPr>
      </w:pPr>
      <w:r>
        <w:rPr>
          <w:rFonts w:cs="Courier New" w:ascii="Courier New" w:hAnsi="Courier New"/>
          <w:sz w:val="16"/>
          <w:szCs w:val="16"/>
        </w:rPr>
        <w:tab/>
        <w:tab/>
        <w:tab/>
        <w:t>Work – or be kill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Humans can only go so long without water. We di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400 UNIT</w:t>
      </w:r>
    </w:p>
    <w:p>
      <w:pPr>
        <w:pStyle w:val="Normal"/>
        <w:rPr>
          <w:rFonts w:ascii="Courier New" w:hAnsi="Courier New" w:cs="Courier New"/>
          <w:sz w:val="16"/>
          <w:szCs w:val="16"/>
        </w:rPr>
      </w:pPr>
      <w:r>
        <w:rPr>
          <w:rFonts w:cs="Courier New" w:ascii="Courier New" w:hAnsi="Courier New"/>
          <w:sz w:val="16"/>
          <w:szCs w:val="16"/>
        </w:rPr>
        <w:tab/>
        <w:tab/>
        <w:tab/>
        <w:t>Work – and get wat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br/>
        <w:tab/>
        <w:tab/>
        <w:tab/>
        <w:t>She needs it now to rebuild her strength. I’m sure there are others with the sam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400 momentarily stops and thinks. Then, it presses something on its ar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LOADING ALARM sounds throughout the camp. The numerous prisoners gather around in four single lines from point A of the camp to point B.</w:t>
      </w:r>
    </w:p>
    <w:p>
      <w:pPr>
        <w:pStyle w:val="Normal"/>
        <w:rPr>
          <w:rFonts w:ascii="Courier New" w:hAnsi="Courier New" w:cs="Courier New"/>
          <w:sz w:val="16"/>
          <w:szCs w:val="16"/>
        </w:rPr>
      </w:pPr>
      <w:r>
        <w:rPr>
          <w:rFonts w:cs="Courier New" w:ascii="Courier New" w:hAnsi="Courier New"/>
          <w:sz w:val="16"/>
          <w:szCs w:val="16"/>
        </w:rPr>
        <w:t>They stand with their left arms held out. Groups of five T-400 units g through each line, checking their codes singed into their arm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 ahead of the prisoner line up is three T700 H-K CARRIERS, their humongous cage doors opened for the huma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wo T-400 units stand guard on the two sides of the cage, WESTINGHOUSE M-20 A Plasma Pistol in ha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looks to a mound next to an H-K, and watches an object flying through the air towards the H-K and T-400. It hits ground, in front of the T-400. It examines the object with its red e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OO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Meta body parts zoom past the humans and onto the ground. The other T-400s look around in defense and shoot at the tips of the mound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Silence falls and the T-400s ascend up the dirt hills. In a matter of moments, more plasma tracers are shot and the machines fall down the hills. Immediately after, humans with gray uniforms descend down the mound, open firing onto the remaining scout endoskeleton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and GEORGIA run to KATE and CARLO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Come on lets g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lifts KATE up and all four turn to run behind a m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 the camp, the armors humans throw plasma pistols to the prisoner. The prisoners rejoice in the uprising and roar into the battle. In defense, the H-K CARRIERS fly up into the 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 group of four gain closer to the mound, JOHN CONNOR shows up in front of them. He’s wearing a gray uniform too, with rolls of grenades laid across his shoulder to the other side of his wai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miles in spite of seeing KATE. KATE does what she can in happiness with the condition she’s 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runs to her and embraces her. Behind him comes ENRIQUE SALCED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I’ll meet you up on top of the ridge,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looks at JOHN’S face, seeing a scar on his forehead, cheek, and li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What happen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Just a little hold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I don’t mean to sound like a pussy, but were in the middle of a war here, let’s get behind the hi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ll five humans run around hill as tracers are sent through the air.</w:t>
      </w:r>
    </w:p>
    <w:p>
      <w:pPr>
        <w:pStyle w:val="Normal"/>
        <w:rPr>
          <w:rFonts w:ascii="Courier New" w:hAnsi="Courier New" w:cs="Courier New"/>
          <w:sz w:val="16"/>
          <w:szCs w:val="16"/>
        </w:rPr>
      </w:pPr>
      <w:r>
        <w:rPr>
          <w:rFonts w:cs="Courier New" w:ascii="Courier New" w:hAnsi="Courier New"/>
          <w:sz w:val="16"/>
          <w:szCs w:val="16"/>
        </w:rPr>
        <w:br/>
        <w:t>BEHIND THE M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sets KATE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John, I could stay with Kate while you fight. She’ll be f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Ok, Georgia and Jameson can come with me th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BEAT)</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I’ll be back for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ou always a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miles and then, takes off around the hill with GEORGIA and JAMESON following behi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BATTLEFIELD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ozens of vehicles descend down the hills with JERRY-RIGGED WESTINGHOUSE PLASMA CANNONS hooked onto the back of them. The humans jump up through the roof windows to fire them. Streaks hit the H-K Carrier heading their 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oldier on the roof yell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OLDIER 1</w:t>
      </w:r>
    </w:p>
    <w:p>
      <w:pPr>
        <w:pStyle w:val="Normal"/>
        <w:rPr>
          <w:rFonts w:ascii="Courier New" w:hAnsi="Courier New" w:cs="Courier New"/>
          <w:sz w:val="16"/>
          <w:szCs w:val="16"/>
        </w:rPr>
      </w:pPr>
      <w:r>
        <w:rPr>
          <w:rFonts w:cs="Courier New" w:ascii="Courier New" w:hAnsi="Courier New"/>
          <w:sz w:val="16"/>
          <w:szCs w:val="16"/>
        </w:rPr>
        <w:tab/>
        <w:tab/>
        <w:tab/>
        <w:t>Canister 1 for bazook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second soldier comes up with him and loads the bazooka, also hooked on the back.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OLDIER 2</w:t>
      </w:r>
    </w:p>
    <w:p>
      <w:pPr>
        <w:pStyle w:val="Normal"/>
        <w:rPr>
          <w:rFonts w:ascii="Courier New" w:hAnsi="Courier New" w:cs="Courier New"/>
          <w:sz w:val="16"/>
          <w:szCs w:val="16"/>
        </w:rPr>
      </w:pPr>
      <w:r>
        <w:rPr>
          <w:rFonts w:cs="Courier New" w:ascii="Courier New" w:hAnsi="Courier New"/>
          <w:sz w:val="16"/>
          <w:szCs w:val="16"/>
        </w:rPr>
        <w:tab/>
        <w:tab/>
        <w:tab/>
        <w:t>Ready to fi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anister shoots out and before we know it, hits the side of the huge H-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CONNOR’S 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fires away into the thick fog, hitting some T-400s. JOHN takes out the walkie-talkie inside of his pock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Enrique, this is Connor,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B crackles in his han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 (V.O.)</w:t>
      </w:r>
    </w:p>
    <w:p>
      <w:pPr>
        <w:pStyle w:val="Normal"/>
        <w:rPr>
          <w:rFonts w:ascii="Courier New" w:hAnsi="Courier New" w:cs="Courier New"/>
          <w:sz w:val="16"/>
          <w:szCs w:val="16"/>
        </w:rPr>
      </w:pPr>
      <w:r>
        <w:rPr>
          <w:rFonts w:cs="Courier New" w:ascii="Courier New" w:hAnsi="Courier New"/>
          <w:sz w:val="16"/>
          <w:szCs w:val="16"/>
        </w:rPr>
        <w:tab/>
        <w:tab/>
        <w:tab/>
        <w:t>Read you loud and clear,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Take those bombs I made for you and make a ditch. Get your people into the ditch and open fire on those bast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 (V.O.)</w:t>
      </w:r>
    </w:p>
    <w:p>
      <w:pPr>
        <w:pStyle w:val="Normal"/>
        <w:rPr>
          <w:rFonts w:ascii="Courier New" w:hAnsi="Courier New" w:cs="Courier New"/>
          <w:sz w:val="16"/>
          <w:szCs w:val="16"/>
        </w:rPr>
      </w:pPr>
      <w:r>
        <w:rPr>
          <w:rFonts w:cs="Courier New" w:ascii="Courier New" w:hAnsi="Courier New"/>
          <w:sz w:val="16"/>
          <w:szCs w:val="16"/>
        </w:rPr>
        <w:tab/>
        <w:tab/>
        <w:tab/>
        <w:t>Sure thing,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ENRIQUE’S 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sets the timer on the C4 bombs he has in his hands. TOD BURROW takes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BURROW</w:t>
      </w:r>
    </w:p>
    <w:p>
      <w:pPr>
        <w:pStyle w:val="Normal"/>
        <w:rPr>
          <w:rFonts w:ascii="Courier New" w:hAnsi="Courier New" w:cs="Courier New"/>
          <w:sz w:val="16"/>
          <w:szCs w:val="16"/>
        </w:rPr>
      </w:pPr>
      <w:r>
        <w:rPr>
          <w:rFonts w:cs="Courier New" w:ascii="Courier New" w:hAnsi="Courier New"/>
          <w:sz w:val="16"/>
          <w:szCs w:val="16"/>
        </w:rPr>
        <w:tab/>
        <w:tab/>
        <w:tab/>
        <w:t>He wants a ditch, 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 xml:space="preserve">Right. More effective that wa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URROW sets the bombs down and flips the swit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BURROW</w:t>
      </w:r>
    </w:p>
    <w:p>
      <w:pPr>
        <w:pStyle w:val="Normal"/>
        <w:rPr>
          <w:rFonts w:ascii="Courier New" w:hAnsi="Courier New" w:cs="Courier New"/>
          <w:sz w:val="16"/>
          <w:szCs w:val="16"/>
        </w:rPr>
      </w:pPr>
      <w:r>
        <w:rPr>
          <w:rFonts w:cs="Courier New" w:ascii="Courier New" w:hAnsi="Courier New"/>
          <w:sz w:val="16"/>
          <w:szCs w:val="16"/>
        </w:rPr>
        <w:tab/>
        <w:tab/>
        <w:tab/>
        <w:t>Fall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mmediately the group retreats behind some garbage. BOOOOOOM!</w:t>
      </w:r>
    </w:p>
    <w:p>
      <w:pPr>
        <w:pStyle w:val="Normal"/>
        <w:rPr>
          <w:rFonts w:ascii="Courier New" w:hAnsi="Courier New" w:cs="Courier New"/>
          <w:sz w:val="16"/>
          <w:szCs w:val="16"/>
        </w:rPr>
      </w:pPr>
      <w:r>
        <w:rPr>
          <w:rFonts w:cs="Courier New" w:ascii="Courier New" w:hAnsi="Courier New"/>
          <w:sz w:val="16"/>
          <w:szCs w:val="16"/>
        </w:rPr>
        <w:t>Dirt flies into the air and falls to the ground with the sound of water drople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D CALAWAY smacks TOD’S should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LAWAY</w:t>
      </w:r>
    </w:p>
    <w:p>
      <w:pPr>
        <w:pStyle w:val="Normal"/>
        <w:rPr>
          <w:rFonts w:ascii="Courier New" w:hAnsi="Courier New" w:cs="Courier New"/>
          <w:sz w:val="16"/>
          <w:szCs w:val="16"/>
        </w:rPr>
      </w:pPr>
      <w:r>
        <w:rPr>
          <w:rFonts w:cs="Courier New" w:ascii="Courier New" w:hAnsi="Courier New"/>
          <w:sz w:val="16"/>
          <w:szCs w:val="16"/>
        </w:rPr>
        <w:tab/>
        <w:tab/>
        <w:tab/>
        <w:t>Not bad. Not too bad at 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laugh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RANDOM 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HUMVEE turns around the bend and the PLASMA CANNON fires onto the same H-K. The rotating turbines explode. The H-K begins to descend onto the field. Groups of resistance soldiers scatter a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HUMVEE turns back around only to be fired on by a new aerial H-K unit in the area. The HUMVEE turns over on its side and explodes. The driver jumps out, his whole body engulfed in flames. Screaming can be heard as he falls on the field, burning to dea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CONNOR’S 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EORGIA hands the binoculars to JOHN. He peers through, studying the field and procedure of the mach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Eat do you see,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tab/>
      </w:r>
    </w:p>
    <w:p>
      <w:pPr>
        <w:pStyle w:val="Normal"/>
        <w:rPr>
          <w:rFonts w:ascii="Courier New" w:hAnsi="Courier New" w:cs="Courier New"/>
          <w:sz w:val="16"/>
          <w:szCs w:val="16"/>
        </w:rPr>
      </w:pPr>
      <w:r>
        <w:rPr>
          <w:rFonts w:cs="Courier New" w:ascii="Courier New" w:hAnsi="Courier New"/>
          <w:sz w:val="16"/>
          <w:szCs w:val="16"/>
        </w:rPr>
        <w:tab/>
        <w:tab/>
        <w:tab/>
        <w:t>The machines are trying to take the outside groups. Kill them off and they’ll go to the middle. We need to get everyone from the middle of the field to the sides of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Wouldn’t that be suicide? Quicker for groups to die?</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 xml:space="preserve">No. More people, more effect. Less people on those sides, the more danger the middle group is going to be in. They won’t know what hit them. </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Who is in the midd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wo groups, and one of them is Enrique’s for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picks up the C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cont’d)</w:t>
      </w:r>
    </w:p>
    <w:p>
      <w:pPr>
        <w:pStyle w:val="Normal"/>
        <w:rPr>
          <w:rFonts w:ascii="Courier New" w:hAnsi="Courier New" w:cs="Courier New"/>
          <w:sz w:val="16"/>
          <w:szCs w:val="16"/>
        </w:rPr>
      </w:pPr>
      <w:r>
        <w:rPr>
          <w:rFonts w:cs="Courier New" w:ascii="Courier New" w:hAnsi="Courier New"/>
          <w:sz w:val="16"/>
          <w:szCs w:val="16"/>
        </w:rPr>
        <w:tab/>
        <w:tab/>
        <w:tab/>
        <w:t>Enriqu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 (V.O.)</w:t>
      </w:r>
    </w:p>
    <w:p>
      <w:pPr>
        <w:pStyle w:val="Normal"/>
        <w:rPr>
          <w:rFonts w:ascii="Courier New" w:hAnsi="Courier New" w:cs="Courier New"/>
          <w:sz w:val="16"/>
          <w:szCs w:val="16"/>
        </w:rPr>
      </w:pPr>
      <w:r>
        <w:rPr>
          <w:rFonts w:cs="Courier New" w:ascii="Courier New" w:hAnsi="Courier New"/>
          <w:sz w:val="16"/>
          <w:szCs w:val="16"/>
        </w:rPr>
        <w:tab/>
        <w:tab/>
        <w:tab/>
        <w:t>Yea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Pull your groups to the si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ENRIQUE’S 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Yes sir. Come on, everybody, follow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points the way, and his group follo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BACK TO CONNOR’S 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asma tracers hit the ground and onto GEORGIA’S feet. She screams in p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falls to the ground, firing at the T-800 on the hill. The head pops off in the dista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runs to her a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br/>
        <w:tab/>
        <w:tab/>
        <w:tab/>
        <w:t>You 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EORGIA nods, but she’s caught unaware as a blast hits behind her. A ball of fire slowly rolls up in the air and disintegrates. A T400 H-K flies past them at high speeds, firing at a nearby TRUCK, coming across the field. A voice crackles on the C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B</w:t>
      </w:r>
    </w:p>
    <w:p>
      <w:pPr>
        <w:pStyle w:val="Normal"/>
        <w:rPr>
          <w:rFonts w:ascii="Courier New" w:hAnsi="Courier New" w:cs="Courier New"/>
          <w:sz w:val="16"/>
          <w:szCs w:val="16"/>
        </w:rPr>
      </w:pPr>
      <w:r>
        <w:rPr>
          <w:rFonts w:cs="Courier New" w:ascii="Courier New" w:hAnsi="Courier New"/>
          <w:sz w:val="16"/>
          <w:szCs w:val="16"/>
        </w:rPr>
        <w:tab/>
        <w:tab/>
        <w:tab/>
        <w:t>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raises the walkie-talkie to his mou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Yea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 (V.O.)</w:t>
      </w:r>
    </w:p>
    <w:p>
      <w:pPr>
        <w:pStyle w:val="Normal"/>
        <w:rPr>
          <w:rFonts w:ascii="Courier New" w:hAnsi="Courier New" w:cs="Courier New"/>
          <w:sz w:val="16"/>
          <w:szCs w:val="16"/>
        </w:rPr>
      </w:pPr>
      <w:r>
        <w:rPr>
          <w:rFonts w:cs="Courier New" w:ascii="Courier New" w:hAnsi="Courier New"/>
          <w:sz w:val="16"/>
          <w:szCs w:val="16"/>
        </w:rPr>
        <w:tab/>
        <w:tab/>
        <w:tab/>
        <w:t>This is Carlos. I need to tell you something importa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hat is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 (V.O.)</w:t>
      </w:r>
    </w:p>
    <w:p>
      <w:pPr>
        <w:pStyle w:val="Normal"/>
        <w:rPr>
          <w:rFonts w:ascii="Courier New" w:hAnsi="Courier New" w:cs="Courier New"/>
          <w:sz w:val="16"/>
          <w:szCs w:val="16"/>
        </w:rPr>
      </w:pPr>
      <w:r>
        <w:rPr>
          <w:rFonts w:cs="Courier New" w:ascii="Courier New" w:hAnsi="Courier New"/>
          <w:sz w:val="16"/>
          <w:szCs w:val="16"/>
        </w:rPr>
        <w:tab/>
        <w:tab/>
        <w:tab/>
        <w:t>All the H-K units were designed with infrared sensors. It’s the only way it can distinguish between the living at night and day. If you create fires, it will distort the sensors and it’ll become useless to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nods in agree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anks, Carlos. Ok, guys, new plan. See the garbage down in the fiel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Yea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Burn it. Make sure each blaze is spread out enough to where the whole field can have some space for us to maneuver a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Yes, s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and GEORGIA move into the field. They come up to some more soldiers and tell them the same plan. More members join up to bur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CARLOS AND K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sets his walkie-talkie to the side and walks to K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m feeling a bit bett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br/>
        <w:tab/>
        <w:tab/>
        <w:tab/>
        <w:t>You’re in no condition to get out t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 xml:space="preserve">But he needs m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br/>
        <w:tab/>
        <w:tab/>
        <w:tab/>
        <w:t>Him seeing you again after this battle will make him fight just as h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reluctantly agre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 (cont’d)</w:t>
      </w:r>
    </w:p>
    <w:p>
      <w:pPr>
        <w:pStyle w:val="Normal"/>
        <w:rPr>
          <w:rFonts w:ascii="Courier New" w:hAnsi="Courier New" w:cs="Courier New"/>
          <w:sz w:val="16"/>
          <w:szCs w:val="16"/>
        </w:rPr>
      </w:pPr>
      <w:r>
        <w:rPr>
          <w:rFonts w:cs="Courier New" w:ascii="Courier New" w:hAnsi="Courier New"/>
          <w:sz w:val="16"/>
          <w:szCs w:val="16"/>
        </w:rPr>
        <w:tab/>
        <w:tab/>
        <w:tab/>
        <w:t>We’re going to win this o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RANDOM 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 a truck, a soldier unlocks the cap from his bazooka while another soldier sticks in a canister.</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ab/>
        <w:tab/>
        <w:t>SOLDIER 1</w:t>
      </w:r>
    </w:p>
    <w:p>
      <w:pPr>
        <w:pStyle w:val="Normal"/>
        <w:rPr>
          <w:rFonts w:ascii="Courier New" w:hAnsi="Courier New" w:cs="Courier New"/>
          <w:sz w:val="16"/>
          <w:szCs w:val="16"/>
        </w:rPr>
      </w:pPr>
      <w:r>
        <w:rPr>
          <w:rFonts w:cs="Courier New" w:ascii="Courier New" w:hAnsi="Courier New"/>
          <w:sz w:val="16"/>
          <w:szCs w:val="16"/>
        </w:rPr>
        <w:tab/>
        <w:tab/>
        <w:tab/>
        <w:t>Canister 4, locked and loaded.</w:t>
      </w:r>
    </w:p>
    <w:p>
      <w:pPr>
        <w:pStyle w:val="Normal"/>
        <w:rPr>
          <w:rFonts w:ascii="Courier New" w:hAnsi="Courier New" w:cs="Courier New"/>
          <w:sz w:val="16"/>
          <w:szCs w:val="16"/>
        </w:rPr>
      </w:pPr>
      <w:r>
        <w:rPr>
          <w:rFonts w:cs="Courier New" w:ascii="Courier New" w:hAnsi="Courier New"/>
          <w:sz w:val="16"/>
          <w:szCs w:val="16"/>
        </w:rPr>
        <w:br/>
        <w:tab/>
        <w:tab/>
        <w:tab/>
        <w:tab/>
        <w:tab/>
        <w:t>SOLDIER 2</w:t>
      </w:r>
    </w:p>
    <w:p>
      <w:pPr>
        <w:pStyle w:val="Normal"/>
        <w:rPr>
          <w:rFonts w:ascii="Courier New" w:hAnsi="Courier New" w:cs="Courier New"/>
          <w:sz w:val="16"/>
          <w:szCs w:val="16"/>
        </w:rPr>
      </w:pPr>
      <w:r>
        <w:rPr>
          <w:rFonts w:cs="Courier New" w:ascii="Courier New" w:hAnsi="Courier New"/>
          <w:sz w:val="16"/>
          <w:szCs w:val="16"/>
        </w:rPr>
        <w:tab/>
        <w:tab/>
        <w:tab/>
        <w:t>Prepared to fi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th the truck bouncing up and down, SOLDIER 2 squints and tries harder to focus on the target in the sky: the T400 aerial H-K.</w:t>
      </w:r>
    </w:p>
    <w:p>
      <w:pPr>
        <w:pStyle w:val="Normal"/>
        <w:rPr>
          <w:rFonts w:ascii="Courier New" w:hAnsi="Courier New" w:cs="Courier New"/>
          <w:sz w:val="16"/>
          <w:szCs w:val="16"/>
        </w:rPr>
      </w:pPr>
      <w:r>
        <w:rPr>
          <w:rFonts w:cs="Courier New" w:ascii="Courier New" w:hAnsi="Courier New"/>
          <w:sz w:val="16"/>
          <w:szCs w:val="16"/>
        </w:rPr>
        <w:tab/>
        <w:tab/>
        <w:tab/>
        <w:tab/>
        <w:tab/>
        <w:t>SOLDIER 2</w:t>
      </w:r>
    </w:p>
    <w:p>
      <w:pPr>
        <w:pStyle w:val="Normal"/>
        <w:rPr>
          <w:rFonts w:ascii="Courier New" w:hAnsi="Courier New" w:cs="Courier New"/>
          <w:sz w:val="16"/>
          <w:szCs w:val="16"/>
        </w:rPr>
      </w:pPr>
      <w:r>
        <w:rPr>
          <w:rFonts w:cs="Courier New" w:ascii="Courier New" w:hAnsi="Courier New"/>
          <w:sz w:val="16"/>
          <w:szCs w:val="16"/>
        </w:rPr>
        <w:tab/>
        <w:tab/>
        <w:tab/>
        <w:t>(Through the aim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Come on, baby. Come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ees the hit and his squinting eye opens wide as he fires the canister into the air. Immediately after that, it hits smack dab into the middle of the H-K, sending all its broken and burning pieces onto one of the TANK H-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cheer rings around as the truck decelerates in front of some soldiers. SOLDIER 1 and 2 exchange some relieved l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ENRIQUE’S 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LAWAY puts down the binoculars from his eyes and turns to ENRIQUE, who is behind a burned car. CALAWAY presses up against the dit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LAWAY</w:t>
      </w:r>
    </w:p>
    <w:p>
      <w:pPr>
        <w:pStyle w:val="Normal"/>
        <w:rPr>
          <w:rFonts w:ascii="Courier New" w:hAnsi="Courier New" w:cs="Courier New"/>
          <w:sz w:val="16"/>
          <w:szCs w:val="16"/>
        </w:rPr>
      </w:pPr>
      <w:r>
        <w:rPr>
          <w:rFonts w:cs="Courier New" w:ascii="Courier New" w:hAnsi="Courier New"/>
          <w:sz w:val="16"/>
          <w:szCs w:val="16"/>
        </w:rPr>
        <w:tab/>
        <w:tab/>
        <w:tab/>
        <w:t>Sir, we’ve got more company coming our 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The robot warri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LAWAY</w:t>
      </w:r>
    </w:p>
    <w:p>
      <w:pPr>
        <w:pStyle w:val="Normal"/>
        <w:rPr>
          <w:rFonts w:ascii="Courier New" w:hAnsi="Courier New" w:cs="Courier New"/>
          <w:sz w:val="16"/>
          <w:szCs w:val="16"/>
        </w:rPr>
      </w:pPr>
      <w:r>
        <w:rPr>
          <w:rFonts w:cs="Courier New" w:ascii="Courier New" w:hAnsi="Courier New"/>
          <w:sz w:val="16"/>
          <w:szCs w:val="16"/>
        </w:rPr>
        <w:tab/>
        <w:tab/>
        <w:tab/>
        <w:t>Looks like it, s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Fucking pain in the necks. Fire at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LAWAY</w:t>
      </w:r>
    </w:p>
    <w:p>
      <w:pPr>
        <w:pStyle w:val="Normal"/>
        <w:rPr>
          <w:rFonts w:ascii="Courier New" w:hAnsi="Courier New" w:cs="Courier New"/>
          <w:sz w:val="16"/>
          <w:szCs w:val="16"/>
        </w:rPr>
      </w:pPr>
      <w:r>
        <w:rPr>
          <w:rFonts w:cs="Courier New" w:ascii="Courier New" w:hAnsi="Courier New"/>
          <w:sz w:val="16"/>
          <w:szCs w:val="16"/>
        </w:rPr>
        <w:tab/>
        <w:tab/>
        <w:tab/>
        <w:t>Fire a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viously, the group of twenty men fire upon the machines with their plasma pistols. Some get killed though throughout the procedure. One soldier gets his arm blown off because he couldn’t keep it down low enough in the dit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fires through the cracks of the vehicle. He knocks one down.</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Oh, that made my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ALAWAY and BURROW jump up from the ditch.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BURROW</w:t>
      </w:r>
    </w:p>
    <w:p>
      <w:pPr>
        <w:pStyle w:val="Normal"/>
        <w:rPr>
          <w:rFonts w:ascii="Courier New" w:hAnsi="Courier New" w:cs="Courier New"/>
          <w:sz w:val="16"/>
          <w:szCs w:val="16"/>
        </w:rPr>
      </w:pPr>
      <w:r>
        <w:rPr>
          <w:rFonts w:cs="Courier New" w:ascii="Courier New" w:hAnsi="Courier New"/>
          <w:sz w:val="16"/>
          <w:szCs w:val="16"/>
        </w:rPr>
        <w:tab/>
        <w:tab/>
        <w:tab/>
        <w:t>Retre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group starts to run back as a loud hiss rings in the air. ENRIQUE looks up towards the sky, seeing the T1 H-K fly over. He runs away seconds lat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BLAM. The blast knocks some of them off their fee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fires up with his Plasma pistol. It hits the H-K, parts of it hitting the ground next to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JAMESON’S 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ire engulfs some broken wood in he field. We get a full shot of how many fire blazes there are. From what we see, there are fifteen of them. JOHN runs past some and to JAMESON, standing against one of the blazes he just l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You think this is enoug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t’ll do. Come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motions for the group of twenty-five to follow him through the fir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EORGIA begins to run as she sees JOHN, but a T-800 moves in front of her, shooting. She’s stricken three times in the chest and falls to the ground, d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TANK H-K moves in front of them and they begin to scatter behind the blazes. One of the H-Ks sees CONNOR and fires at him. It strikes the side of his ar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Behind the blaze)</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John, you 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Just a flesh wound. I’ll li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unhooks the grenade from his belt and flips the pin out. Cautiously, he throws the grenade up in the air. Seconds later, the front of the TANK H-K is blown, but it keeps moving and the arms are still firing away at other soldi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round the fire, JOHN moves closer to the H-K unit and rolls another grenade to the rolling track. BAM!</w:t>
      </w:r>
    </w:p>
    <w:p>
      <w:pPr>
        <w:pStyle w:val="Normal"/>
        <w:rPr>
          <w:rFonts w:ascii="Courier New" w:hAnsi="Courier New" w:cs="Courier New"/>
          <w:sz w:val="16"/>
          <w:szCs w:val="16"/>
        </w:rPr>
      </w:pPr>
      <w:r>
        <w:rPr>
          <w:rFonts w:cs="Courier New" w:ascii="Courier New" w:hAnsi="Courier New"/>
          <w:sz w:val="16"/>
          <w:szCs w:val="16"/>
        </w:rPr>
        <w:br/>
        <w:t>The track is destroyed along with the rest of the H-K unit. Coming through the fire are the T-800 endoskeletons. Some of the soldiers caught unaware are decimated by the blasts of their Plasma Rifles. One soldier begs for his life to be spared by an oncoming machine after the half of his body is blasted away. He crawls towards the fire, his intestines trailing with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ENRIQUE’S GROUP:</w:t>
      </w:r>
    </w:p>
    <w:p>
      <w:pPr>
        <w:pStyle w:val="Normal"/>
        <w:rPr>
          <w:rFonts w:ascii="Courier New" w:hAnsi="Courier New" w:cs="Courier New"/>
          <w:sz w:val="16"/>
          <w:szCs w:val="16"/>
        </w:rPr>
      </w:pPr>
      <w:r>
        <w:rPr>
          <w:rFonts w:cs="Courier New" w:ascii="Courier New" w:hAnsi="Courier New"/>
          <w:sz w:val="16"/>
          <w:szCs w:val="16"/>
        </w:rPr>
        <w:br/>
        <w:t>As ENRIQUE’S force enters the field where the blazes are burning, BURROW shoots his automatic PLASMA RIFLE at the fi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up ahead, CALAWAY calls out in surprise of the T-800s entering the are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LAWAY</w:t>
      </w:r>
    </w:p>
    <w:p>
      <w:pPr>
        <w:pStyle w:val="Normal"/>
        <w:rPr>
          <w:rFonts w:ascii="Courier New" w:hAnsi="Courier New" w:cs="Courier New"/>
          <w:sz w:val="16"/>
          <w:szCs w:val="16"/>
        </w:rPr>
      </w:pPr>
      <w:r>
        <w:rPr>
          <w:rFonts w:cs="Courier New" w:ascii="Courier New" w:hAnsi="Courier New"/>
          <w:sz w:val="16"/>
          <w:szCs w:val="16"/>
        </w:rPr>
        <w:tab/>
        <w:tab/>
        <w:tab/>
        <w:t>To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URROW is trapped by the amount of T-800s and his head is blown completely o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pushes CALAWAY back and open fires onto the group machines. He screams with honor as their bodies are dismantled by the plasma ray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JAMESON AND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lasma rays are sent through the fires, making JOHN and JAMESON fall to the ground, crawling. JOHN pulls the CB to his mouth again, speaking harsh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Anybody have visual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o respo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Repeat. Anybody have visua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moke from the fires is thickening around them. They begin to coug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 (V.O.)</w:t>
      </w:r>
    </w:p>
    <w:p>
      <w:pPr>
        <w:pStyle w:val="Normal"/>
        <w:rPr>
          <w:rFonts w:ascii="Courier New" w:hAnsi="Courier New" w:cs="Courier New"/>
          <w:sz w:val="16"/>
          <w:szCs w:val="16"/>
        </w:rPr>
      </w:pPr>
      <w:r>
        <w:rPr>
          <w:rFonts w:cs="Courier New" w:ascii="Courier New" w:hAnsi="Courier New"/>
          <w:sz w:val="16"/>
          <w:szCs w:val="16"/>
        </w:rPr>
        <w:tab/>
        <w:tab/>
        <w:tab/>
        <w:t>Visual here,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Carlo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That’s right, John. Me and Kate are looking down the hi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What do you se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CARLOS AND KATE:</w:t>
      </w:r>
    </w:p>
    <w:p>
      <w:pPr>
        <w:pStyle w:val="Normal"/>
        <w:rPr>
          <w:rFonts w:ascii="Courier New" w:hAnsi="Courier New" w:cs="Courier New"/>
          <w:sz w:val="16"/>
          <w:szCs w:val="16"/>
        </w:rPr>
      </w:pPr>
      <w:r>
        <w:rPr>
          <w:rFonts w:cs="Courier New" w:ascii="Courier New" w:hAnsi="Courier New"/>
          <w:sz w:val="16"/>
          <w:szCs w:val="16"/>
        </w:rPr>
        <w:br/>
        <w:t xml:space="preserve">Up on the hill, CARLOS gazes around the battlefield. He sees the H-K TANKS going down the left of the field.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peaks into the walkie-talki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There’s three tank H-Ks and two T400 H-Ks. I believe all the carriers are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Good.</w:t>
      </w:r>
    </w:p>
    <w:p>
      <w:pPr>
        <w:pStyle w:val="Normal"/>
        <w:rPr>
          <w:rFonts w:ascii="Courier New" w:hAnsi="Courier New" w:cs="Courier New"/>
          <w:sz w:val="16"/>
          <w:szCs w:val="16"/>
        </w:rPr>
      </w:pPr>
      <w:r>
        <w:rPr>
          <w:rFonts w:cs="Courier New" w:ascii="Courier New" w:hAnsi="Courier New"/>
          <w:sz w:val="16"/>
          <w:szCs w:val="16"/>
        </w:rPr>
        <w:br/>
        <w:t>JOHN cough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br/>
        <w:tab/>
        <w:tab/>
        <w:tab/>
        <w:t>The H-Ks have lost visual of you guys, but the endoskeletons are moving into the fire.</w:t>
      </w:r>
    </w:p>
    <w:p>
      <w:pPr>
        <w:pStyle w:val="Normal"/>
        <w:rPr>
          <w:rFonts w:ascii="Courier New" w:hAnsi="Courier New" w:cs="Courier New"/>
          <w:sz w:val="16"/>
          <w:szCs w:val="16"/>
        </w:rPr>
      </w:pPr>
      <w:r>
        <w:rPr>
          <w:rFonts w:cs="Courier New" w:ascii="Courier New" w:hAnsi="Courier New"/>
          <w:sz w:val="16"/>
          <w:szCs w:val="16"/>
        </w:rPr>
        <w:tab/>
        <w:tab/>
        <w:tab/>
        <w:tab/>
        <w:tab/>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I’m well-aware of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CONNOR’S GRO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ees the silhouette of the endoskeletons penetrating the fi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points his plasma pistol towards the flames, ready for the metal skeletons to take action, but the two are caught by surprise when a huge fire erup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oskeleton parts fly into the 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Suddenly, a whole batch of explosions begin. JAMESON and JOHN stare behind them. They witness ENRIQUE’S team heading in, and they’re firing their bazookas at the machin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miles. ENRIQUE and CALAWAY help them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C’mon, you’re missing the fu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mirking, JOHN grabs one of his plasma rifles from his shoulder. He fires into the fires, yell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heavy black smoke from the fire fills the screen and then, fades away revealing an endoskeleton eye. There’s no red pupil, it has faded. The camera pans back revealing the head to be carried in the hand of JOHN CONNOR. He’s holding it up in the air, hundreds of soldiers chanting his name over and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tosses the metal head into the fire and immediately the crowd cheers. Proudly, he jumps on top of some wreckage, possibly of a c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rowd’s noise descends in volume, and JOHN is given a chance to spea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There came a time when our own inventions attempted to destroy what was left of their creat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up ahead, KATE and CARLOS are pushing through the crowd, and they are soon up in front of JOHN. He stares down and smiles. KATE does the sa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tab/>
      </w:r>
    </w:p>
    <w:p>
      <w:pPr>
        <w:pStyle w:val="Normal"/>
        <w:rPr>
          <w:rFonts w:ascii="Courier New" w:hAnsi="Courier New" w:cs="Courier New"/>
          <w:sz w:val="16"/>
          <w:szCs w:val="16"/>
        </w:rPr>
      </w:pPr>
      <w:r>
        <w:rPr>
          <w:rFonts w:cs="Courier New" w:ascii="Courier New" w:hAnsi="Courier New"/>
          <w:sz w:val="16"/>
          <w:szCs w:val="16"/>
        </w:rPr>
        <w:tab/>
        <w:tab/>
        <w:tab/>
        <w:t>The machines had planned it out. They had waited for the right time to attack. They used Skynet to get there. Now, they are Skynet! But no matter how efficient they were programmed to be, they do not understand the human spirit. They don’t understand the real reason for survival. They considered us ‘Predictable’. Today, they found out just how unpredictable we w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oldiers hoist their guns in the 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The war isn’t over, it has just begun. And I say to you, what’s your reason for the fight? Why are you helping me? What is there to lose? This isn’t just for us, it’s for our generations after. These machines want us to die, and that’s not going to fucking happen! We will fight… and we will win the war. The costs will be great, and that’s not a reason to not fight. It’s a reason to keep going. All these men that are laying there on the soil, they are honorable! Their cause is felt. They will not be remembered on a plaque. They’ll be remembered every time we fight on the battlefield! We will not go into darkness, we will prevail. We will rise above our machines. Together we will live. Together we will f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steps off the wreckage, and embraces KATE. From the looks of it, she’s sobbing.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oldiers cheer and chant; yell and scream. They’re movements are energetic. Hope has spread through the dark night, and the sun is about to ri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voices begin to fade as w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RKN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ONNOR starts to speak, his voice sounds more mature to us than last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When looking back on all that I’ve done over the years, it feels exhausting. After the beginning battle, which we called ‘The First Stand’, I never questioned my fate again. I was moving forward, not asking anything; just fulfilling what was need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SAN BERNADINO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lasting plasma rays scorch upon the defenseless soldiers. They fall to the cold surface of a rocky terrain. H-Ks fly dangerously close to the survivors, but in seconds had them dead with a blast of a rock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I got a rude awakening on the San Bernadino Battle in the summer of 2023. I couldn’t tell you truthfully it was a battle. One thing’s for sure: It was a massac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soldier crawls on the ground with no leg and reaches for a bomb. He detonates it quickly, pieces of his body flying through the 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To this day we still don’t know how Skynet managed to disrupt our communications. They had no access to the satellite. The codes had been kept safe. But I regret giving the order for my men to fight it without communication. I swore after San Bernadino that I would not let my Resistance to walk into another death trap ag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creaming voices of terror fade from our ea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RKN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In late 2026, I found my fath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br/>
        <w:br/>
      </w:r>
    </w:p>
    <w:p>
      <w:pPr>
        <w:pStyle w:val="Normal"/>
        <w:rPr>
          <w:rFonts w:ascii="Courier New" w:hAnsi="Courier New" w:cs="Courier New"/>
          <w:sz w:val="16"/>
          <w:szCs w:val="16"/>
        </w:rPr>
      </w:pPr>
      <w:r>
        <w:rPr>
          <w:rFonts w:cs="Courier New" w:ascii="Courier New" w:hAnsi="Courier New"/>
          <w:sz w:val="16"/>
          <w:szCs w:val="16"/>
        </w:rPr>
        <w:t>INT. CRYSTAL PEAK – RESISTANCE MEETING ROOM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ty-ish JOHN CONNOR stands, congratulating his soldiers. Everyone’s talking among themselv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It was just days after our troops had come back from an intense battle in the Rockies. The second batch of soldiers under Lieutenant Joel Perry had just breezed through the d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EL PERRY swings open the entrance doors to the meeting room with a smile on his face. He looks animated and enthusiastic in every 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PERRY embrace each other like old frien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ERRY</w:t>
      </w:r>
    </w:p>
    <w:p>
      <w:pPr>
        <w:pStyle w:val="Normal"/>
        <w:rPr>
          <w:rFonts w:ascii="Courier New" w:hAnsi="Courier New" w:cs="Courier New"/>
          <w:sz w:val="16"/>
          <w:szCs w:val="16"/>
        </w:rPr>
      </w:pPr>
      <w:r>
        <w:rPr>
          <w:rFonts w:cs="Courier New" w:ascii="Courier New" w:hAnsi="Courier New"/>
          <w:sz w:val="16"/>
          <w:szCs w:val="16"/>
        </w:rPr>
        <w:tab/>
        <w:tab/>
        <w:tab/>
        <w:t>Haha, Connor, you didn’t think we’d make it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Ne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ERRY chuckles under his brea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ERRY</w:t>
      </w:r>
    </w:p>
    <w:p>
      <w:pPr>
        <w:pStyle w:val="Normal"/>
        <w:rPr>
          <w:rFonts w:ascii="Courier New" w:hAnsi="Courier New" w:cs="Courier New"/>
          <w:sz w:val="16"/>
          <w:szCs w:val="16"/>
        </w:rPr>
      </w:pPr>
      <w:r>
        <w:rPr>
          <w:rFonts w:cs="Courier New" w:ascii="Courier New" w:hAnsi="Courier New"/>
          <w:sz w:val="16"/>
          <w:szCs w:val="16"/>
        </w:rPr>
        <w:tab/>
        <w:tab/>
        <w:tab/>
        <w:t>You cocky bastard. Come here, I want you to meet a few of my savi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ERRY guides him through the orgy of military and to two men, who have just now turned around to greet their team lead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ERRY (cont’d)</w:t>
      </w:r>
    </w:p>
    <w:p>
      <w:pPr>
        <w:pStyle w:val="Normal"/>
        <w:rPr>
          <w:rFonts w:ascii="Courier New" w:hAnsi="Courier New" w:cs="Courier New"/>
          <w:sz w:val="16"/>
          <w:szCs w:val="16"/>
        </w:rPr>
      </w:pPr>
      <w:r>
        <w:rPr>
          <w:rFonts w:cs="Courier New" w:ascii="Courier New" w:hAnsi="Courier New"/>
          <w:sz w:val="16"/>
          <w:szCs w:val="16"/>
        </w:rPr>
        <w:tab/>
        <w:tab/>
        <w:tab/>
        <w:t>General Connor, this is Sgt. Jeff Parsons. He’s the man that literally saved us all from the near team extinction. He gained some tactical information on the ground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puts out his hand. PARSONS shakes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Nice to meet you, Sgt. Sounds like you are doing your job in the Resista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ARSONS</w:t>
      </w:r>
    </w:p>
    <w:p>
      <w:pPr>
        <w:pStyle w:val="Normal"/>
        <w:rPr>
          <w:rFonts w:ascii="Courier New" w:hAnsi="Courier New" w:cs="Courier New"/>
          <w:sz w:val="16"/>
          <w:szCs w:val="16"/>
        </w:rPr>
      </w:pPr>
      <w:r>
        <w:rPr>
          <w:rFonts w:cs="Courier New" w:ascii="Courier New" w:hAnsi="Courier New"/>
          <w:sz w:val="16"/>
          <w:szCs w:val="16"/>
        </w:rPr>
        <w:tab/>
        <w:tab/>
        <w:tab/>
        <w:t>I try, General. It’s a pleasure to meet the legendary John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PERRY moves to the second perso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ERRY</w:t>
      </w:r>
    </w:p>
    <w:p>
      <w:pPr>
        <w:pStyle w:val="Normal"/>
        <w:rPr>
          <w:rFonts w:ascii="Courier New" w:hAnsi="Courier New" w:cs="Courier New"/>
          <w:sz w:val="16"/>
          <w:szCs w:val="16"/>
        </w:rPr>
      </w:pPr>
      <w:r>
        <w:rPr>
          <w:rFonts w:cs="Courier New" w:ascii="Courier New" w:hAnsi="Courier New"/>
          <w:sz w:val="16"/>
          <w:szCs w:val="16"/>
        </w:rPr>
        <w:tab/>
        <w:tab/>
        <w:tab/>
        <w:t>And this is one of our bravest soldiers, Kyle Reese. He’s saved many of our men’s lives, including my own. He deserves our greatest gratitu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S eyes did not move from KYLE REESE. He was at a stand still. REESE’S serious expression did not change even with the odd reaction JOHN had given him after his name was reveal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ou save lives for a living, Kyle?</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ab/>
        <w:tab/>
        <w:tab/>
        <w:t>REESE</w:t>
      </w:r>
    </w:p>
    <w:p>
      <w:pPr>
        <w:pStyle w:val="Normal"/>
        <w:rPr>
          <w:rFonts w:ascii="Courier New" w:hAnsi="Courier New" w:cs="Courier New"/>
          <w:sz w:val="16"/>
          <w:szCs w:val="16"/>
        </w:rPr>
      </w:pPr>
      <w:r>
        <w:rPr>
          <w:rFonts w:cs="Courier New" w:ascii="Courier New" w:hAnsi="Courier New"/>
          <w:sz w:val="16"/>
          <w:szCs w:val="16"/>
        </w:rPr>
        <w:tab/>
        <w:tab/>
        <w:tab/>
        <w:t>I do what I can, s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Could you do something for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REESE</w:t>
      </w:r>
    </w:p>
    <w:p>
      <w:pPr>
        <w:pStyle w:val="Normal"/>
        <w:rPr>
          <w:rFonts w:ascii="Courier New" w:hAnsi="Courier New" w:cs="Courier New"/>
          <w:sz w:val="16"/>
          <w:szCs w:val="16"/>
        </w:rPr>
      </w:pPr>
      <w:r>
        <w:rPr>
          <w:rFonts w:cs="Courier New" w:ascii="Courier New" w:hAnsi="Courier New"/>
          <w:sz w:val="16"/>
          <w:szCs w:val="16"/>
        </w:rPr>
        <w:tab/>
        <w:tab/>
        <w:tab/>
        <w:t>I would die for you, sir, if that means anyt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Mr. Reese, you being what you are, I’d die for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ESE smi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How would you like working under me as Recon/Secur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REESE</w:t>
      </w:r>
    </w:p>
    <w:p>
      <w:pPr>
        <w:pStyle w:val="Normal"/>
        <w:rPr>
          <w:rFonts w:ascii="Courier New" w:hAnsi="Courier New" w:cs="Courier New"/>
          <w:sz w:val="16"/>
          <w:szCs w:val="16"/>
        </w:rPr>
      </w:pPr>
      <w:r>
        <w:rPr>
          <w:rFonts w:cs="Courier New" w:ascii="Courier New" w:hAnsi="Courier New"/>
          <w:sz w:val="16"/>
          <w:szCs w:val="16"/>
        </w:rPr>
        <w:tab/>
        <w:tab/>
        <w:tab/>
        <w:t>It would make my life seem more meaningful, s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Goo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begins to turn around, but stops himsel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Oh, and Ky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ESE looks up, surprised he’s even talking to him ag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Stop calling me sir, and call me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eaves his presence with a sm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Anybody in my shoes would have thought it weird to meet their dad the way I had. Growing up, I never had him. And now that I did, I felt comforted about the meaning of my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EXT. ROCKY MOUNTAINS – SNOW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roups of Resistance soldiers sneak around rocks and jagged terrain to hide from distant TANK H-K units. The troops’ feet were crunching underneath the white, fluffy crystal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OLDIER #1</w:t>
      </w:r>
    </w:p>
    <w:p>
      <w:pPr>
        <w:pStyle w:val="Normal"/>
        <w:rPr>
          <w:rFonts w:ascii="Courier New" w:hAnsi="Courier New" w:cs="Courier New"/>
          <w:sz w:val="16"/>
          <w:szCs w:val="16"/>
        </w:rPr>
      </w:pPr>
      <w:r>
        <w:rPr>
          <w:rFonts w:cs="Courier New" w:ascii="Courier New" w:hAnsi="Courier New"/>
          <w:sz w:val="16"/>
          <w:szCs w:val="16"/>
        </w:rPr>
        <w:tab/>
        <w:tab/>
        <w:tab/>
        <w:t>(Whispering to Soldier #2)</w:t>
      </w:r>
    </w:p>
    <w:p>
      <w:pPr>
        <w:pStyle w:val="Normal"/>
        <w:rPr>
          <w:rFonts w:ascii="Courier New" w:hAnsi="Courier New" w:cs="Courier New"/>
          <w:sz w:val="16"/>
          <w:szCs w:val="16"/>
        </w:rPr>
      </w:pPr>
      <w:r>
        <w:rPr>
          <w:rFonts w:cs="Courier New" w:ascii="Courier New" w:hAnsi="Courier New"/>
          <w:sz w:val="16"/>
          <w:szCs w:val="16"/>
        </w:rPr>
        <w:tab/>
        <w:tab/>
        <w:tab/>
        <w:t>Get Connor on the C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OLDIER #2 stared at the Endoskeletons down into the valley, which were dragging older, useless models to the machine dum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OLDIER #1</w:t>
      </w:r>
    </w:p>
    <w:p>
      <w:pPr>
        <w:pStyle w:val="Normal"/>
        <w:rPr>
          <w:rFonts w:ascii="Courier New" w:hAnsi="Courier New" w:cs="Courier New"/>
          <w:sz w:val="16"/>
          <w:szCs w:val="16"/>
        </w:rPr>
      </w:pPr>
      <w:r>
        <w:rPr>
          <w:rFonts w:cs="Courier New" w:ascii="Courier New" w:hAnsi="Courier New"/>
          <w:sz w:val="16"/>
          <w:szCs w:val="16"/>
        </w:rPr>
        <w:tab/>
        <w:tab/>
        <w:tab/>
        <w:t>(Whispering)</w:t>
      </w:r>
    </w:p>
    <w:p>
      <w:pPr>
        <w:pStyle w:val="Normal"/>
        <w:rPr>
          <w:rFonts w:ascii="Courier New" w:hAnsi="Courier New" w:cs="Courier New"/>
          <w:sz w:val="16"/>
          <w:szCs w:val="16"/>
        </w:rPr>
      </w:pPr>
      <w:r>
        <w:rPr>
          <w:rFonts w:cs="Courier New" w:ascii="Courier New" w:hAnsi="Courier New"/>
          <w:sz w:val="16"/>
          <w:szCs w:val="16"/>
        </w:rPr>
        <w:tab/>
        <w:tab/>
        <w:tab/>
        <w:t>He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throws a small snowball at SOLDIER #2. #2 turns around quick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OLDIER #1</w:t>
      </w:r>
    </w:p>
    <w:p>
      <w:pPr>
        <w:pStyle w:val="Normal"/>
        <w:rPr>
          <w:rFonts w:ascii="Courier New" w:hAnsi="Courier New" w:cs="Courier New"/>
          <w:sz w:val="16"/>
          <w:szCs w:val="16"/>
        </w:rPr>
      </w:pPr>
      <w:r>
        <w:rPr>
          <w:rFonts w:cs="Courier New" w:ascii="Courier New" w:hAnsi="Courier New"/>
          <w:sz w:val="16"/>
          <w:szCs w:val="16"/>
        </w:rPr>
        <w:tab/>
        <w:tab/>
        <w:tab/>
        <w:t>Talk to Connor. Tell him they don’t have much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OLDIER #2 pushes down the talk piece to his mouth from the top of his helmet and switches the channel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OLDIER #2</w:t>
      </w:r>
    </w:p>
    <w:p>
      <w:pPr>
        <w:pStyle w:val="Normal"/>
        <w:rPr>
          <w:rFonts w:ascii="Courier New" w:hAnsi="Courier New" w:cs="Courier New"/>
          <w:sz w:val="16"/>
          <w:szCs w:val="16"/>
        </w:rPr>
      </w:pPr>
      <w:r>
        <w:rPr>
          <w:rFonts w:cs="Courier New" w:ascii="Courier New" w:hAnsi="Courier New"/>
          <w:sz w:val="16"/>
          <w:szCs w:val="16"/>
        </w:rPr>
        <w:tab/>
        <w:tab/>
        <w:tab/>
        <w:t>General Connor, do you read,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tic sizzles in the backg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OLDIER #2 (cont’d)</w:t>
      </w:r>
    </w:p>
    <w:p>
      <w:pPr>
        <w:pStyle w:val="Normal"/>
        <w:rPr>
          <w:rFonts w:ascii="Courier New" w:hAnsi="Courier New" w:cs="Courier New"/>
          <w:sz w:val="16"/>
          <w:szCs w:val="16"/>
        </w:rPr>
      </w:pPr>
      <w:r>
        <w:rPr>
          <w:rFonts w:cs="Courier New" w:ascii="Courier New" w:hAnsi="Courier New"/>
          <w:sz w:val="16"/>
          <w:szCs w:val="16"/>
        </w:rPr>
        <w:tab/>
        <w:tab/>
        <w:tab/>
        <w:t>I repeat. General Connor, do you receive transmiss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KYNET BASE 1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s a dark place with thick metal surrounding the rooms. Strange piping and weaponry hang all around. Supercomputers are unrecogniz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tands awed and his helmet drops to the ground as he sees THE TERMINATOR step right into the TIME DISPLACEMENT SYST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 bubble forms around the muscular figure, an explosion forms behind JOHN, sending him skidding across the metal fl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hears his soldiers back there. They are holding the machines back, but for how lo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is special recon team is in the room with him. One team member picks him up from the fl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 xml:space="preserve">2029 we discovered a facility for Skynet. We had gathered information from the satellite and determined the location of the base. We had failed though. Skynet had done dozens of false bases to deceive us. And it was too late for us when we found ou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ooks at his men, studying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 xml:space="preserve">CONNOR </w:t>
      </w:r>
    </w:p>
    <w:p>
      <w:pPr>
        <w:pStyle w:val="Normal"/>
        <w:rPr>
          <w:rFonts w:ascii="Courier New" w:hAnsi="Courier New" w:cs="Courier New"/>
          <w:sz w:val="16"/>
          <w:szCs w:val="16"/>
        </w:rPr>
      </w:pPr>
      <w:r>
        <w:rPr>
          <w:rFonts w:cs="Courier New" w:ascii="Courier New" w:hAnsi="Courier New"/>
          <w:sz w:val="16"/>
          <w:szCs w:val="16"/>
        </w:rPr>
        <w:tab/>
        <w:tab/>
        <w:tab/>
        <w:t>We need to intercept him. Do I have any volunte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ew of the Soldiers thought over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It was only fate that I was put there at that moment. The Terminator being sent back was the fir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YLE REESE steps forward with one step of his fo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And my father was the seco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LASH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ESE slowly steps into the field, which is surrounded by a globular metal sur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I had told him to tell her exactly what my mother told me he said in the past. This was in fear of my timeline chang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CKY MOUNTAINS – SNOW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KYNET’S FALSE BASE explodes to pieces. The debris from the blast come down on the SOLDIERS outside. They don’t seem to care, they cheer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EWER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wrinkled eye from JOHN CONNOR stares at us. It’s telling us his warn out life, his war-driven heart, and obviously his 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 xml:space="preserve">Of course, before 2029 was over, our team had recovered a T-800 CRS 101. We reprogrammed it, and found another false Skynet ba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mera pans back revealing his 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Except this time, we weren’t there to blow it up, but to send him back in time to protect me in 1994. Again, I gave him the false information about 1997 being the year of Judgment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mera finally comes to a stop at his head and chest being revealed. He’s clenching a tape recorder in his ha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 xml:space="preserve">Now we come here. 2032. And every day that goes by, I am getting closer to finishing this war. I can feel i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DE SHOT of JOHN with a young soldier turning over from his sleeping spot and facing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YOUNG SOLDIER</w:t>
      </w:r>
    </w:p>
    <w:p>
      <w:pPr>
        <w:pStyle w:val="Normal"/>
        <w:rPr>
          <w:rFonts w:ascii="Courier New" w:hAnsi="Courier New" w:cs="Courier New"/>
          <w:sz w:val="16"/>
          <w:szCs w:val="16"/>
        </w:rPr>
      </w:pPr>
      <w:r>
        <w:rPr>
          <w:rFonts w:cs="Courier New" w:ascii="Courier New" w:hAnsi="Courier New"/>
          <w:sz w:val="16"/>
          <w:szCs w:val="16"/>
        </w:rPr>
        <w:tab/>
        <w:tab/>
        <w:tab/>
        <w:t>Fate sounds really compli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t is if you let it be. What are you doing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YOUNG SOLDIER</w:t>
      </w:r>
    </w:p>
    <w:p>
      <w:pPr>
        <w:pStyle w:val="Normal"/>
        <w:rPr>
          <w:rFonts w:ascii="Courier New" w:hAnsi="Courier New" w:cs="Courier New"/>
          <w:sz w:val="16"/>
          <w:szCs w:val="16"/>
        </w:rPr>
      </w:pPr>
      <w:r>
        <w:rPr>
          <w:rFonts w:cs="Courier New" w:ascii="Courier New" w:hAnsi="Courier New"/>
          <w:sz w:val="16"/>
          <w:szCs w:val="16"/>
        </w:rPr>
        <w:tab/>
        <w:tab/>
        <w:tab/>
        <w:t>Couldn’t sleep. I found your story quite interesting. Did you say that the closest thing to your father was a Terminator? Don’t you think that’s pretty ironi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 xml:space="preserve">These days it i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He gets up off the g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Save your strength for nightfall. There’s lots of training ah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ddenly, JOHN steps back to ad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Keep your eyes open these next days. The most interesting things are coming your 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exits to the next tunnel, leaving behind the YOUNG SOLDIER. Now we get a very wide view of the sewer. Around the YOUNG SOLDIER are others, sleeping on the filthy hard surface. RATS scurry around the m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EWER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walks straight forward reaching two men, LIEUTENANT JAMESON to his right and LIEUTENANT ENRIQUE SALCEDA to his lef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walk towards a rough looking mechanical door at the end of the tunne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UBTITLE</w:t>
      </w:r>
    </w:p>
    <w:p>
      <w:pPr>
        <w:pStyle w:val="Normal"/>
        <w:rPr>
          <w:rFonts w:ascii="Courier New" w:hAnsi="Courier New" w:cs="Courier New"/>
          <w:sz w:val="16"/>
          <w:szCs w:val="16"/>
        </w:rPr>
      </w:pPr>
      <w:r>
        <w:rPr>
          <w:rFonts w:cs="Courier New" w:ascii="Courier New" w:hAnsi="Courier New"/>
          <w:sz w:val="16"/>
          <w:szCs w:val="16"/>
        </w:rPr>
        <w:tab/>
        <w:tab/>
        <w:t xml:space="preserve">   JULY 1, 2032 – SEWER HIDEOUT – SECTOR 501</w:t>
      </w:r>
    </w:p>
    <w:p>
      <w:pPr>
        <w:pStyle w:val="Normal"/>
        <w:rPr>
          <w:rFonts w:ascii="Courier New" w:hAnsi="Courier New" w:cs="Courier New"/>
          <w:sz w:val="16"/>
          <w:szCs w:val="16"/>
        </w:rPr>
      </w:pPr>
      <w:r>
        <w:rPr>
          <w:rFonts w:cs="Courier New" w:ascii="Courier New" w:hAnsi="Courier New"/>
          <w:sz w:val="16"/>
          <w:szCs w:val="16"/>
        </w:rPr>
        <w:tab/>
        <w:tab/>
        <w:tab/>
        <w:tab/>
        <w:t xml:space="preserve">  COLORADO SPRING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turns to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Weather tomorrow is another blizzard, go figu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How about the Freedom Fighters, gotten any contact with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No, lost it 35 hours ago. We think they’ve been termin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ENRIQUE presses a button on the mechanical door and immediately a LCD type screen pops out from the wall. All three men press their thumbs onto the screen, leaving a thumb print. </w:t>
        <w:br/>
        <w:br/>
        <w:t>A beep sounds and a click turns the handle of the door. It swings open.</w:t>
      </w:r>
    </w:p>
    <w:p>
      <w:pPr>
        <w:pStyle w:val="Normal"/>
        <w:rPr>
          <w:rFonts w:ascii="Courier New" w:hAnsi="Courier New" w:cs="Courier New"/>
          <w:sz w:val="16"/>
          <w:szCs w:val="16"/>
        </w:rPr>
      </w:pPr>
      <w:r>
        <w:rPr>
          <w:rFonts w:cs="Courier New" w:ascii="Courier New" w:hAnsi="Courier New"/>
          <w:sz w:val="16"/>
          <w:szCs w:val="16"/>
        </w:rPr>
        <w:t>The men head on 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TELLITE INFORMATION ROOM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JOHN, ENRIQUE, and JAMESON walk into the room, we pan around to see about ten men looking at SONAR SCREENS.</w:t>
      </w:r>
    </w:p>
    <w:p>
      <w:pPr>
        <w:pStyle w:val="Normal"/>
        <w:rPr>
          <w:rFonts w:ascii="Courier New" w:hAnsi="Courier New" w:cs="Courier New"/>
          <w:sz w:val="16"/>
          <w:szCs w:val="16"/>
        </w:rPr>
      </w:pPr>
      <w:r>
        <w:rPr>
          <w:rFonts w:cs="Courier New" w:ascii="Courier New" w:hAnsi="Courier New"/>
          <w:sz w:val="16"/>
          <w:szCs w:val="16"/>
        </w:rPr>
        <w:br/>
        <w:t>JAMESON pulls out a map on the t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They’ve gone loco – around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points to a location on the ma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 (cont’d)</w:t>
      </w:r>
    </w:p>
    <w:p>
      <w:pPr>
        <w:pStyle w:val="Normal"/>
        <w:rPr>
          <w:rFonts w:ascii="Courier New" w:hAnsi="Courier New" w:cs="Courier New"/>
          <w:sz w:val="16"/>
          <w:szCs w:val="16"/>
        </w:rPr>
      </w:pPr>
      <w:r>
        <w:rPr>
          <w:rFonts w:cs="Courier New" w:ascii="Courier New" w:hAnsi="Courier New"/>
          <w:sz w:val="16"/>
          <w:szCs w:val="16"/>
        </w:rPr>
        <w:tab/>
        <w:tab/>
        <w:tab/>
        <w:t>About 20 miles north from our current loc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I’m telling you, John, it’s useless. The Freedom Fighters are a different faction. Different group. Why are we so suddenly interested with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Because if we need alliances, they are the people to turn to. All the other groups are against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I’m not asking for a rescue operation. They can handle themselv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 xml:space="preserve">We can’t handle ourselves that much in fifteen below weather eithe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gives a long sig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What about my wife, you contacted her late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 xml:space="preserve">She’s fine. She’s checking out sector 543.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e machine dump?</w:t>
        <w:b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Yes, s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Why is she doing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Seems something strange is going on over there. I’ve yet to hear anything else on the subjec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 xml:space="preserve">Oh, Big John, they’ve got a new model ou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pulls out a file of pictures and throws it on top of the ma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 (cont’d)</w:t>
      </w:r>
    </w:p>
    <w:p>
      <w:pPr>
        <w:pStyle w:val="Normal"/>
        <w:rPr>
          <w:rFonts w:ascii="Courier New" w:hAnsi="Courier New" w:cs="Courier New"/>
          <w:sz w:val="16"/>
          <w:szCs w:val="16"/>
        </w:rPr>
      </w:pPr>
      <w:r>
        <w:rPr>
          <w:rFonts w:cs="Courier New" w:ascii="Courier New" w:hAnsi="Courier New"/>
          <w:sz w:val="16"/>
          <w:szCs w:val="16"/>
        </w:rPr>
        <w:tab/>
        <w:tab/>
        <w:tab/>
        <w:t>Earlier this morning we got a transmission back from Crystal Peak. A sort of Infiltration-like crafts were sneaking into the base. Killed about 20 peop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Those pictures were taken by the reconnaissance team after the machines were destroy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pulls out a picture. What he sees is a domed craft with a skinny body which ended at an upward whale tail type of fins. Two similar turbines were attached to long arms that were connected to each side of the body. But we’re putting together the pieces to imagine this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hat the hell is the differe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They’re faster, sleeker, lighter, and quieter. They’ve got onboard weapons such as two small plasma cannons on both sides and a rocket launcher in the middle. They’re also the size of a basketball. That’s a rough estimate though. The soldiers are calling them Hunter-Seek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New quiet turbines. Seek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 xml:space="preserve">Yes, si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flips through the pictur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ou don’t think these will replace the infiltrators, do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Hard to s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I would think this would be a way el Skynet could implement and deceive us. Bring in those Seekers and distract us. Let’s not go out on a limb, big John, and think of them as being replacemen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nods in agree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V.O.)</w:t>
      </w:r>
    </w:p>
    <w:p>
      <w:pPr>
        <w:pStyle w:val="Normal"/>
        <w:rPr>
          <w:rFonts w:ascii="Courier New" w:hAnsi="Courier New" w:cs="Courier New"/>
          <w:sz w:val="16"/>
          <w:szCs w:val="16"/>
        </w:rPr>
      </w:pPr>
      <w:r>
        <w:rPr>
          <w:rFonts w:cs="Courier New" w:ascii="Courier New" w:hAnsi="Courier New"/>
          <w:sz w:val="16"/>
          <w:szCs w:val="16"/>
        </w:rPr>
        <w:tab/>
        <w:tab/>
        <w:tab/>
        <w:t>You want me to be honest with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NNOR’S QUARTERS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small light from a table is being cast upon JAMESON and JOHN. JOHN is now behind his des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cont’d)</w:t>
      </w:r>
    </w:p>
    <w:p>
      <w:pPr>
        <w:pStyle w:val="Normal"/>
        <w:rPr>
          <w:rFonts w:ascii="Courier New" w:hAnsi="Courier New" w:cs="Courier New"/>
          <w:sz w:val="16"/>
          <w:szCs w:val="16"/>
        </w:rPr>
      </w:pPr>
      <w:r>
        <w:rPr>
          <w:rFonts w:cs="Courier New" w:ascii="Courier New" w:hAnsi="Courier New"/>
          <w:sz w:val="16"/>
          <w:szCs w:val="16"/>
        </w:rPr>
        <w:tab/>
        <w:tab/>
        <w:tab/>
        <w:t>… I think were underestimating how close to the end we a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m well aware of the situation at hand, Lieutena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Ok, then, what are the updates on the area Satellite coordin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 xml:space="preserve">We’re still looking for the facilit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You need to send more people out there. It would cover twice or thrice as much ground as it is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 don’t want to discuss the coordinates right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We have too, Connor. What is this about? Is it about your ki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S anger is building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Not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Connor, that was three years ag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My kids died for those coordinates, show a little respec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shakes his h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Do you not remember what you said at the first battle we di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throws a blank as he walks from behind his des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cont’d)</w:t>
      </w:r>
    </w:p>
    <w:p>
      <w:pPr>
        <w:pStyle w:val="Normal"/>
        <w:rPr>
          <w:rFonts w:ascii="Courier New" w:hAnsi="Courier New" w:cs="Courier New"/>
          <w:sz w:val="16"/>
          <w:szCs w:val="16"/>
        </w:rPr>
      </w:pPr>
      <w:r>
        <w:rPr>
          <w:rFonts w:cs="Courier New" w:ascii="Courier New" w:hAnsi="Courier New"/>
          <w:sz w:val="16"/>
          <w:szCs w:val="16"/>
        </w:rPr>
        <w:tab/>
        <w:tab/>
        <w:tab/>
        <w:t>You said that the men that died would be remembered every time we fight. It’s time to move forw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rowing his hand up to the door, JOHN opens it with his other ha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Just pardon me, for a sec. Will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does as he wishes and the door is shut immediately. JOHN slowly looks to a SAFE near his des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Seconds later, he’s fully opened it, pulling out two picture of his kids, both with a plasma pistol in their hands. They were smiling, and looked like very energetic kids. The first kid is SAMUEL CONNOR, a fourteen-year-old, and his other LESLIE CONNOR, a thirteen-year-old. Their appearances were different from other kids back before the wa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tear drop falls from JOHN’S face. He wipes it away quickly and, then, puts the pictures back. As he’s doing so, he notices a leather jacket and pants in the back of the safe. He pauses for a minute, then, places the picture on the leather, and closes the safe draw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MACHINE DUMP – SECTOR 543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night is clear as COMMANDER JOICE, a gritty male soldier, looks through his binoculars.</w:t>
      </w:r>
    </w:p>
    <w:p>
      <w:pPr>
        <w:pStyle w:val="Normal"/>
        <w:rPr>
          <w:rFonts w:ascii="Courier New" w:hAnsi="Courier New" w:cs="Courier New"/>
          <w:sz w:val="16"/>
          <w:szCs w:val="16"/>
        </w:rPr>
      </w:pPr>
      <w:r>
        <w:rPr>
          <w:rFonts w:cs="Courier New" w:ascii="Courier New" w:hAnsi="Courier New"/>
          <w:sz w:val="16"/>
          <w:szCs w:val="16"/>
        </w:rPr>
        <w:br/>
        <w:t>COMMANDER P.O.V through the binocula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wo TANK H-K units are pushing broken machines parts towards a huge CARRIER AERIAL H-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BACK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ICE slowly pulls the device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O.S.)</w:t>
      </w:r>
    </w:p>
    <w:p>
      <w:pPr>
        <w:pStyle w:val="Normal"/>
        <w:rPr>
          <w:rFonts w:ascii="Courier New" w:hAnsi="Courier New" w:cs="Courier New"/>
          <w:sz w:val="16"/>
          <w:szCs w:val="16"/>
        </w:rPr>
      </w:pPr>
      <w:r>
        <w:rPr>
          <w:rFonts w:cs="Courier New" w:ascii="Courier New" w:hAnsi="Courier New"/>
          <w:sz w:val="16"/>
          <w:szCs w:val="16"/>
        </w:rPr>
        <w:tab/>
        <w:tab/>
        <w:tab/>
        <w:t>What are they doing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turns around seeing KATE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ICE</w:t>
      </w:r>
    </w:p>
    <w:p>
      <w:pPr>
        <w:pStyle w:val="Normal"/>
        <w:rPr>
          <w:rFonts w:ascii="Courier New" w:hAnsi="Courier New" w:cs="Courier New"/>
          <w:sz w:val="16"/>
          <w:szCs w:val="16"/>
        </w:rPr>
      </w:pPr>
      <w:r>
        <w:rPr>
          <w:rFonts w:cs="Courier New" w:ascii="Courier New" w:hAnsi="Courier New"/>
          <w:sz w:val="16"/>
          <w:szCs w:val="16"/>
        </w:rPr>
        <w:tab/>
        <w:tab/>
        <w:tab/>
        <w:t>Same damn thing they’ve been doing since we got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It’s odd though, what are they going to do with those parts? They always dump the old models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ICE</w:t>
      </w:r>
    </w:p>
    <w:p>
      <w:pPr>
        <w:pStyle w:val="Normal"/>
        <w:rPr>
          <w:rFonts w:ascii="Courier New" w:hAnsi="Courier New" w:cs="Courier New"/>
          <w:sz w:val="16"/>
          <w:szCs w:val="16"/>
        </w:rPr>
      </w:pPr>
      <w:r>
        <w:rPr>
          <w:rFonts w:cs="Courier New" w:ascii="Courier New" w:hAnsi="Courier New"/>
          <w:sz w:val="16"/>
          <w:szCs w:val="16"/>
        </w:rPr>
        <w:tab/>
        <w:tab/>
        <w:tab/>
        <w:t>Your husband thinks an end to the war is coming. Skynet probably thinks that to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nods.</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They’re trying to make more machines with extra parts. It’s a defensive mechanism. They’ll use every resource avail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ICE hands her the HEADSET C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ICE</w:t>
        <w:br/>
        <w:tab/>
        <w:tab/>
        <w:tab/>
        <w:t>You might want to contact your husba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FIELD – SNOWING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large field of snowy banks and ridges extends as far as the eye can see. But in this field are small bunkers, designed to fit a normal sized man. A head peaks up out of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AN #1</w:t>
      </w:r>
    </w:p>
    <w:p>
      <w:pPr>
        <w:pStyle w:val="Normal"/>
        <w:rPr>
          <w:rFonts w:ascii="Courier New" w:hAnsi="Courier New" w:cs="Courier New"/>
          <w:sz w:val="16"/>
          <w:szCs w:val="16"/>
        </w:rPr>
      </w:pPr>
      <w:r>
        <w:rPr>
          <w:rFonts w:cs="Courier New" w:ascii="Courier New" w:hAnsi="Courier New"/>
          <w:sz w:val="16"/>
          <w:szCs w:val="16"/>
        </w:rPr>
        <w:tab/>
        <w:tab/>
        <w:tab/>
        <w:t>P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takes some snow and throws it into the other bunker beside him. A beat later, a voice com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AN #2</w:t>
      </w:r>
    </w:p>
    <w:p>
      <w:pPr>
        <w:pStyle w:val="Normal"/>
        <w:rPr>
          <w:rFonts w:ascii="Courier New" w:hAnsi="Courier New" w:cs="Courier New"/>
          <w:sz w:val="16"/>
          <w:szCs w:val="16"/>
        </w:rPr>
      </w:pPr>
      <w:r>
        <w:rPr>
          <w:rFonts w:cs="Courier New" w:ascii="Courier New" w:hAnsi="Courier New"/>
          <w:sz w:val="16"/>
          <w:szCs w:val="16"/>
        </w:rPr>
        <w:tab/>
        <w:tab/>
        <w:tab/>
        <w:t>W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N #1 and #2 are ROCON/SECURITY; #1 being TED KENNEDY and #2 being ODY JOHNS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How long do you suppose, Connor wants us here f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How ever long it tak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I’ve been hear all night, freezing my ass off. It might get a little warm if only there was some action going on around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DY tosses and turns in his bunk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If you hear anything don’t forget to yell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Yeah, whate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 his bunker, KENNEDY looks up towards the sky, watching the snow flakes touch his nose. He smil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 (cont’d)</w:t>
      </w:r>
    </w:p>
    <w:p>
      <w:pPr>
        <w:pStyle w:val="Normal"/>
        <w:rPr>
          <w:rFonts w:ascii="Courier New" w:hAnsi="Courier New" w:cs="Courier New"/>
          <w:sz w:val="16"/>
          <w:szCs w:val="16"/>
        </w:rPr>
      </w:pPr>
      <w:r>
        <w:rPr>
          <w:rFonts w:cs="Courier New" w:ascii="Courier New" w:hAnsi="Courier New"/>
          <w:sz w:val="16"/>
          <w:szCs w:val="16"/>
        </w:rPr>
        <w:tab/>
        <w:tab/>
        <w:tab/>
        <w:t>(To Himself)</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I sign up for this job, and I already feel freedom close b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r>
    </w:p>
    <w:p>
      <w:pPr>
        <w:pStyle w:val="Normal"/>
        <w:rPr>
          <w:rFonts w:ascii="Courier New" w:hAnsi="Courier New" w:cs="Courier New"/>
          <w:sz w:val="16"/>
          <w:szCs w:val="16"/>
        </w:rPr>
      </w:pPr>
      <w:r>
        <w:rPr>
          <w:rFonts w:cs="Courier New" w:ascii="Courier New" w:hAnsi="Courier New"/>
          <w:sz w:val="16"/>
          <w:szCs w:val="16"/>
        </w:rPr>
        <w:t>Suddenly, an electrical sound is heard. He sees the reflections of the electric lightning bouncing off everything. KENNEDY is struck with fear and cannot move. Finally, the sound and light ceases, and he slowly raises his head up like a frightened prairie do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ees a crater about the size of a normal bedroom embedded into the ground, around it melted snow. Inside the crater, kneeled down on one knee was THE TERMINTOR, CRS MODEL 101, T-85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kept opening up his mouth, trying to blurt out anything, but nothing could come. Finally, he made one more try and out ca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OD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DY jumps straight up from his bunker and momentarily gazes over at KENNEDY, then looks straight up at the sk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Where is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br/>
        <w:tab/>
        <w:tab/>
        <w:tab/>
        <w:t>Not up t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DY looks at him, then KENNEDY points in front of himself. ODY slowly turns his body around, facing the naked body of the muscular cyborg, still knel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Sh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It hasn’t mov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rabbing the top of his bunker, ODY leans forward to get a better lo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 (cont’d)</w:t>
      </w:r>
    </w:p>
    <w:p>
      <w:pPr>
        <w:pStyle w:val="Normal"/>
        <w:rPr>
          <w:rFonts w:ascii="Courier New" w:hAnsi="Courier New" w:cs="Courier New"/>
          <w:sz w:val="16"/>
          <w:szCs w:val="16"/>
        </w:rPr>
      </w:pPr>
      <w:r>
        <w:rPr>
          <w:rFonts w:cs="Courier New" w:ascii="Courier New" w:hAnsi="Courier New"/>
          <w:sz w:val="16"/>
          <w:szCs w:val="16"/>
        </w:rPr>
        <w:tab/>
        <w:tab/>
        <w:tab/>
        <w:t>Should we… investig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Well, we are secur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ONDS LAT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DY and KENNEDY are now slowly approaching the T-850. They’re overly cautious, pointing their weapons to other directions incase it was a tra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gets about three feet from it and leans forward a tad b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He looks to be… damaged some h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DY shakes his h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I don’t see any woun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Well, he ain’t moving, damn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DY goes up to the living robot and pokes his skin; that’s when he notices the square flesh cut flapping in the wind on its che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Something happened to its fuel cell. It was taken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So who the fuck would send it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I don’t k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MACHINE DUMP – SECTOR 543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rests her back up against a rock. JOICE turns to h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ICE</w:t>
      </w:r>
    </w:p>
    <w:p>
      <w:pPr>
        <w:pStyle w:val="Normal"/>
        <w:rPr>
          <w:rFonts w:ascii="Courier New" w:hAnsi="Courier New" w:cs="Courier New"/>
          <w:sz w:val="16"/>
          <w:szCs w:val="16"/>
        </w:rPr>
      </w:pPr>
      <w:r>
        <w:rPr>
          <w:rFonts w:cs="Courier New" w:ascii="Courier New" w:hAnsi="Courier New"/>
          <w:sz w:val="16"/>
          <w:szCs w:val="16"/>
        </w:rPr>
        <w:tab/>
        <w:tab/>
        <w:tab/>
        <w:t>I’m getting freaked, when are we go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m waiting for the all clear sig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ICE sigh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ICE</w:t>
      </w:r>
    </w:p>
    <w:p>
      <w:pPr>
        <w:pStyle w:val="Normal"/>
        <w:rPr>
          <w:rFonts w:ascii="Courier New" w:hAnsi="Courier New" w:cs="Courier New"/>
          <w:sz w:val="16"/>
          <w:szCs w:val="16"/>
        </w:rPr>
      </w:pPr>
      <w:r>
        <w:rPr>
          <w:rFonts w:cs="Courier New" w:ascii="Courier New" w:hAnsi="Courier New"/>
          <w:sz w:val="16"/>
          <w:szCs w:val="16"/>
        </w:rPr>
        <w:tab/>
        <w:tab/>
        <w:tab/>
        <w:t>That means we’re stuck here a while, e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Just until the H-K leav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ddenly, a whoosh turbine sound enters their ears and they look up to see the huge HUNTER KILLER rise from the dump and over their hea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cont’d)</w:t>
      </w:r>
    </w:p>
    <w:p>
      <w:pPr>
        <w:pStyle w:val="Normal"/>
        <w:rPr>
          <w:rFonts w:ascii="Courier New" w:hAnsi="Courier New" w:cs="Courier New"/>
          <w:sz w:val="16"/>
          <w:szCs w:val="16"/>
        </w:rPr>
      </w:pPr>
      <w:r>
        <w:rPr>
          <w:rFonts w:cs="Courier New" w:ascii="Courier New" w:hAnsi="Courier New"/>
          <w:sz w:val="16"/>
          <w:szCs w:val="16"/>
        </w:rPr>
        <w:tab/>
        <w:tab/>
        <w:tab/>
        <w:t>Stay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coots as far away from open space as he ca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ound of the H-K is deafen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TELLITE INFORMATION ROOM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sounding alarm goes off as a small dot comes up onto a RADAR scre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RADAR WATCHER</w:t>
      </w:r>
    </w:p>
    <w:p>
      <w:pPr>
        <w:pStyle w:val="Normal"/>
        <w:rPr>
          <w:rFonts w:ascii="Courier New" w:hAnsi="Courier New" w:cs="Courier New"/>
          <w:sz w:val="16"/>
          <w:szCs w:val="16"/>
        </w:rPr>
      </w:pPr>
      <w:r>
        <w:rPr>
          <w:rFonts w:cs="Courier New" w:ascii="Courier New" w:hAnsi="Courier New"/>
          <w:sz w:val="16"/>
          <w:szCs w:val="16"/>
        </w:rPr>
        <w:tab/>
        <w:tab/>
        <w:tab/>
        <w:t>Carrier coming from the north; down south; towards ba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runs from his room and grabs a gu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Turn off the power,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guy runs off from sight. CONNOR walks over to the radar scre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 xml:space="preserve">How fa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RADAR WATCHER</w:t>
      </w:r>
    </w:p>
    <w:p>
      <w:pPr>
        <w:pStyle w:val="Normal"/>
        <w:rPr>
          <w:rFonts w:ascii="Courier New" w:hAnsi="Courier New" w:cs="Courier New"/>
          <w:sz w:val="16"/>
          <w:szCs w:val="16"/>
        </w:rPr>
      </w:pPr>
      <w:r>
        <w:rPr>
          <w:rFonts w:cs="Courier New" w:ascii="Courier New" w:hAnsi="Courier New"/>
          <w:sz w:val="16"/>
          <w:szCs w:val="16"/>
        </w:rPr>
        <w:tab/>
        <w:tab/>
        <w:tab/>
        <w:t>Half a m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INT. SEWERS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lights automatically shut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EWERS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oldiers touch the walls, waiting for a s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br/>
        <w:t>INT. ENRIQUE’S QUARTERS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looks up towards the ceiling just as the rumbling begi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Whisper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El H-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INT. SATELLITE INFORMATION ROOM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only remaining light is the radar screen. CONNOR looks around the room, feeling the vibrat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OUTSIDE SEWER BASE – SNOWING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H-K scans the snow, trying to find traces of human life. It flies on in a steady p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EWERS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e soldier closes his eyes and moving his mouth. It seems he’s saying a silent pray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OUTSIDE ENRIQUE’S QUARTERS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rumbling ceases as ENRIQUE charges out the d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br/>
        <w:t>INT. SATELLITE INFORMATION ROOM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motions for m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Someone, I don’t care who, switch back on the pow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mmediately, the light comes back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RADAR WATCHER</w:t>
      </w:r>
    </w:p>
    <w:p>
      <w:pPr>
        <w:pStyle w:val="Normal"/>
        <w:rPr>
          <w:rFonts w:ascii="Courier New" w:hAnsi="Courier New" w:cs="Courier New"/>
          <w:sz w:val="16"/>
          <w:szCs w:val="16"/>
        </w:rPr>
      </w:pPr>
      <w:r>
        <w:rPr>
          <w:rFonts w:cs="Courier New" w:ascii="Courier New" w:hAnsi="Courier New"/>
          <w:sz w:val="16"/>
          <w:szCs w:val="16"/>
        </w:rPr>
        <w:tab/>
        <w:tab/>
        <w:tab/>
        <w:t>I wonder where they were coming fr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puts on his headset CB. He changes frequenci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Kate, are you there,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background noise crackl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Kate, are you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ddenly, KATE’S voice jumps 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V.O.)</w:t>
      </w:r>
    </w:p>
    <w:p>
      <w:pPr>
        <w:pStyle w:val="Normal"/>
        <w:rPr>
          <w:rFonts w:ascii="Courier New" w:hAnsi="Courier New" w:cs="Courier New"/>
          <w:sz w:val="16"/>
          <w:szCs w:val="16"/>
        </w:rPr>
      </w:pPr>
      <w:r>
        <w:rPr>
          <w:rFonts w:cs="Courier New" w:ascii="Courier New" w:hAnsi="Courier New"/>
          <w:sz w:val="16"/>
          <w:szCs w:val="16"/>
        </w:rPr>
        <w:tab/>
        <w:tab/>
        <w:tab/>
        <w:t>John – here – ne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Kate, you are breaking up, change your frequenc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V.O.)</w:t>
      </w:r>
    </w:p>
    <w:p>
      <w:pPr>
        <w:pStyle w:val="Normal"/>
        <w:rPr>
          <w:rFonts w:ascii="Courier New" w:hAnsi="Courier New" w:cs="Courier New"/>
          <w:sz w:val="16"/>
          <w:szCs w:val="16"/>
        </w:rPr>
      </w:pPr>
      <w:r>
        <w:rPr>
          <w:rFonts w:cs="Courier New" w:ascii="Courier New" w:hAnsi="Courier New"/>
          <w:sz w:val="16"/>
          <w:szCs w:val="16"/>
        </w:rPr>
        <w:tab/>
        <w:tab/>
        <w:tab/>
        <w:t>John, can you hear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Loud and cl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John, the dump site is being cleared. The machines are getting back bits and pieces of their old models they had discarded in the past a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Kate, get your self back to base,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EXT. FIELD – SNOWING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powered crane lifts up THE TERMINATOR from its crater in the snow. It hasn’t changed its famous position one b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RRY STEELER, the man in charge of loading and unloading weapons, stands by his vehicle, gazing at THE TERMINAT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EELER</w:t>
      </w:r>
    </w:p>
    <w:p>
      <w:pPr>
        <w:pStyle w:val="Normal"/>
        <w:rPr>
          <w:rFonts w:ascii="Courier New" w:hAnsi="Courier New" w:cs="Courier New"/>
          <w:sz w:val="16"/>
          <w:szCs w:val="16"/>
        </w:rPr>
      </w:pPr>
      <w:r>
        <w:rPr>
          <w:rFonts w:cs="Courier New" w:ascii="Courier New" w:hAnsi="Courier New"/>
          <w:sz w:val="16"/>
          <w:szCs w:val="16"/>
        </w:rPr>
        <w:tab/>
        <w:tab/>
        <w:tab/>
        <w:t>Pay day, fol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All I ask is don’t go to Connor with a disturbed look on your face. We don’t need pani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EELER</w:t>
      </w:r>
    </w:p>
    <w:p>
      <w:pPr>
        <w:pStyle w:val="Normal"/>
        <w:rPr>
          <w:rFonts w:ascii="Courier New" w:hAnsi="Courier New" w:cs="Courier New"/>
          <w:sz w:val="16"/>
          <w:szCs w:val="16"/>
        </w:rPr>
      </w:pPr>
      <w:r>
        <w:rPr>
          <w:rFonts w:cs="Courier New" w:ascii="Courier New" w:hAnsi="Courier New"/>
          <w:sz w:val="16"/>
          <w:szCs w:val="16"/>
        </w:rPr>
        <w:tab/>
        <w:tab/>
        <w:tab/>
        <w:t>Panic from Connor?</w:t>
      </w:r>
    </w:p>
    <w:p>
      <w:pPr>
        <w:pStyle w:val="Normal"/>
        <w:rPr>
          <w:rFonts w:ascii="Courier New" w:hAnsi="Courier New" w:cs="Courier New"/>
          <w:sz w:val="16"/>
          <w:szCs w:val="16"/>
        </w:rPr>
      </w:pPr>
      <w:r>
        <w:rPr>
          <w:rFonts w:cs="Courier New" w:ascii="Courier New" w:hAnsi="Courier New"/>
          <w:sz w:val="16"/>
          <w:szCs w:val="16"/>
        </w:rPr>
        <w:br/>
        <w:t>STEELER laughs out lou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EELER (cont’d)</w:t>
      </w:r>
    </w:p>
    <w:p>
      <w:pPr>
        <w:pStyle w:val="Normal"/>
        <w:rPr>
          <w:rFonts w:ascii="Courier New" w:hAnsi="Courier New" w:cs="Courier New"/>
          <w:sz w:val="16"/>
          <w:szCs w:val="16"/>
        </w:rPr>
      </w:pPr>
      <w:r>
        <w:rPr>
          <w:rFonts w:cs="Courier New" w:ascii="Courier New" w:hAnsi="Courier New"/>
          <w:sz w:val="16"/>
          <w:szCs w:val="16"/>
        </w:rPr>
        <w:tab/>
        <w:tab/>
        <w:tab/>
        <w:t>He doesn’t do much of that anymore. But you haven’t seen him pani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 xml:space="preserve"> </w:t>
      </w:r>
    </w:p>
    <w:p>
      <w:pPr>
        <w:pStyle w:val="Normal"/>
        <w:rPr>
          <w:rFonts w:ascii="Courier New" w:hAnsi="Courier New" w:cs="Courier New"/>
          <w:sz w:val="16"/>
          <w:szCs w:val="16"/>
        </w:rPr>
      </w:pPr>
      <w:r>
        <w:rPr>
          <w:rFonts w:cs="Courier New" w:ascii="Courier New" w:hAnsi="Courier New"/>
          <w:sz w:val="16"/>
          <w:szCs w:val="16"/>
        </w:rPr>
        <w:t>KENNEDY comes into vie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What do you mea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EELER</w:t>
      </w:r>
    </w:p>
    <w:p>
      <w:pPr>
        <w:pStyle w:val="Normal"/>
        <w:rPr>
          <w:rFonts w:ascii="Courier New" w:hAnsi="Courier New" w:cs="Courier New"/>
          <w:sz w:val="16"/>
          <w:szCs w:val="16"/>
        </w:rPr>
      </w:pPr>
      <w:r>
        <w:rPr>
          <w:rFonts w:cs="Courier New" w:ascii="Courier New" w:hAnsi="Courier New"/>
          <w:sz w:val="16"/>
          <w:szCs w:val="16"/>
        </w:rPr>
        <w:tab/>
        <w:tab/>
        <w:tab/>
        <w:t>I guess he’s never told you, hu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OTH of them shake their hea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EELER (cont’d)</w:t>
      </w:r>
    </w:p>
    <w:p>
      <w:pPr>
        <w:pStyle w:val="Normal"/>
        <w:rPr>
          <w:rFonts w:ascii="Courier New" w:hAnsi="Courier New" w:cs="Courier New"/>
          <w:sz w:val="16"/>
          <w:szCs w:val="16"/>
        </w:rPr>
      </w:pPr>
      <w:r>
        <w:rPr>
          <w:rFonts w:cs="Courier New" w:ascii="Courier New" w:hAnsi="Courier New"/>
          <w:sz w:val="16"/>
          <w:szCs w:val="16"/>
        </w:rPr>
        <w:tab/>
        <w:tab/>
        <w:tab/>
        <w:t>As you might have known, John and Kate had two children, a boy and a girl. Strong fighters; even for teenagers.</w:t>
      </w:r>
    </w:p>
    <w:p>
      <w:pPr>
        <w:pStyle w:val="Normal"/>
        <w:rPr>
          <w:rFonts w:ascii="Courier New" w:hAnsi="Courier New" w:cs="Courier New"/>
          <w:sz w:val="16"/>
          <w:szCs w:val="16"/>
        </w:rPr>
      </w:pPr>
      <w:r>
        <w:rPr>
          <w:rFonts w:cs="Courier New" w:ascii="Courier New" w:hAnsi="Courier New"/>
          <w:sz w:val="16"/>
          <w:szCs w:val="16"/>
        </w:rPr>
        <w:t>Well, a couple of years back, John gets a stress call from the elite team, saying their trapped down at the rocks. H-Ks swarming all over the place. The elite team was sent to gather the coordinates of the true Skynet building. Now, they weren’t exact location points, more like area points. Long areas. This was back when we were based in sector 124. You know about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no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EELER (cont’d)</w:t>
      </w:r>
    </w:p>
    <w:p>
      <w:pPr>
        <w:pStyle w:val="Normal"/>
        <w:rPr>
          <w:rFonts w:ascii="Courier New" w:hAnsi="Courier New" w:cs="Courier New"/>
          <w:sz w:val="16"/>
          <w:szCs w:val="16"/>
        </w:rPr>
      </w:pPr>
      <w:r>
        <w:rPr>
          <w:rFonts w:cs="Courier New" w:ascii="Courier New" w:hAnsi="Courier New"/>
          <w:sz w:val="16"/>
          <w:szCs w:val="16"/>
        </w:rPr>
        <w:tab/>
        <w:tab/>
        <w:tab/>
        <w:t>Well, his kids got wind of the news. Turns out where the team was trapped was the same region that the kids knew about. Used to train there, only ones that knew the place. They took it upon themselves went out and recovered the coordinates for John. His younger daughter was the only survivor of that disaster, but she was died two days later under medical ca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That’s a fucking shame. No wonder Connor’s been so anxious around this year, he fucking believes the last battle is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EELER</w:t>
      </w:r>
    </w:p>
    <w:p>
      <w:pPr>
        <w:pStyle w:val="Normal"/>
        <w:rPr>
          <w:rFonts w:ascii="Courier New" w:hAnsi="Courier New" w:cs="Courier New"/>
          <w:sz w:val="16"/>
          <w:szCs w:val="16"/>
        </w:rPr>
      </w:pPr>
      <w:r>
        <w:rPr>
          <w:rFonts w:cs="Courier New" w:ascii="Courier New" w:hAnsi="Courier New"/>
          <w:sz w:val="16"/>
          <w:szCs w:val="16"/>
        </w:rPr>
        <w:tab/>
        <w:tab/>
        <w:tab/>
        <w:t>I’ll tell you one thing. You bring this guy into the lab and Connor sees it, it’s going to flood a lot of bad memories a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RANE finally drops the fleshed CYBORG onto the back of the tru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We hav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ABOVE GROUND TUNNEL – BLIZZARD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 snow pounds hard against every object outside, JOHN CONNOR watches ENRIQUE’S ELITE TEAM push forward and into their trucks. One vehicle has a SATILLITE DISH hooked onto the back, pointing towards the sk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stands next to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 xml:space="preserve">Hehe, Big John, don’t worry about it. We’ll be back soo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 sure hope so, Enrique. You find the exact coordinates and report back here as soon as possi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You don’t have to worry about that. Everything’s being taken care of. It’s the simply push of butt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T THE DISH TRU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ETSON swings his weaponry around his shoulder by a harness. He turns to his mate, GREGO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ETSON</w:t>
      </w:r>
    </w:p>
    <w:p>
      <w:pPr>
        <w:pStyle w:val="Normal"/>
        <w:rPr>
          <w:rFonts w:ascii="Courier New" w:hAnsi="Courier New" w:cs="Courier New"/>
          <w:sz w:val="16"/>
          <w:szCs w:val="16"/>
        </w:rPr>
      </w:pPr>
      <w:r>
        <w:rPr>
          <w:rFonts w:cs="Courier New" w:ascii="Courier New" w:hAnsi="Courier New"/>
          <w:sz w:val="16"/>
          <w:szCs w:val="16"/>
        </w:rPr>
        <w:tab/>
        <w:tab/>
        <w:tab/>
        <w:t>Gregory, come on, man. Don’t fucking diddly daddle. Get in the tru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REGORY turns to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GREGORY</w:t>
      </w:r>
    </w:p>
    <w:p>
      <w:pPr>
        <w:pStyle w:val="Normal"/>
        <w:rPr>
          <w:rFonts w:ascii="Courier New" w:hAnsi="Courier New" w:cs="Courier New"/>
          <w:sz w:val="16"/>
          <w:szCs w:val="16"/>
        </w:rPr>
      </w:pPr>
      <w:r>
        <w:rPr>
          <w:rFonts w:cs="Courier New" w:ascii="Courier New" w:hAnsi="Courier New"/>
          <w:sz w:val="16"/>
          <w:szCs w:val="16"/>
        </w:rPr>
        <w:tab/>
        <w:tab/>
        <w:tab/>
        <w:t>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REGORY pushes his body up over a metal bar and into the truck b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ACK TO JOHN AND ENRIQUE</w:t>
      </w:r>
    </w:p>
    <w:p>
      <w:pPr>
        <w:pStyle w:val="Normal"/>
        <w:rPr>
          <w:rFonts w:ascii="Courier New" w:hAnsi="Courier New" w:cs="Courier New"/>
          <w:sz w:val="16"/>
          <w:szCs w:val="16"/>
        </w:rPr>
      </w:pPr>
      <w:r>
        <w:rPr>
          <w:rFonts w:cs="Courier New" w:ascii="Courier New" w:hAnsi="Courier New"/>
          <w:sz w:val="16"/>
          <w:szCs w:val="16"/>
        </w:rPr>
        <w:tab/>
        <w:tab/>
        <w:tab/>
        <w:tab/>
        <w:tab/>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Watch out for the shape shift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We’ll be fine, Connor. Got a cage of dogs in one of the pick-up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manages a smile, but he isn’t relieved. ENRIQUE notic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 (cont’d)</w:t>
      </w:r>
    </w:p>
    <w:p>
      <w:pPr>
        <w:pStyle w:val="Normal"/>
        <w:rPr>
          <w:rFonts w:ascii="Courier New" w:hAnsi="Courier New" w:cs="Courier New"/>
          <w:sz w:val="16"/>
          <w:szCs w:val="16"/>
        </w:rPr>
      </w:pPr>
      <w:r>
        <w:rPr>
          <w:rFonts w:cs="Courier New" w:ascii="Courier New" w:hAnsi="Courier New"/>
          <w:sz w:val="16"/>
          <w:szCs w:val="16"/>
        </w:rPr>
        <w:tab/>
        <w:tab/>
        <w:tab/>
        <w:t>(Singing out with bad notes)</w:t>
      </w:r>
    </w:p>
    <w:p>
      <w:pPr>
        <w:pStyle w:val="Normal"/>
        <w:rPr>
          <w:rFonts w:ascii="Courier New" w:hAnsi="Courier New" w:cs="Courier New"/>
          <w:sz w:val="16"/>
          <w:szCs w:val="16"/>
        </w:rPr>
      </w:pPr>
      <w:r>
        <w:rPr>
          <w:rFonts w:cs="Courier New" w:ascii="Courier New" w:hAnsi="Courier New"/>
          <w:sz w:val="16"/>
          <w:szCs w:val="16"/>
        </w:rPr>
        <w:tab/>
        <w:tab/>
        <w:tab/>
        <w:t>America… A-merica! God shed His grace on the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walks to the DISH TRUCK. Other soldiers chime in with the rest of the song as they unload the last batch of weapons into their vehicl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OLDIERS</w:t>
      </w:r>
    </w:p>
    <w:p>
      <w:pPr>
        <w:pStyle w:val="Normal"/>
        <w:rPr>
          <w:rFonts w:ascii="Courier New" w:hAnsi="Courier New" w:cs="Courier New"/>
          <w:sz w:val="16"/>
          <w:szCs w:val="16"/>
        </w:rPr>
      </w:pPr>
      <w:r>
        <w:rPr>
          <w:rFonts w:cs="Courier New" w:ascii="Courier New" w:hAnsi="Courier New"/>
          <w:sz w:val="16"/>
          <w:szCs w:val="16"/>
        </w:rPr>
        <w:tab/>
        <w:tab/>
        <w:tab/>
        <w:t>And crown thy good with bro-therhood, from sea to shi-ning se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begins to laugh. And now, they are off into the blizzard. Out of the tunnel and into the smoldering whiteness of col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wo new lights are seen up ahead. Vehicle?</w:t>
        <w:br/>
        <w:br/>
        <w:t>Yes, it’s the craned truck with THE TERMINATOR hooked on the back. JOHN shields his eyes from the swatting snow crystals as he makes way into the weather trying to get a closer lo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ruck stops a few feet from him. A soldier peeks his head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OLDIER</w:t>
      </w:r>
    </w:p>
    <w:p>
      <w:pPr>
        <w:pStyle w:val="Normal"/>
        <w:rPr>
          <w:rFonts w:ascii="Courier New" w:hAnsi="Courier New" w:cs="Courier New"/>
          <w:sz w:val="16"/>
          <w:szCs w:val="16"/>
        </w:rPr>
      </w:pPr>
      <w:r>
        <w:rPr>
          <w:rFonts w:cs="Courier New" w:ascii="Courier New" w:hAnsi="Courier New"/>
          <w:sz w:val="16"/>
          <w:szCs w:val="16"/>
        </w:rPr>
        <w:tab/>
        <w:tab/>
        <w:tab/>
        <w:t>Man, it’s fucking summer and it’s fucking cold out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ell)</w:t>
        <w:br/>
        <w:tab/>
        <w:tab/>
        <w:tab/>
        <w:t>Who goes t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pPr>
      <w:r>
        <w:rPr>
          <w:rFonts w:cs="Courier New" w:ascii="Courier New" w:hAnsi="Courier New"/>
          <w:sz w:val="16"/>
          <w:szCs w:val="16"/>
        </w:rPr>
        <w:tab/>
        <w:tab/>
        <w:tab/>
        <w:t>Recon Fred Kennedy, 23</w:t>
      </w:r>
      <w:r>
        <w:rPr>
          <w:rFonts w:cs="Courier New" w:ascii="Courier New" w:hAnsi="Courier New"/>
          <w:sz w:val="16"/>
          <w:szCs w:val="16"/>
          <w:vertAlign w:val="superscript"/>
        </w:rPr>
        <w:t>rd</w:t>
      </w:r>
      <w:r>
        <w:rPr>
          <w:rFonts w:cs="Courier New" w:ascii="Courier New" w:hAnsi="Courier New"/>
          <w:sz w:val="16"/>
          <w:szCs w:val="16"/>
        </w:rPr>
        <w:t xml:space="preserve"> under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 am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stands correc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I thought we’d break it easier to you insi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Break w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Or at least until we figure out what to do with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o do with w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I don’t know how you are going to take th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Fucking tell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INT. LAB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single light bulb above the - what seems to be lifeless - fleshed machine is the only source of brightness in the ro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moves his face closer to its face, studying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 (O.S.)</w:t>
      </w:r>
    </w:p>
    <w:p>
      <w:pPr>
        <w:pStyle w:val="Normal"/>
        <w:rPr>
          <w:rFonts w:ascii="Courier New" w:hAnsi="Courier New" w:cs="Courier New"/>
          <w:sz w:val="16"/>
          <w:szCs w:val="16"/>
        </w:rPr>
      </w:pPr>
      <w:r>
        <w:rPr>
          <w:rFonts w:cs="Courier New" w:ascii="Courier New" w:hAnsi="Courier New"/>
          <w:sz w:val="16"/>
          <w:szCs w:val="16"/>
        </w:rPr>
        <w:tab/>
        <w:tab/>
        <w:tab/>
        <w:t>I looked out of my spider whole and there it was. There was a burnt crater in the g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 (O.S.)</w:t>
      </w:r>
    </w:p>
    <w:p>
      <w:pPr>
        <w:pStyle w:val="Normal"/>
        <w:rPr>
          <w:rFonts w:ascii="Courier New" w:hAnsi="Courier New" w:cs="Courier New"/>
          <w:sz w:val="16"/>
          <w:szCs w:val="16"/>
        </w:rPr>
      </w:pPr>
      <w:r>
        <w:rPr>
          <w:rFonts w:cs="Courier New" w:ascii="Courier New" w:hAnsi="Courier New"/>
          <w:sz w:val="16"/>
          <w:szCs w:val="16"/>
        </w:rPr>
        <w:tab/>
        <w:tab/>
        <w:tab/>
        <w:t>Checked its chest and it seems it’s missing a fuel ce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ooks at the che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Looks like it’s healing quite rapid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What are you thinking, sir? Should we find out what it wan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hat IT wants doesn’t concern you, just me. Fetch me an extra fuel cell and leave me alone with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DY no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Yes s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s out the door before you can say ‘war’ leaving KENNEDY standing in his appropriate pos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Are you still here? Get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Yes, s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 a heart beat, KENNEDY runs out of the lab. JOHN gains closer to THE TERMINATOR. He pokes the skin on the machine’s 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 waited all this time. Twenty-nine years just to see you again. I didn’t choose it. I don’t want it. The question is: What do you want? What kind of damn reason do you have to be here? Are you going to kill me? Are you going to fucking murder me? What do you want? What do you want from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DY comes through the door, almost tripping on his own fe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turns around, his heart racing like a hor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Here it is, s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alking to him without a rush, JOHN takes the fuel cell from his han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ank you, soldier. Now, let me b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DY exits the threshold and shuts the door of the la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INT. LAB – MOMENTS LATER - DIM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el cells hatch shuts itself automatically and locks up into THE TERMINATOR’S chest. JOHN waits impatiently for the thing to reboot wh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B</w:t>
      </w:r>
    </w:p>
    <w:p>
      <w:pPr>
        <w:pStyle w:val="Normal"/>
        <w:rPr>
          <w:rFonts w:ascii="Courier New" w:hAnsi="Courier New" w:cs="Courier New"/>
          <w:sz w:val="16"/>
          <w:szCs w:val="16"/>
        </w:rPr>
      </w:pPr>
      <w:r>
        <w:rPr>
          <w:rFonts w:cs="Courier New" w:ascii="Courier New" w:hAnsi="Courier New"/>
          <w:sz w:val="16"/>
          <w:szCs w:val="16"/>
        </w:rPr>
        <w:tab/>
        <w:tab/>
        <w:tab/>
        <w:t>Sizz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witches frequenci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 (V.O.)</w:t>
      </w:r>
    </w:p>
    <w:p>
      <w:pPr>
        <w:pStyle w:val="Normal"/>
        <w:rPr>
          <w:rFonts w:ascii="Courier New" w:hAnsi="Courier New" w:cs="Courier New"/>
          <w:sz w:val="16"/>
          <w:szCs w:val="16"/>
        </w:rPr>
      </w:pPr>
      <w:r>
        <w:rPr>
          <w:rFonts w:cs="Courier New" w:ascii="Courier New" w:hAnsi="Courier New"/>
          <w:sz w:val="16"/>
          <w:szCs w:val="16"/>
        </w:rPr>
        <w:tab/>
        <w:tab/>
        <w:tab/>
        <w:t>Connor, you there?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Here.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 (V.O.)</w:t>
      </w:r>
    </w:p>
    <w:p>
      <w:pPr>
        <w:pStyle w:val="Normal"/>
        <w:rPr>
          <w:rFonts w:ascii="Courier New" w:hAnsi="Courier New" w:cs="Courier New"/>
          <w:sz w:val="16"/>
          <w:szCs w:val="16"/>
        </w:rPr>
      </w:pPr>
      <w:r>
        <w:rPr>
          <w:rFonts w:cs="Courier New" w:ascii="Courier New" w:hAnsi="Courier New"/>
          <w:sz w:val="16"/>
          <w:szCs w:val="16"/>
        </w:rPr>
        <w:tab/>
        <w:tab/>
        <w:tab/>
        <w:t>We’ve set up position, now all we need is the satellite’s code to be put in.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ou may proceed.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FIELD – SNOWING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is standing beside a laptop motioning for SARGENT CHAD CALAWAY. The laptop is located on the hood of the SATILLITE TRUCK. ENRIQUE still has his CB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Sgt. Calaway, will you do the hon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LAWAY</w:t>
      </w:r>
    </w:p>
    <w:p>
      <w:pPr>
        <w:pStyle w:val="Normal"/>
        <w:rPr>
          <w:rFonts w:ascii="Courier New" w:hAnsi="Courier New" w:cs="Courier New"/>
          <w:sz w:val="16"/>
          <w:szCs w:val="16"/>
        </w:rPr>
      </w:pPr>
      <w:r>
        <w:rPr>
          <w:rFonts w:cs="Courier New" w:ascii="Courier New" w:hAnsi="Courier New"/>
          <w:sz w:val="16"/>
          <w:szCs w:val="16"/>
        </w:rPr>
        <w:tab/>
        <w:tab/>
        <w:tab/>
        <w:t>My pleasu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teps forward to the key p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head, a soldier unloads some weapons onto the field. He grabs a hold of an ANTITANK PLASMA MINE, and disengages the circuit and safety ball. Then, he twists the handle clockwise from ‘Safe’ to ‘Armed’. A timer comes up onto a small screen on the mind and is set for 10 seconds. But the soldier doesn’t press the activation button; he simply places the mind on top of a ro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Behind ENRIQUE and CALAWAY, STETSON grabs the door handle to a van and swings it open releasing three dogs, each held by a leash. Suddenly, they catch wind of something as GREGORY turns to face them. </w:t>
        <w:br/>
        <w:br/>
        <w:t>BARK… BARK… B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ir noises sound. ENRIQUE and STETSON look back in horror as GREGORY immediately grabs for a GENERAL DYNAMICS RBS-80 PHASED PLASMA PULSE GUN from the back of a pickup truck and turns back around with cold, menacing e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ETSON</w:t>
      </w:r>
    </w:p>
    <w:p>
      <w:pPr>
        <w:pStyle w:val="Normal"/>
        <w:rPr>
          <w:rFonts w:ascii="Courier New" w:hAnsi="Courier New" w:cs="Courier New"/>
          <w:sz w:val="16"/>
          <w:szCs w:val="16"/>
        </w:rPr>
      </w:pPr>
      <w:r>
        <w:rPr>
          <w:rFonts w:cs="Courier New" w:ascii="Courier New" w:hAnsi="Courier New"/>
          <w:sz w:val="16"/>
          <w:szCs w:val="16"/>
        </w:rPr>
        <w:tab/>
        <w:tab/>
        <w:tab/>
        <w:t>Terminat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e of the dogs is let loose from STETSON’S grip and leaps forward only to be pelted by plasma ray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oldiers scatter throughout the snow, firing upon GREGORY. The rays blast through his body, leaving liquid holes. They don’t regenerate however, because of the amount of plasma energy coming from the GENRAL DYNAMICS RBS-80 guns are too destructive to the elements of POLYMIMETIC ALLOY. Other plasma weapons can only shock this machine for a few seconds and regenerate its liquid meta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br/>
        <w:tab/>
        <w:tab/>
        <w:tab/>
        <w:t>Release the dog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ETSON does as he’s asked. The dogs attack the T-1000 GREGORY as soldiers get behind their vehicles and start shooting upon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REGORY morphs into the T-1000 momentarily and shoots its plasma gun at the dogs. Rays hit it after the dogs are killed, and the liquid terminator returns the favor into the cars, blasting them up to bits. The vehicles later explode with great force which starts a chain reaction onto the other vehicles clattered together. Finally, the SATILLITE TRUCK turns into a big ball of fire, engulfing the dish hooked on the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1000 scans the area. A few life forms were still alive. It turns around quick seeing a woman soldier running in the field with a blaze all over her bod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n, it turns again watching ENRIQUE slowly lifting himself up from the snow. The T-1000 pushes forward to him in no ru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is frightened and turns to run the other way but a rock is in direction, and he presses up against it. The T-1000 throws its metal finger into his shoulder, right in the ner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In pain, ENRIQUE stands against the rock fainting over and over only for a few second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1000</w:t>
      </w:r>
    </w:p>
    <w:p>
      <w:pPr>
        <w:pStyle w:val="Normal"/>
        <w:rPr>
          <w:rFonts w:ascii="Courier New" w:hAnsi="Courier New" w:cs="Courier New"/>
          <w:sz w:val="16"/>
          <w:szCs w:val="16"/>
        </w:rPr>
      </w:pPr>
      <w:r>
        <w:rPr>
          <w:rFonts w:cs="Courier New" w:ascii="Courier New" w:hAnsi="Courier New"/>
          <w:sz w:val="16"/>
          <w:szCs w:val="16"/>
        </w:rPr>
        <w:tab/>
        <w:tab/>
        <w:tab/>
        <w:t>I know this hur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mimicking terminator moves his finger in his shoulder around clockwi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1000 (cont’d)</w:t>
      </w:r>
    </w:p>
    <w:p>
      <w:pPr>
        <w:pStyle w:val="Normal"/>
        <w:rPr>
          <w:rFonts w:ascii="Courier New" w:hAnsi="Courier New" w:cs="Courier New"/>
          <w:sz w:val="16"/>
          <w:szCs w:val="16"/>
        </w:rPr>
      </w:pPr>
      <w:r>
        <w:rPr>
          <w:rFonts w:cs="Courier New" w:ascii="Courier New" w:hAnsi="Courier New"/>
          <w:sz w:val="16"/>
          <w:szCs w:val="16"/>
        </w:rPr>
        <w:tab/>
        <w:tab/>
        <w:tab/>
        <w:t>What are the codes to the satelli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ENRIQUE’S body shakes He can’t stand it much longe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ddenly, plasma rays are fired at the T-1000’s head and it miss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1000 turns around to see CALAWAY on the ground trying to aim his rifle at the machine. The T-1000 extends its arm in a knife-like shape into the center of his sku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RIQUE sees before him on the rock the ANTITANK PLASMA MINE. He presses the ‘activation’ button and twists his body with full force around. The metal finger breaks through his right shoulder and passes his right arm. He shoves the mine through the T-1000’s midsection with his left hand, and the mind goes through like butt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LCEDA</w:t>
      </w:r>
    </w:p>
    <w:p>
      <w:pPr>
        <w:pStyle w:val="Normal"/>
        <w:rPr>
          <w:rFonts w:ascii="Courier New" w:hAnsi="Courier New" w:cs="Courier New"/>
          <w:sz w:val="16"/>
          <w:szCs w:val="16"/>
        </w:rPr>
      </w:pPr>
      <w:r>
        <w:rPr>
          <w:rFonts w:cs="Courier New" w:ascii="Courier New" w:hAnsi="Courier New"/>
          <w:sz w:val="16"/>
          <w:szCs w:val="16"/>
        </w:rPr>
        <w:tab/>
        <w:tab/>
        <w:tab/>
        <w:t>For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1000 shrills as the mind explodes into its body with ENRIQUE in front of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LAB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throws his walkie-talkie at a w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Fuck! Fu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sits down in a chair beside THE TERMINATOR and tries to catch his brea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 an instant, THE TERMINATOR turns his mechanical head to JOHN CONNOR and wraps his hand around his neck. JOHN is lifted up into the air, kicking. But he’s not as frightened as he should b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asping for air, JOHN watches THE TERMINATOR scan his bod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ERMINATOR’S P.O.V.</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 the red screen, a white bar jumps up and down JOHN CONNOR’S body and then, words follow in the midd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SUBJECT: JOHN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ACK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lets go of JOHN and he falls to the ground, pan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I need cloths – and weap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tired and confused as to what he mainly needs, finally spea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Who would have thought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demanding)</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points over towards the safe behind his desk. THE TERMINATOR treads mechanically over, grabs hold of the handle, and yanks it from its constrain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reaches in and grabs the shirt, leather pants, and leather jacket. He proceeds to put them on its naked bod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at’s it? No “hello, nice to see you”? No “I’m here to protect you”? You know those cloths you are putting on? I found them for you in the rubble all those years ag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My mission shall remain classified until the right time com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Like a smarta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Oh, ok, now programmed machines have a schedule. Who sent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is now fitted into the pan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I did. Seven years from now, the war is over. I sent myself for my primary mission. I’m a rogu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And what is your miss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utting on the jacket, THE TERMINATOR pauses showing a sign of free think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I can not reveal classified inform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runs at THE TERMINATOR and pounds at his shoulder with the bottom side of his fi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Fucking tell me your mission,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pushes him down to the concrete floor. JOHN holds his chest with his hand. He had pushed him h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I will not allow anything or anyone to disrupt my mission. Where are the weap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OUTSIDE THE SEWER TUNNEL – SNOWING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now is ceasing a bit, only a few white fat flakes are floating around. THE TERMINATOR strides out of the dark tunnel and into the snow shower. He is carrying a WESTINGHOUSE M-25 in his right hand, a WESTINGHOUSE M-27 hooked over his shoulder by a harness strap, and a GENERAL DYNAMICS RBS-80 hooked over on his opposite should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ONNOR runs outside and yell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elling)</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Should I trust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turns back a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You decide, John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850 leaves the site and disappears in the snow. CONNOR is undecid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NFERENCE ROOM – CRYSTAL PEAK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ur lieutenants proceed into the CONFERENCE ROOM and sit in their relaxing chairs. They are LIEUTENANTS PERRY, CARLOS, LANCE, and FORSYH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Gentleman, General Connor will be coming on short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LANCE</w:t>
      </w:r>
    </w:p>
    <w:p>
      <w:pPr>
        <w:pStyle w:val="Normal"/>
        <w:rPr>
          <w:rFonts w:ascii="Courier New" w:hAnsi="Courier New" w:cs="Courier New"/>
          <w:sz w:val="16"/>
          <w:szCs w:val="16"/>
        </w:rPr>
      </w:pPr>
      <w:r>
        <w:rPr>
          <w:rFonts w:cs="Courier New" w:ascii="Courier New" w:hAnsi="Courier New"/>
          <w:sz w:val="16"/>
          <w:szCs w:val="16"/>
        </w:rPr>
        <w:tab/>
        <w:tab/>
        <w:tab/>
        <w:t>Let’s hope he has a final decision on what to d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SYHE slams his fist on the t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FORSYTHE</w:t>
      </w:r>
    </w:p>
    <w:p>
      <w:pPr>
        <w:pStyle w:val="Normal"/>
        <w:rPr>
          <w:rFonts w:ascii="Courier New" w:hAnsi="Courier New" w:cs="Courier New"/>
          <w:sz w:val="16"/>
          <w:szCs w:val="16"/>
        </w:rPr>
      </w:pPr>
      <w:r>
        <w:rPr>
          <w:rFonts w:cs="Courier New" w:ascii="Courier New" w:hAnsi="Courier New"/>
          <w:sz w:val="16"/>
          <w:szCs w:val="16"/>
        </w:rPr>
        <w:tab/>
        <w:tab/>
        <w:tab/>
        <w:t>If that mother fucker tells us to go into battle, I’m out of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ERRY stands up from his se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ERRY</w:t>
      </w:r>
    </w:p>
    <w:p>
      <w:pPr>
        <w:pStyle w:val="Normal"/>
        <w:rPr>
          <w:rFonts w:ascii="Courier New" w:hAnsi="Courier New" w:cs="Courier New"/>
          <w:sz w:val="16"/>
          <w:szCs w:val="16"/>
        </w:rPr>
      </w:pPr>
      <w:r>
        <w:rPr>
          <w:rFonts w:cs="Courier New" w:ascii="Courier New" w:hAnsi="Courier New"/>
          <w:sz w:val="16"/>
          <w:szCs w:val="16"/>
        </w:rPr>
        <w:tab/>
        <w:tab/>
        <w:tab/>
        <w:t>Calm yourself, Lieutenant. We follow his orders. No bitc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FORSYTHE</w:t>
      </w:r>
    </w:p>
    <w:p>
      <w:pPr>
        <w:pStyle w:val="Normal"/>
        <w:rPr>
          <w:rFonts w:ascii="Courier New" w:hAnsi="Courier New" w:cs="Courier New"/>
          <w:sz w:val="16"/>
          <w:szCs w:val="16"/>
        </w:rPr>
      </w:pPr>
      <w:r>
        <w:rPr>
          <w:rFonts w:cs="Courier New" w:ascii="Courier New" w:hAnsi="Courier New"/>
          <w:sz w:val="16"/>
          <w:szCs w:val="16"/>
        </w:rPr>
        <w:tab/>
        <w:tab/>
        <w:tab/>
        <w:t>It will be San Bernadino all over again, Perry. You know it. I know it. Everyone knows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ERRY</w:t>
      </w:r>
    </w:p>
    <w:p>
      <w:pPr>
        <w:pStyle w:val="Normal"/>
        <w:rPr>
          <w:rFonts w:ascii="Courier New" w:hAnsi="Courier New" w:cs="Courier New"/>
          <w:sz w:val="16"/>
          <w:szCs w:val="16"/>
        </w:rPr>
      </w:pPr>
      <w:r>
        <w:rPr>
          <w:rFonts w:cs="Courier New" w:ascii="Courier New" w:hAnsi="Courier New"/>
          <w:sz w:val="16"/>
          <w:szCs w:val="16"/>
        </w:rPr>
        <w:tab/>
        <w:tab/>
        <w:tab/>
        <w:t>The freedom fighter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FORSYTHE</w:t>
      </w:r>
    </w:p>
    <w:p>
      <w:pPr>
        <w:pStyle w:val="Normal"/>
        <w:rPr>
          <w:rFonts w:ascii="Courier New" w:hAnsi="Courier New" w:cs="Courier New"/>
          <w:sz w:val="16"/>
          <w:szCs w:val="16"/>
        </w:rPr>
      </w:pPr>
      <w:r>
        <w:rPr>
          <w:rFonts w:cs="Courier New" w:ascii="Courier New" w:hAnsi="Courier New"/>
          <w:sz w:val="16"/>
          <w:szCs w:val="16"/>
        </w:rPr>
        <w:tab/>
        <w:tab/>
        <w:tab/>
        <w:t>You expect to fight with them? Damn it, Perry, they’re too damn selfish to fight with us. They want nothing from us. They think they can win on their own, so be it.</w:t>
      </w:r>
    </w:p>
    <w:p>
      <w:pPr>
        <w:pStyle w:val="Normal"/>
        <w:rPr>
          <w:rFonts w:ascii="Courier New" w:hAnsi="Courier New" w:cs="Courier New"/>
          <w:sz w:val="16"/>
          <w:szCs w:val="16"/>
        </w:rPr>
      </w:pPr>
      <w:r>
        <w:rPr>
          <w:rFonts w:cs="Courier New" w:ascii="Courier New" w:hAnsi="Courier New"/>
          <w:sz w:val="16"/>
          <w:szCs w:val="16"/>
        </w:rPr>
        <w:br/>
        <w:t>BROADCASTER comes into the room. The screen in the conference room is still blan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BROADASTER</w:t>
      </w:r>
    </w:p>
    <w:p>
      <w:pPr>
        <w:pStyle w:val="Normal"/>
        <w:rPr>
          <w:rFonts w:ascii="Courier New" w:hAnsi="Courier New" w:cs="Courier New"/>
          <w:sz w:val="16"/>
          <w:szCs w:val="16"/>
        </w:rPr>
      </w:pPr>
      <w:r>
        <w:rPr>
          <w:rFonts w:cs="Courier New" w:ascii="Courier New" w:hAnsi="Courier New"/>
          <w:sz w:val="16"/>
          <w:szCs w:val="16"/>
        </w:rPr>
        <w:tab/>
        <w:tab/>
        <w:tab/>
        <w:t>Ten minutes he say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group no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INT. BROADCASTING SECTION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rubs his hands roughly. JAMESON watches beside the camer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br/>
        <w:tab/>
        <w:tab/>
        <w:tab/>
        <w:t>Col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Yeah… where’s K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She called on the CB ten minutes ago, she should be here short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Goo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Are we broadcasting all of Crystal Pea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es, and it’s about time we tell them about the Freedom Fighters to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heavy in thought, pauses. Then, he starts back on a different subjec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You think you can trust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h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You know the fuck who I’m talking about. The ‘it’! The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becomes enrag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You are a leader, Connor. You’ve always told me. By God, you’ve always told me – to never trust a machine. Any machine. What the hell are you doing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tries to calm things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ere’s something about him. He’s not here to hurt me, I see it in his e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A machine, Connor, a fucking machine! Are you willing to give it all up and trust this thing? It’s a rogue. It said it itself. It can decide to kill you if it wanted. There’s no programmed CP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 xml:space="preserve">Maybe so, Jameson. But are you willing to risk the reason why it’s here? </w:t>
        <w:br/>
      </w:r>
    </w:p>
    <w:p>
      <w:pPr>
        <w:pStyle w:val="Normal"/>
        <w:rPr>
          <w:rFonts w:ascii="Courier New" w:hAnsi="Courier New" w:cs="Courier New"/>
          <w:sz w:val="16"/>
          <w:szCs w:val="16"/>
        </w:rPr>
      </w:pPr>
      <w:r>
        <w:rPr>
          <w:rFonts w:cs="Courier New" w:ascii="Courier New" w:hAnsi="Courier New"/>
          <w:sz w:val="16"/>
          <w:szCs w:val="16"/>
        </w:rPr>
        <w:t>JAMESON flips a switch on the broadcasting camer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Changing the subjec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We don’t want to be l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rubs his mouth with his rough fing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ALLWAYS – CRYSTAL PEAK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ONE, HENDRICKS, and KERRINGTON three well built, loose Soldiers, are hanging out together in one of the halls when FORD runs through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FORD</w:t>
      </w:r>
    </w:p>
    <w:p>
      <w:pPr>
        <w:pStyle w:val="Normal"/>
        <w:rPr>
          <w:rFonts w:ascii="Courier New" w:hAnsi="Courier New" w:cs="Courier New"/>
          <w:sz w:val="16"/>
          <w:szCs w:val="16"/>
        </w:rPr>
      </w:pPr>
      <w:r>
        <w:rPr>
          <w:rFonts w:cs="Courier New" w:ascii="Courier New" w:hAnsi="Courier New"/>
          <w:sz w:val="16"/>
          <w:szCs w:val="16"/>
        </w:rPr>
        <w:tab/>
        <w:tab/>
        <w:tab/>
        <w:t>(Yell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We’re going into battle! See for yourself! Batt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ONE looks at LA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ONE</w:t>
      </w:r>
    </w:p>
    <w:p>
      <w:pPr>
        <w:pStyle w:val="Normal"/>
        <w:rPr>
          <w:rFonts w:ascii="Courier New" w:hAnsi="Courier New" w:cs="Courier New"/>
          <w:sz w:val="16"/>
          <w:szCs w:val="16"/>
        </w:rPr>
      </w:pPr>
      <w:r>
        <w:rPr>
          <w:rFonts w:cs="Courier New" w:ascii="Courier New" w:hAnsi="Courier New"/>
          <w:sz w:val="16"/>
          <w:szCs w:val="16"/>
        </w:rPr>
        <w:tab/>
        <w:tab/>
        <w:tab/>
        <w:t>Is he serio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HENDRICKS</w:t>
      </w:r>
    </w:p>
    <w:p>
      <w:pPr>
        <w:pStyle w:val="Normal"/>
        <w:rPr>
          <w:rFonts w:ascii="Courier New" w:hAnsi="Courier New" w:cs="Courier New"/>
          <w:sz w:val="16"/>
          <w:szCs w:val="16"/>
        </w:rPr>
      </w:pPr>
      <w:r>
        <w:rPr>
          <w:rFonts w:cs="Courier New" w:ascii="Courier New" w:hAnsi="Courier New"/>
          <w:sz w:val="16"/>
          <w:szCs w:val="16"/>
        </w:rPr>
        <w:tab/>
        <w:tab/>
        <w:tab/>
        <w:t>Is the man ever not serious? Let’s check it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ll four of the men run down the corrid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LOBBY – CRYSTAL PEAK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undreds of soldiers are gathered in the lobby, watching the huge broadcasting screen. On it stands the confident General, JOHN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r soldiers we met moments ago enter the ro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you’re tired. We all are. But the war is on the edge of a cliff. And right now, it’s being tipped. We are so close to the end of this. I know you have felt it to. I have news to re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FORD</w:t>
      </w:r>
    </w:p>
    <w:p>
      <w:pPr>
        <w:pStyle w:val="Normal"/>
        <w:rPr>
          <w:rFonts w:ascii="Courier New" w:hAnsi="Courier New" w:cs="Courier New"/>
          <w:sz w:val="16"/>
          <w:szCs w:val="16"/>
        </w:rPr>
      </w:pPr>
      <w:r>
        <w:rPr>
          <w:rFonts w:cs="Courier New" w:ascii="Courier New" w:hAnsi="Courier New"/>
          <w:sz w:val="16"/>
          <w:szCs w:val="16"/>
        </w:rPr>
        <w:tab/>
        <w:tab/>
        <w:tab/>
        <w:t>What do you suppose he’s going to s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RRINGTON</w:t>
      </w:r>
    </w:p>
    <w:p>
      <w:pPr>
        <w:pStyle w:val="Normal"/>
        <w:rPr>
          <w:rFonts w:ascii="Courier New" w:hAnsi="Courier New" w:cs="Courier New"/>
          <w:sz w:val="16"/>
          <w:szCs w:val="16"/>
        </w:rPr>
      </w:pPr>
      <w:r>
        <w:rPr>
          <w:rFonts w:cs="Courier New" w:ascii="Courier New" w:hAnsi="Courier New"/>
          <w:sz w:val="16"/>
          <w:szCs w:val="16"/>
        </w:rPr>
        <w:tab/>
        <w:tab/>
        <w:tab/>
        <w:t>Sh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V.O.)</w:t>
      </w:r>
    </w:p>
    <w:p>
      <w:pPr>
        <w:pStyle w:val="Normal"/>
        <w:rPr>
          <w:rFonts w:ascii="Courier New" w:hAnsi="Courier New" w:cs="Courier New"/>
          <w:sz w:val="16"/>
          <w:szCs w:val="16"/>
        </w:rPr>
      </w:pPr>
      <w:r>
        <w:rPr>
          <w:rFonts w:cs="Courier New" w:ascii="Courier New" w:hAnsi="Courier New"/>
          <w:sz w:val="16"/>
          <w:szCs w:val="16"/>
        </w:rPr>
        <w:tab/>
        <w:tab/>
        <w:tab/>
        <w:t>The faction known as the Freedom Fighters has been deceased. One of our teams found them on the outskirts of Colorado. They’re no more. We have no more allies to turn to. We are on our own. We will train. We will bleed. We will be confident. It’s 9:45 P.M. here in Colorado Springs, near the mountains. I want you to stand by your posts. I’m speculating that they’ll find Crystal Peak’s location pretty soon, so stand by and protect with all your might. We’re going into batt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icture pauses, then, is cut off the 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IEUTENANT PERRY shows up in the lobb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ERRY</w:t>
      </w:r>
    </w:p>
    <w:p>
      <w:pPr>
        <w:pStyle w:val="Normal"/>
        <w:rPr>
          <w:rFonts w:ascii="Courier New" w:hAnsi="Courier New" w:cs="Courier New"/>
          <w:sz w:val="16"/>
          <w:szCs w:val="16"/>
        </w:rPr>
      </w:pPr>
      <w:r>
        <w:rPr>
          <w:rFonts w:cs="Courier New" w:ascii="Courier New" w:hAnsi="Courier New"/>
          <w:sz w:val="16"/>
          <w:szCs w:val="16"/>
        </w:rPr>
        <w:tab/>
        <w:tab/>
        <w:tab/>
        <w:t xml:space="preserve">Well, boys, you heard the General. Head to the training room.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uproar of positive men begin to yell back and forth to each other, building emo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br/>
        <w:br/>
        <w:t>EXT. COLORADO SPRINGS – TRAINING SPOT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ENERAL CONNOR moves about watching his men doing push ups, running, and leaping up large objects. They repeat the same thing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few of them start crawling in the wet di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OLORADO TOWN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few snow spots are in the area but it’s getting significantly warmer. Some soldiers gaze up at the mountain standing tall and firm above. They begin their work by throwing cans of oil onto the rubble. Then, with a switch of fire, they light them up. The blazes continue in a sort of circle. The taller buildings are left with out them for the time be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y night goes on, the soldiers step into the skyscraper buildings, standing gu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RYSTAL PEAK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LIEUTENANT PERRY and LIEUTENANT CARLOS stand watching their men moving about unloading weapons onto the platform of the entrance to Crystal Peak’s ba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Stone, make sure those WESTINGHOUSE 25D3s are secure on the platform.</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ab/>
        <w:tab/>
        <w:t>STONE</w:t>
      </w:r>
    </w:p>
    <w:p>
      <w:pPr>
        <w:pStyle w:val="Normal"/>
        <w:rPr>
          <w:rFonts w:ascii="Courier New" w:hAnsi="Courier New" w:cs="Courier New"/>
          <w:sz w:val="16"/>
          <w:szCs w:val="16"/>
        </w:rPr>
      </w:pPr>
      <w:r>
        <w:rPr>
          <w:rFonts w:cs="Courier New" w:ascii="Courier New" w:hAnsi="Courier New"/>
          <w:sz w:val="16"/>
          <w:szCs w:val="16"/>
        </w:rPr>
        <w:tab/>
        <w:tab/>
        <w:tab/>
        <w:t>Yes s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ONE runs off. CARLOS sigh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I don’t know what to expect in the next hours, but whatever happens, Perry, we fight ‘till the 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ERRY</w:t>
      </w:r>
    </w:p>
    <w:p>
      <w:pPr>
        <w:pStyle w:val="Normal"/>
        <w:rPr>
          <w:rFonts w:ascii="Courier New" w:hAnsi="Courier New" w:cs="Courier New"/>
          <w:sz w:val="16"/>
          <w:szCs w:val="16"/>
        </w:rPr>
      </w:pPr>
      <w:r>
        <w:rPr>
          <w:rFonts w:cs="Courier New" w:ascii="Courier New" w:hAnsi="Courier New"/>
          <w:sz w:val="16"/>
          <w:szCs w:val="16"/>
        </w:rPr>
        <w:tab/>
        <w:tab/>
        <w:tab/>
        <w:t>I’m with you, Carlos. I’m absolutely fucking with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ERRY’S CB crackles. He puts it up to his 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B</w:t>
      </w:r>
    </w:p>
    <w:p>
      <w:pPr>
        <w:pStyle w:val="Normal"/>
        <w:rPr>
          <w:rFonts w:ascii="Courier New" w:hAnsi="Courier New" w:cs="Courier New"/>
          <w:sz w:val="16"/>
          <w:szCs w:val="16"/>
        </w:rPr>
      </w:pPr>
      <w:r>
        <w:rPr>
          <w:rFonts w:cs="Courier New" w:ascii="Courier New" w:hAnsi="Courier New"/>
          <w:sz w:val="16"/>
          <w:szCs w:val="16"/>
        </w:rPr>
        <w:tab/>
        <w:tab/>
        <w:tab/>
        <w:t xml:space="preserve">Nothing yet on the radar. I’ll keep watching.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TELLITE INFORMATION ROOM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ENERAL JOHN CONNOR stands by the RADAR WATCHER and the RADAR itself. JOHN scratches his ch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RADAR WATCHER</w:t>
      </w:r>
    </w:p>
    <w:p>
      <w:pPr>
        <w:pStyle w:val="Normal"/>
        <w:rPr>
          <w:rFonts w:ascii="Courier New" w:hAnsi="Courier New" w:cs="Courier New"/>
          <w:sz w:val="16"/>
          <w:szCs w:val="16"/>
        </w:rPr>
      </w:pPr>
      <w:r>
        <w:rPr>
          <w:rFonts w:cs="Courier New" w:ascii="Courier New" w:hAnsi="Courier New"/>
          <w:sz w:val="16"/>
          <w:szCs w:val="16"/>
        </w:rPr>
        <w:tab/>
        <w:tab/>
        <w:tab/>
        <w:t>They’re keeping toward the north, by the mountai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ey’ll be coming downt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ddenly, KATE BREWSTER CONNOR and SOLDIER JOICE barge in through the d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and JOHN open their arms as wide as they can and embrace each other, as if they hadn’t seen each other in decad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gazes in her eyes but holds back something from her. She sees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cont’d)</w:t>
      </w:r>
    </w:p>
    <w:p>
      <w:pPr>
        <w:pStyle w:val="Normal"/>
        <w:rPr>
          <w:rFonts w:ascii="Courier New" w:hAnsi="Courier New" w:cs="Courier New"/>
          <w:sz w:val="16"/>
          <w:szCs w:val="16"/>
        </w:rPr>
      </w:pPr>
      <w:r>
        <w:rPr>
          <w:rFonts w:cs="Courier New" w:ascii="Courier New" w:hAnsi="Courier New"/>
          <w:sz w:val="16"/>
          <w:szCs w:val="16"/>
        </w:rPr>
        <w:tab/>
        <w:tab/>
        <w:tab/>
        <w:t>What is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NNOR’S QUARTERS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GENERAL faces the direction of his broken SAFE BOX at the far wall. KATE stares at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s it possible for artificial intelligence to lead you to gain trust in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turns around slowly, as if in realization of the possib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 don’t k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ut KATE’S reluctance to believe that is diminish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br/>
        <w:tab/>
        <w:tab/>
        <w:tab/>
        <w:t xml:space="preserve">No, you lead us to victor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ou remember the revelation, Kate, don’t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Plain as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en you remember that I am killed July 4 of this year. That’s tomorr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S mouth drops a little. She’s forgott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 xml:space="preserve">He’s here for a reason, whether that’s to kill you or not, I have no idea. But John, the order of events must lead to the ‘wi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seeing her husband between two sides, reaches for his hand and then, they hold each other in their arm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I will find that mainframe. I will find the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S eyes water and a tear rolls down her chee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 xml:space="preserve">KATE </w:t>
      </w:r>
    </w:p>
    <w:p>
      <w:pPr>
        <w:pStyle w:val="Normal"/>
        <w:rPr>
          <w:rFonts w:ascii="Courier New" w:hAnsi="Courier New" w:cs="Courier New"/>
          <w:sz w:val="16"/>
          <w:szCs w:val="16"/>
        </w:rPr>
      </w:pPr>
      <w:r>
        <w:rPr>
          <w:rFonts w:cs="Courier New" w:ascii="Courier New" w:hAnsi="Courier New"/>
          <w:sz w:val="16"/>
          <w:szCs w:val="16"/>
        </w:rPr>
        <w:tab/>
        <w:tab/>
        <w:tab/>
        <w:t>(Whisper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If not for us alone, but for our childr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an’t hold back any longer and he cri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up at the corner near the ceiling of the room, a siren soun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married couple rush out of the ro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TELLITE INFORMATION ROOM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ADAR WATCHER twists around in his seat quickly as JOHN and KATE speed into the ro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RADAR WATCHER</w:t>
      </w:r>
    </w:p>
    <w:p>
      <w:pPr>
        <w:pStyle w:val="Normal"/>
        <w:rPr>
          <w:rFonts w:ascii="Courier New" w:hAnsi="Courier New" w:cs="Courier New"/>
          <w:sz w:val="16"/>
          <w:szCs w:val="16"/>
        </w:rPr>
      </w:pPr>
      <w:r>
        <w:rPr>
          <w:rFonts w:cs="Courier New" w:ascii="Courier New" w:hAnsi="Courier New"/>
          <w:sz w:val="16"/>
          <w:szCs w:val="16"/>
        </w:rPr>
        <w:tab/>
        <w:tab/>
        <w:tab/>
        <w:t>Hundred meters; Nor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points at the object coming near on the scre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Bomb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RADAR WATCHER</w:t>
        <w:br/>
        <w:tab/>
        <w:tab/>
        <w:tab/>
        <w:t>Yes, s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In surprise, the radar screens in the room fizzle out and go completely black. The alarm that was sounding is now cut off. The lights in the room blink continuousl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RADAR WATCHER 2</w:t>
      </w:r>
    </w:p>
    <w:p>
      <w:pPr>
        <w:pStyle w:val="Normal"/>
        <w:rPr>
          <w:rFonts w:ascii="Courier New" w:hAnsi="Courier New" w:cs="Courier New"/>
          <w:sz w:val="16"/>
          <w:szCs w:val="16"/>
        </w:rPr>
      </w:pPr>
      <w:r>
        <w:rPr>
          <w:rFonts w:cs="Courier New" w:ascii="Courier New" w:hAnsi="Courier New"/>
          <w:sz w:val="16"/>
          <w:szCs w:val="16"/>
        </w:rPr>
        <w:tab/>
        <w:tab/>
        <w:tab/>
        <w:t>What’s going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DY comes through the door with his plasma rifle pointing up. The place starts to rumble like an earthquak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RYSTAL PEAK – LOBBY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omputers in CRYSTAL PEAK’S LOBBY start fizzle out. Weird noises sound. The words ‘SKYNET WINS’ flash across the scree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IEUTENANT FORSYTHE watches the confusion unfold. Some people pani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FORSYTHE</w:t>
      </w:r>
    </w:p>
    <w:p>
      <w:pPr>
        <w:pStyle w:val="Normal"/>
        <w:rPr>
          <w:rFonts w:ascii="Courier New" w:hAnsi="Courier New" w:cs="Courier New"/>
          <w:sz w:val="16"/>
          <w:szCs w:val="16"/>
        </w:rPr>
      </w:pPr>
      <w:r>
        <w:rPr>
          <w:rFonts w:cs="Courier New" w:ascii="Courier New" w:hAnsi="Courier New"/>
          <w:sz w:val="16"/>
          <w:szCs w:val="16"/>
        </w:rPr>
        <w:tab/>
        <w:tab/>
        <w:tab/>
        <w:t>No, please don’t let this be.</w:t>
      </w:r>
    </w:p>
    <w:p>
      <w:pPr>
        <w:pStyle w:val="Normal"/>
        <w:rPr>
          <w:rFonts w:ascii="Courier New" w:hAnsi="Courier New" w:cs="Courier New"/>
          <w:sz w:val="16"/>
          <w:szCs w:val="16"/>
        </w:rPr>
      </w:pPr>
      <w:r>
        <w:rPr>
          <w:rFonts w:cs="Courier New" w:ascii="Courier New" w:hAnsi="Courier New"/>
          <w:sz w:val="16"/>
          <w:szCs w:val="16"/>
        </w:rPr>
      </w:r>
    </w:p>
    <w:p>
      <w:pPr>
        <w:pStyle w:val="Normal"/>
        <w:tabs>
          <w:tab w:val="clear" w:pos="720"/>
          <w:tab w:val="left" w:pos="6120" w:leader="none"/>
        </w:tabs>
        <w:rPr>
          <w:rFonts w:ascii="Courier New" w:hAnsi="Courier New" w:cs="Courier New"/>
          <w:sz w:val="16"/>
          <w:szCs w:val="16"/>
        </w:rPr>
      </w:pPr>
      <w:r>
        <w:rPr>
          <w:rFonts w:cs="Courier New" w:ascii="Courier New" w:hAnsi="Courier New"/>
          <w:sz w:val="16"/>
          <w:szCs w:val="16"/>
        </w:rPr>
        <w:t>CUT TO:</w:t>
        <w:br/>
        <w:br/>
        <w:br/>
        <w:br/>
        <w:t>EXT. COLORADO TOWN – NIGHT</w:t>
      </w:r>
    </w:p>
    <w:p>
      <w:pPr>
        <w:pStyle w:val="Normal"/>
        <w:tabs>
          <w:tab w:val="clear" w:pos="720"/>
          <w:tab w:val="left" w:pos="6120" w:leader="none"/>
        </w:tabs>
        <w:rPr>
          <w:rFonts w:ascii="Courier New" w:hAnsi="Courier New" w:cs="Courier New"/>
          <w:sz w:val="16"/>
          <w:szCs w:val="16"/>
        </w:rPr>
      </w:pPr>
      <w:r>
        <w:rPr>
          <w:rFonts w:cs="Courier New" w:ascii="Courier New" w:hAnsi="Courier New"/>
          <w:sz w:val="16"/>
          <w:szCs w:val="16"/>
        </w:rPr>
      </w:r>
    </w:p>
    <w:p>
      <w:pPr>
        <w:pStyle w:val="Normal"/>
        <w:tabs>
          <w:tab w:val="clear" w:pos="720"/>
          <w:tab w:val="left" w:pos="6120" w:leader="none"/>
        </w:tabs>
        <w:rPr>
          <w:rFonts w:ascii="Courier New" w:hAnsi="Courier New" w:cs="Courier New"/>
          <w:sz w:val="16"/>
          <w:szCs w:val="16"/>
        </w:rPr>
      </w:pPr>
      <w:r>
        <w:rPr>
          <w:rFonts w:cs="Courier New" w:ascii="Courier New" w:hAnsi="Courier New"/>
          <w:sz w:val="16"/>
          <w:szCs w:val="16"/>
        </w:rPr>
        <w:t>KENNEDY brings up the CB to his lips after seeing a spotlight come from the mountains.</w:t>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Ody, this is Kennedy, do you copy?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waits a be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 (cont’d)</w:t>
      </w:r>
    </w:p>
    <w:p>
      <w:pPr>
        <w:pStyle w:val="Normal"/>
        <w:rPr>
          <w:rFonts w:ascii="Courier New" w:hAnsi="Courier New" w:cs="Courier New"/>
          <w:sz w:val="16"/>
          <w:szCs w:val="16"/>
        </w:rPr>
      </w:pPr>
      <w:r>
        <w:rPr>
          <w:rFonts w:cs="Courier New" w:ascii="Courier New" w:hAnsi="Courier New"/>
          <w:sz w:val="16"/>
          <w:szCs w:val="16"/>
        </w:rPr>
        <w:tab/>
        <w:tab/>
        <w:tab/>
        <w:t>Ody, do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behind him, SGT. MURPHY kicks a ro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GT. MURPHY</w:t>
      </w:r>
    </w:p>
    <w:p>
      <w:pPr>
        <w:pStyle w:val="Normal"/>
        <w:rPr>
          <w:rFonts w:ascii="Courier New" w:hAnsi="Courier New" w:cs="Courier New"/>
          <w:sz w:val="16"/>
          <w:szCs w:val="16"/>
        </w:rPr>
      </w:pPr>
      <w:r>
        <w:rPr>
          <w:rFonts w:cs="Courier New" w:ascii="Courier New" w:hAnsi="Courier New"/>
          <w:sz w:val="16"/>
          <w:szCs w:val="16"/>
        </w:rPr>
        <w:tab/>
        <w:tab/>
        <w:tab/>
        <w:t>I wouldn’t bother, all communication has been lo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W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GT. MURPHY</w:t>
      </w:r>
    </w:p>
    <w:p>
      <w:pPr>
        <w:pStyle w:val="Normal"/>
        <w:rPr>
          <w:rFonts w:ascii="Courier New" w:hAnsi="Courier New" w:cs="Courier New"/>
          <w:sz w:val="16"/>
          <w:szCs w:val="16"/>
        </w:rPr>
      </w:pPr>
      <w:r>
        <w:rPr>
          <w:rFonts w:cs="Courier New" w:ascii="Courier New" w:hAnsi="Courier New"/>
          <w:sz w:val="16"/>
          <w:szCs w:val="16"/>
        </w:rPr>
        <w:tab/>
        <w:tab/>
        <w:tab/>
        <w:t>We’re on our own, Soldi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TELLITE INFORMATION ROOM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pulls a plasma pistol from a des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No, this is insa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RADAR WATCHER</w:t>
      </w:r>
    </w:p>
    <w:p>
      <w:pPr>
        <w:pStyle w:val="Normal"/>
        <w:rPr>
          <w:rFonts w:ascii="Courier New" w:hAnsi="Courier New" w:cs="Courier New"/>
          <w:sz w:val="16"/>
          <w:szCs w:val="16"/>
        </w:rPr>
      </w:pPr>
      <w:r>
        <w:rPr>
          <w:rFonts w:cs="Courier New" w:ascii="Courier New" w:hAnsi="Courier New"/>
          <w:sz w:val="16"/>
          <w:szCs w:val="16"/>
        </w:rPr>
        <w:tab/>
        <w:tab/>
        <w:tab/>
        <w:t>They’ve got the satelli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harges his rifle’s plasma energ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So be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EXT. OUTSIDE SEWERS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H-K BOMBER comes within distance and lets loose a missile which drops straight down over the sewer hide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ATELLITE INFORMATION ROOM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large and explosion and debris knock everyone in the room off their feet. The fire is quite a distance away but it’s not near JOHN’S group. ODY gets smacked by a piece of block in the back. He falls to the ground, pinn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is thrown into a wall, hitting his head. He lays unconscio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only rolls on the ground; she splits her li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mera pans toward JOHN in a slow motion fash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RKN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ARAH CONNOR’S SOOTHING voice is heard in the dark. JOHN CONNOR, not his younger self, but his current age, replies to h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RAH (V.O.)</w:t>
      </w:r>
    </w:p>
    <w:p>
      <w:pPr>
        <w:pStyle w:val="Normal"/>
        <w:rPr>
          <w:rFonts w:ascii="Courier New" w:hAnsi="Courier New" w:cs="Courier New"/>
          <w:sz w:val="16"/>
          <w:szCs w:val="16"/>
        </w:rPr>
      </w:pPr>
      <w:r>
        <w:rPr>
          <w:rFonts w:cs="Courier New" w:ascii="Courier New" w:hAnsi="Courier New"/>
          <w:sz w:val="16"/>
          <w:szCs w:val="16"/>
        </w:rPr>
        <w:tab/>
        <w:tab/>
        <w:tab/>
        <w:t>Wake up, John. Wake up. The world is waiting for you. It’s waiting for your decis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opens his eyes to see he’s still in the same room, but SARAH, his mother, is griping his hand. He looks around and remembers what has happen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Mom, what decision are you talking ab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ARAH</w:t>
      </w:r>
    </w:p>
    <w:p>
      <w:pPr>
        <w:pStyle w:val="Normal"/>
        <w:rPr>
          <w:rFonts w:ascii="Courier New" w:hAnsi="Courier New" w:cs="Courier New"/>
          <w:sz w:val="16"/>
          <w:szCs w:val="16"/>
        </w:rPr>
      </w:pPr>
      <w:r>
        <w:rPr>
          <w:rFonts w:cs="Courier New" w:ascii="Courier New" w:hAnsi="Courier New"/>
          <w:sz w:val="16"/>
          <w:szCs w:val="16"/>
        </w:rPr>
        <w:tab/>
        <w:tab/>
        <w:tab/>
        <w:t>There’s not much time left in the world,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ddenly, he’s thrown into the air and ends up someplace el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KYNET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In the fog, The Terminator steps forward, instead, he says nothing to him, just waiting for JOHN to say something, but JOHN doesn’t know what to sa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 (V.O.)</w:t>
      </w:r>
    </w:p>
    <w:p>
      <w:pPr>
        <w:pStyle w:val="Normal"/>
        <w:rPr>
          <w:rFonts w:ascii="Courier New" w:hAnsi="Courier New" w:cs="Courier New"/>
          <w:sz w:val="16"/>
          <w:szCs w:val="16"/>
        </w:rPr>
      </w:pPr>
      <w:r>
        <w:rPr>
          <w:rFonts w:cs="Courier New" w:ascii="Courier New" w:hAnsi="Courier New"/>
          <w:sz w:val="16"/>
          <w:szCs w:val="16"/>
        </w:rPr>
        <w:tab/>
        <w:tab/>
        <w:tab/>
        <w:t>(In the distance but becoming louder)</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John… John… John!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INT. SATELLITE INFORMATION ROOM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S screaming awakens him. A gash is on the side of his head and he tries to move from under the rub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 xml:space="preserve">KATE </w:t>
      </w:r>
    </w:p>
    <w:p>
      <w:pPr>
        <w:pStyle w:val="Normal"/>
        <w:rPr>
          <w:rFonts w:ascii="Courier New" w:hAnsi="Courier New" w:cs="Courier New"/>
          <w:sz w:val="16"/>
          <w:szCs w:val="16"/>
        </w:rPr>
      </w:pPr>
      <w:r>
        <w:rPr>
          <w:rFonts w:cs="Courier New" w:ascii="Courier New" w:hAnsi="Courier New"/>
          <w:sz w:val="16"/>
          <w:szCs w:val="16"/>
        </w:rPr>
        <w:tab/>
        <w:tab/>
        <w:tab/>
        <w:t>John, are you 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m – I’m f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maneuvers around the fl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Anybody else ali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ODY</w:t>
      </w:r>
    </w:p>
    <w:p>
      <w:pPr>
        <w:pStyle w:val="Normal"/>
        <w:rPr>
          <w:rFonts w:ascii="Courier New" w:hAnsi="Courier New" w:cs="Courier New"/>
          <w:sz w:val="16"/>
          <w:szCs w:val="16"/>
        </w:rPr>
      </w:pPr>
      <w:r>
        <w:rPr>
          <w:rFonts w:cs="Courier New" w:ascii="Courier New" w:hAnsi="Courier New"/>
          <w:sz w:val="16"/>
          <w:szCs w:val="16"/>
        </w:rPr>
        <w:tab/>
        <w:tab/>
        <w:tab/>
        <w:t>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ODY leaps up from the ground. SOLDIER JOICE is in the corner rubbing his tem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OICE</w:t>
      </w:r>
    </w:p>
    <w:p>
      <w:pPr>
        <w:pStyle w:val="Normal"/>
        <w:rPr>
          <w:rFonts w:ascii="Courier New" w:hAnsi="Courier New" w:cs="Courier New"/>
          <w:sz w:val="16"/>
          <w:szCs w:val="16"/>
        </w:rPr>
      </w:pPr>
      <w:r>
        <w:rPr>
          <w:rFonts w:cs="Courier New" w:ascii="Courier New" w:hAnsi="Courier New"/>
          <w:sz w:val="16"/>
          <w:szCs w:val="16"/>
        </w:rPr>
        <w:tab/>
        <w:tab/>
        <w:tab/>
        <w:t xml:space="preserve">Major headache he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watching the flames dance in the rooms beyond. The RADAR WATCHER gets up from the floor just as an ominous figure approaches. It’s THE TERMINATOR series 850, model 10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miles. KATE grabs his arm as he pulls himself up. He helps her to her feet. But as the cybernetic organism comes forth, JOHN notices his different clothing. They look to be rags. He’s no friend… he’s fo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ASSASSIN TERMINATOR throws up from behind his shoulder the PHASED PLASMA PULSE GU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KATE both fall on command, the plasma tracer missing the general by inch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DY, from behind the ASSASSIN TERMINATOR open fires upon the machine. His hits are accurate but not too penetrable, as is proven when the T-850 slowly turns to him only to return the favor straight into his g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RADAR WATCHER and JOICE jump onto his back, but the ASSASSIN TERMINATOR brushes them off by throwing the RADAR WATCHER across the room and into a table, and backing up at a wall with JOICE still on his back. JOICE’S face is crushed under severe pressu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fires his WASHINGTONHOUSE into the chest of the ASSASSIN TERMINATOR, hoping to fry its fuel ce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ust as the ASSASSIN TERMINATOR begins to aim at JOHN, THE REBEL TERMINATOR jumps out of the fire and grabs a hold of the other machine’s back, sending him into a concrete wall. It cracks open, some of it sliding off from its fitting pl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powerful cyborgs thrust each other upon the radar screens, shattering the glass to pieces. THE TERMINATOR kicks the ASSASSIN TERMINATOR at the chest, sending it back at the cracked wall. THE TERMINATOR picks up a WESTINGHOUSE and fires upon the ASSASSIN numerous times. The ASSASSIN falls backward and onto the ground.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 moment, JOHN and KATE wait for the dust to clear from the room, they see the dark figure approaching. THE TERMINATOR enters their eye sight and looks to JOHN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 xml:space="preserve">Ain’t that a bitch.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ou knew this whole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Correct. This was my secondary mission I made for mysel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hat was the prima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To find the exact location of Skynet and help the resistance into the base for victo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NOR realizes somet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as this why you left earli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Affirmati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heads over to a case and grabs numerous weapons from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w:t>
        <w:tab/>
        <w:t>KATE</w:t>
      </w:r>
    </w:p>
    <w:p>
      <w:pPr>
        <w:pStyle w:val="Normal"/>
        <w:rPr>
          <w:rFonts w:ascii="Courier New" w:hAnsi="Courier New" w:cs="Courier New"/>
          <w:sz w:val="16"/>
          <w:szCs w:val="16"/>
        </w:rPr>
      </w:pPr>
      <w:r>
        <w:rPr>
          <w:rFonts w:cs="Courier New" w:ascii="Courier New" w:hAnsi="Courier New"/>
          <w:sz w:val="16"/>
          <w:szCs w:val="16"/>
        </w:rPr>
        <w:tab/>
        <w:tab/>
        <w:tab/>
        <w:t>I thought you would have known Skynet’s location anyway. You’re a ‘thinker’, 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Skynet backs up files but when we start to free think</w:t>
      </w:r>
    </w:p>
    <w:p>
      <w:pPr>
        <w:pStyle w:val="Normal"/>
        <w:rPr>
          <w:rFonts w:ascii="Courier New" w:hAnsi="Courier New" w:cs="Courier New"/>
          <w:sz w:val="16"/>
          <w:szCs w:val="16"/>
        </w:rPr>
      </w:pPr>
      <w:r>
        <w:rPr>
          <w:rFonts w:cs="Courier New" w:ascii="Courier New" w:hAnsi="Courier New"/>
          <w:sz w:val="16"/>
          <w:szCs w:val="16"/>
        </w:rPr>
        <w:t>they become corrupt and completely erase from our CPU. It’s a back up plan to prevent any interceptions of information to reach humans.</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Of course, that’s why you needed the coordinates that my kids brought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Correc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knows something is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here are we going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You two must come with me to a safer location. Then, we must go into Skyn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Let me get my thing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eaves the room and into his quarters. KATE is standing now, alone with the thing she sat with in the RV those twenty nine years ago.</w:t>
      </w:r>
    </w:p>
    <w:p>
      <w:pPr>
        <w:pStyle w:val="Normal"/>
        <w:rPr>
          <w:rFonts w:ascii="Courier New" w:hAnsi="Courier New" w:cs="Courier New"/>
          <w:sz w:val="16"/>
          <w:szCs w:val="16"/>
        </w:rPr>
      </w:pPr>
      <w:r>
        <w:rPr>
          <w:rFonts w:cs="Courier New" w:ascii="Courier New" w:hAnsi="Courier New"/>
          <w:sz w:val="16"/>
          <w:szCs w:val="16"/>
        </w:rPr>
        <w:tab/>
        <w:tab/>
        <w:tab/>
        <w:tab/>
        <w:tab/>
      </w:r>
    </w:p>
    <w:p>
      <w:pPr>
        <w:pStyle w:val="Normal"/>
        <w:rPr>
          <w:rFonts w:ascii="Courier New" w:hAnsi="Courier New" w:cs="Courier New"/>
          <w:sz w:val="16"/>
          <w:szCs w:val="16"/>
        </w:rPr>
      </w:pPr>
      <w:r>
        <w:rPr>
          <w:rFonts w:cs="Courier New" w:ascii="Courier New" w:hAnsi="Courier New"/>
          <w:sz w:val="16"/>
          <w:szCs w:val="16"/>
        </w:rPr>
        <w:t>She watches his every move on the weap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ou feel remor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I make moral dec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Wh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Because I choos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There has to be a reason behind a choi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Reason is an illusion brought on by huma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acts as if this opinion brought on by THE TERMINATOR should affect h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ut she shakes it off when she hears JOHN coming back from his ro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BUILDING – CHICAGO SPRINGS TOWN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group of four soldiers are settled in a room of one of the building in the town. They are KENNEDY, SGT. MURPHY, COLMES, and HANKS. They peep through small openings to look at the view of the town and to see any indication of infiltr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GT. MURPHY</w:t>
      </w:r>
    </w:p>
    <w:p>
      <w:pPr>
        <w:pStyle w:val="Normal"/>
        <w:rPr>
          <w:rFonts w:ascii="Courier New" w:hAnsi="Courier New" w:cs="Courier New"/>
          <w:sz w:val="16"/>
          <w:szCs w:val="16"/>
        </w:rPr>
      </w:pPr>
      <w:r>
        <w:rPr>
          <w:rFonts w:cs="Courier New" w:ascii="Courier New" w:hAnsi="Courier New"/>
          <w:sz w:val="16"/>
          <w:szCs w:val="16"/>
        </w:rPr>
        <w:tab/>
        <w:tab/>
        <w:tab/>
        <w:t>When they come through this town they’ll be unaware that we set something up for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LMES</w:t>
        <w:br/>
        <w:tab/>
        <w:tab/>
        <w:tab/>
        <w:t xml:space="preserve">The machines will think something’s up with the blaz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tab/>
      </w:r>
    </w:p>
    <w:p>
      <w:pPr>
        <w:pStyle w:val="Normal"/>
        <w:rPr>
          <w:rFonts w:ascii="Courier New" w:hAnsi="Courier New" w:cs="Courier New"/>
          <w:sz w:val="16"/>
          <w:szCs w:val="16"/>
        </w:rPr>
      </w:pPr>
      <w:r>
        <w:rPr>
          <w:rFonts w:cs="Courier New" w:ascii="Courier New" w:hAnsi="Courier New"/>
          <w:sz w:val="16"/>
          <w:szCs w:val="16"/>
        </w:rPr>
        <w:tab/>
        <w:tab/>
        <w:tab/>
        <w:t>It won’t matter; it will be a tough fight for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ANKS paces back and for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HANKS</w:t>
      </w:r>
    </w:p>
    <w:p>
      <w:pPr>
        <w:pStyle w:val="Normal"/>
        <w:rPr>
          <w:rFonts w:ascii="Courier New" w:hAnsi="Courier New" w:cs="Courier New"/>
          <w:sz w:val="16"/>
          <w:szCs w:val="16"/>
        </w:rPr>
      </w:pPr>
      <w:r>
        <w:rPr>
          <w:rFonts w:cs="Courier New" w:ascii="Courier New" w:hAnsi="Courier New"/>
          <w:sz w:val="16"/>
          <w:szCs w:val="16"/>
        </w:rPr>
        <w:tab/>
        <w:tab/>
        <w:tab/>
        <w:t>This isn’t going to work. Are we sure they’ve taken over the satellite? Check it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reaches over to the walkie-talki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It’s no use, Hanks. They have taken it. Communications failure means batt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utting back the CB in its place, HANKS rubs his e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LMES</w:t>
      </w:r>
    </w:p>
    <w:p>
      <w:pPr>
        <w:pStyle w:val="Normal"/>
        <w:rPr>
          <w:rFonts w:ascii="Courier New" w:hAnsi="Courier New" w:cs="Courier New"/>
          <w:sz w:val="16"/>
          <w:szCs w:val="16"/>
        </w:rPr>
      </w:pPr>
      <w:r>
        <w:rPr>
          <w:rFonts w:cs="Courier New" w:ascii="Courier New" w:hAnsi="Courier New"/>
          <w:sz w:val="16"/>
          <w:szCs w:val="16"/>
        </w:rPr>
        <w:tab/>
        <w:tab/>
        <w:tab/>
        <w:t>It’s just too damn quiet out t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ABOVE SEWER HIDEOUT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kulls crush underneath the huge GROUND TACTICS H-K UNIT, as it rolls along the rough terrain. Its spotlights move randomly around the are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BEHIND THE H-K, a grenade flies from behind a mound and falls straight in back of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O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H-K turns quickly around and starts to shoot plasma rays onto the mound.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EHIND THE MOUND:</w:t>
        <w:br/>
      </w:r>
    </w:p>
    <w:p>
      <w:pPr>
        <w:pStyle w:val="Normal"/>
        <w:rPr>
          <w:rFonts w:ascii="Courier New" w:hAnsi="Courier New" w:cs="Courier New"/>
          <w:sz w:val="16"/>
          <w:szCs w:val="16"/>
        </w:rPr>
      </w:pPr>
      <w:r>
        <w:rPr>
          <w:rFonts w:cs="Courier New" w:ascii="Courier New" w:hAnsi="Courier New"/>
          <w:sz w:val="16"/>
          <w:szCs w:val="16"/>
        </w:rPr>
        <w:t>JOHN and KATE wait patiently. He grabs another grenade from inside of his back p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ACK TO THE H-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 H-K keeps firing, THE TERMINATOR comes from the hill above and opens the H-K’S back circuitry door. Seeing the tough metal security wall inside, THE TERMINATOR busts through it with his fist, then, unrolls it like it is tinfoi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850 pulls wires from the H-K unit and it seconds the firing of the machine ceases and the spotlights go blan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KATE run from behind the mound and meet up with THE TERMINAT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 xml:space="preserve">   </w:t>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Get in. Hur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jumps in first, then JOHN. THE TERMINATOR scans around, then, he steps into the chest of the H-K, closing the medium d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K’S CHEST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KATE are sitting on the floor of the chest, their backs up against the walls. THE TERMINATOR opens a small door and pulls out a thick cho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hat are you do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Hooking up into the H-K un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Of course, Skynet can’t tell the difference. We’ll get in easy as pi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How do you know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 xml:space="preserve">She’s correct. Too much interference in the machine’s mechanism.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Well, I believe you then. Do you know what we should expect from Skyn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turns to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Uh, maybe I don’t want to know y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places his arm on his le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Kn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reaches behind her shoe and reveals a switch blade. She hands it to the T-85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machine sticks the knife in his arm, slicing straight through. He proceeds cut a square. Afterward, THE TERMINATOR peels back the skin, and clicks the thick chord into an inlet in his ar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It will take 3.7 minutes to get into the H-K’s CP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turns to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Are you scared,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ithout hesit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No.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Terrifi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Don’t b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tears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What if fate wants us to lose? What if fate doesn’t exi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t’s time to ask yourself where you will be years from now. What do you believe? What do you see for yoursel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How do I do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points to his e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Close your eyes. Imag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does so with a glimmer of a smile forming on her 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 (cont’d)</w:t>
      </w:r>
    </w:p>
    <w:p>
      <w:pPr>
        <w:pStyle w:val="Normal"/>
        <w:rPr>
          <w:rFonts w:ascii="Courier New" w:hAnsi="Courier New" w:cs="Courier New"/>
          <w:sz w:val="16"/>
          <w:szCs w:val="16"/>
        </w:rPr>
      </w:pPr>
      <w:r>
        <w:rPr>
          <w:rFonts w:cs="Courier New" w:ascii="Courier New" w:hAnsi="Courier New"/>
          <w:sz w:val="16"/>
          <w:szCs w:val="16"/>
        </w:rPr>
        <w:tab/>
        <w:tab/>
        <w:tab/>
        <w:t>Now, what do you se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 see a small comfortable house. You’re outside chopping wood. You see me and wa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here are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m on the porch. There’s a baby in my arm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places his hand on her cheek. She opens her e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en, we will win the w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smiles joyful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jump when they hear a strange sound coming from THE TERMINATOR. From his eyes, a blue beam moves right to left forming a picture of what THE TERMINATOR is seeing through the H-K. Immediately, the H-K moves towards the mountai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RYSTAL PEAK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siren goes off in the lobby; soldiers are running around like JUDGMENT DAY was starting all over ag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 xml:space="preserve">HENDRICKS </w:t>
      </w:r>
    </w:p>
    <w:p>
      <w:pPr>
        <w:pStyle w:val="Normal"/>
        <w:rPr>
          <w:rFonts w:ascii="Courier New" w:hAnsi="Courier New" w:cs="Courier New"/>
          <w:sz w:val="16"/>
          <w:szCs w:val="16"/>
        </w:rPr>
      </w:pPr>
      <w:r>
        <w:rPr>
          <w:rFonts w:cs="Courier New" w:ascii="Courier New" w:hAnsi="Courier New"/>
          <w:sz w:val="16"/>
          <w:szCs w:val="16"/>
        </w:rPr>
        <w:tab/>
        <w:tab/>
        <w:tab/>
        <w:t>What do you se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CE turns back around from the threshold of the entra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LANCE</w:t>
      </w:r>
    </w:p>
    <w:p>
      <w:pPr>
        <w:pStyle w:val="Normal"/>
        <w:rPr>
          <w:rFonts w:ascii="Courier New" w:hAnsi="Courier New" w:cs="Courier New"/>
          <w:sz w:val="16"/>
          <w:szCs w:val="16"/>
        </w:rPr>
      </w:pPr>
      <w:r>
        <w:rPr>
          <w:rFonts w:cs="Courier New" w:ascii="Courier New" w:hAnsi="Courier New"/>
          <w:sz w:val="16"/>
          <w:szCs w:val="16"/>
        </w:rPr>
        <w:tab/>
        <w:tab/>
        <w:tab/>
        <w:t>Lieutenant Carlos spots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HENDRICKS</w:t>
      </w:r>
    </w:p>
    <w:p>
      <w:pPr>
        <w:pStyle w:val="Normal"/>
        <w:rPr>
          <w:rFonts w:ascii="Courier New" w:hAnsi="Courier New" w:cs="Courier New"/>
          <w:sz w:val="16"/>
          <w:szCs w:val="16"/>
        </w:rPr>
      </w:pPr>
      <w:r>
        <w:rPr>
          <w:rFonts w:cs="Courier New" w:ascii="Courier New" w:hAnsi="Courier New"/>
          <w:sz w:val="16"/>
          <w:szCs w:val="16"/>
        </w:rPr>
        <w:tab/>
        <w:tab/>
        <w:tab/>
        <w:t>How man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CE doesn’t say anyt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HENDRICKS (cont’d)</w:t>
      </w:r>
    </w:p>
    <w:p>
      <w:pPr>
        <w:pStyle w:val="Normal"/>
        <w:rPr>
          <w:rFonts w:ascii="Courier New" w:hAnsi="Courier New" w:cs="Courier New"/>
          <w:sz w:val="16"/>
          <w:szCs w:val="16"/>
        </w:rPr>
      </w:pPr>
      <w:r>
        <w:rPr>
          <w:rFonts w:cs="Courier New" w:ascii="Courier New" w:hAnsi="Courier New"/>
          <w:sz w:val="16"/>
          <w:szCs w:val="16"/>
        </w:rPr>
        <w:tab/>
        <w:tab/>
        <w:tab/>
        <w:t>How many, Lieutena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STEEL WALL – CRYSTAL PEAK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ver the walls of CRYSTAL PEAK, LIEUTENANTS PERRY and CARLOS watch dumbfound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Fifteen miles out, a whole line of rolling H-K UNITS and CENTURIONS are moving towards CRYSTAL PEAK.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can’t find the end of that l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ERRY</w:t>
      </w:r>
    </w:p>
    <w:p>
      <w:pPr>
        <w:pStyle w:val="Normal"/>
        <w:rPr>
          <w:rFonts w:ascii="Courier New" w:hAnsi="Courier New" w:cs="Courier New"/>
          <w:sz w:val="16"/>
          <w:szCs w:val="16"/>
        </w:rPr>
      </w:pPr>
      <w:r>
        <w:rPr>
          <w:rFonts w:cs="Courier New" w:ascii="Courier New" w:hAnsi="Courier New"/>
          <w:sz w:val="16"/>
          <w:szCs w:val="16"/>
        </w:rPr>
        <w:tab/>
        <w:tab/>
        <w:tab/>
        <w:t>My Go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Yeah, He’s the only one that can help us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ONE is watching through binoculars. He pulls them down from his eyes very slowly. He’s awe struck and frighten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BUILDING – CHICAGO SPRINGS TOWN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jolts back from a hole in the w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I’ve got visua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URPHY pats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GT. MURPHY</w:t>
      </w:r>
    </w:p>
    <w:p>
      <w:pPr>
        <w:pStyle w:val="Normal"/>
        <w:rPr>
          <w:rFonts w:ascii="Courier New" w:hAnsi="Courier New" w:cs="Courier New"/>
          <w:sz w:val="16"/>
          <w:szCs w:val="16"/>
        </w:rPr>
      </w:pPr>
      <w:r>
        <w:rPr>
          <w:rFonts w:cs="Courier New" w:ascii="Courier New" w:hAnsi="Courier New"/>
          <w:sz w:val="16"/>
          <w:szCs w:val="16"/>
        </w:rPr>
        <w:tab/>
        <w:tab/>
        <w:tab/>
        <w:t>What do we g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It’s a tank. It’s inching its way down the squa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GT. MURPHY</w:t>
      </w:r>
    </w:p>
    <w:p>
      <w:pPr>
        <w:pStyle w:val="Normal"/>
        <w:rPr>
          <w:rFonts w:ascii="Courier New" w:hAnsi="Courier New" w:cs="Courier New"/>
          <w:sz w:val="16"/>
          <w:szCs w:val="16"/>
        </w:rPr>
      </w:pPr>
      <w:r>
        <w:rPr>
          <w:rFonts w:cs="Courier New" w:ascii="Courier New" w:hAnsi="Courier New"/>
          <w:sz w:val="16"/>
          <w:szCs w:val="16"/>
        </w:rPr>
        <w:tab/>
        <w:tab/>
        <w:tab/>
        <w:t>Others have probably seen this – soldier, don’t shoot unless I give you the ord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GT. MURPHY points to another hole to where KENNEDY can place his plasma rifle and blast at it from there. MURPHY looks into the ho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puts up his hand in the 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GT. MURPHY</w:t>
      </w:r>
    </w:p>
    <w:p>
      <w:pPr>
        <w:pStyle w:val="Normal"/>
        <w:rPr>
          <w:rFonts w:ascii="Courier New" w:hAnsi="Courier New" w:cs="Courier New"/>
          <w:sz w:val="16"/>
          <w:szCs w:val="16"/>
        </w:rPr>
      </w:pPr>
      <w:r>
        <w:rPr>
          <w:rFonts w:cs="Courier New" w:ascii="Courier New" w:hAnsi="Courier New"/>
          <w:sz w:val="16"/>
          <w:szCs w:val="16"/>
        </w:rPr>
        <w:tab/>
        <w:tab/>
        <w:tab/>
        <w:t>On my signa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BUILDING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ree soldiers stand beside a blaze watching the TANK H-K pass by. One of the soldiers up in front motions for the ones in back to stay there. He peaks around the fire, hoisting the gun towards the rolling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OLORADO TOWN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know get a full view of the town’s building and the camera sweeps from window to window seeing the many guns focused on this machine coming down the town squa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BUILDING – CHICAGO SPRINGS TOWN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veryone in the room holds their breath. COLMS braces his CROSS NECKLASS while HANKS stare blankly ah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LMS</w:t>
      </w:r>
    </w:p>
    <w:p>
      <w:pPr>
        <w:pStyle w:val="Normal"/>
        <w:rPr>
          <w:rFonts w:ascii="Courier New" w:hAnsi="Courier New" w:cs="Courier New"/>
          <w:sz w:val="16"/>
          <w:szCs w:val="16"/>
        </w:rPr>
      </w:pPr>
      <w:r>
        <w:rPr>
          <w:rFonts w:cs="Courier New" w:ascii="Courier New" w:hAnsi="Courier New"/>
          <w:sz w:val="16"/>
          <w:szCs w:val="16"/>
        </w:rPr>
        <w:tab/>
        <w:tab/>
        <w:tab/>
        <w:t>Aim for the chest, not the h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whisper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I k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locks the aim on his rif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ANKS begins to swe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HANKS</w:t>
      </w:r>
    </w:p>
    <w:p>
      <w:pPr>
        <w:pStyle w:val="Normal"/>
        <w:rPr>
          <w:rFonts w:ascii="Courier New" w:hAnsi="Courier New" w:cs="Courier New"/>
          <w:sz w:val="16"/>
          <w:szCs w:val="16"/>
        </w:rPr>
      </w:pPr>
      <w:r>
        <w:rPr>
          <w:rFonts w:cs="Courier New" w:ascii="Courier New" w:hAnsi="Courier New"/>
          <w:sz w:val="16"/>
          <w:szCs w:val="16"/>
        </w:rPr>
        <w:tab/>
        <w:tab/>
        <w:tab/>
        <w:t>I hope we come out of this thing ali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GT. MURPHY</w:t>
      </w:r>
    </w:p>
    <w:p>
      <w:pPr>
        <w:pStyle w:val="Normal"/>
        <w:rPr>
          <w:rFonts w:ascii="Courier New" w:hAnsi="Courier New" w:cs="Courier New"/>
          <w:sz w:val="16"/>
          <w:szCs w:val="16"/>
        </w:rPr>
      </w:pPr>
      <w:r>
        <w:rPr>
          <w:rFonts w:cs="Courier New" w:ascii="Courier New" w:hAnsi="Courier New"/>
          <w:sz w:val="16"/>
          <w:szCs w:val="16"/>
        </w:rPr>
        <w:tab/>
        <w:tab/>
        <w:tab/>
        <w:t>Fi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OLORADO TOWN SQUARE – NIGHT</w:t>
      </w:r>
    </w:p>
    <w:p>
      <w:pPr>
        <w:pStyle w:val="Normal"/>
        <w:rPr>
          <w:rFonts w:ascii="Courier New" w:hAnsi="Courier New" w:cs="Courier New"/>
          <w:sz w:val="16"/>
          <w:szCs w:val="16"/>
        </w:rPr>
      </w:pPr>
      <w:r>
        <w:rPr>
          <w:rFonts w:cs="Courier New" w:ascii="Courier New" w:hAnsi="Courier New"/>
          <w:sz w:val="16"/>
          <w:szCs w:val="16"/>
        </w:rPr>
        <w:t>The H-K gets pelted by plasma rays, not just KENNEDY’S firing, but everyone els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soldier yells to his m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 xml:space="preserve">SOLDIER </w:t>
      </w:r>
    </w:p>
    <w:p>
      <w:pPr>
        <w:pStyle w:val="Normal"/>
        <w:rPr>
          <w:rFonts w:ascii="Courier New" w:hAnsi="Courier New" w:cs="Courier New"/>
          <w:sz w:val="16"/>
          <w:szCs w:val="16"/>
        </w:rPr>
      </w:pPr>
      <w:r>
        <w:rPr>
          <w:rFonts w:cs="Courier New" w:ascii="Courier New" w:hAnsi="Courier New"/>
          <w:sz w:val="16"/>
          <w:szCs w:val="16"/>
        </w:rPr>
        <w:tab/>
        <w:tab/>
        <w:tab/>
        <w:t>Destroy it 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H-K can’t even begin to aim for anything when it is dismantled by the rays and eventually damaged beyond rep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OLDIER 2</w:t>
      </w:r>
    </w:p>
    <w:p>
      <w:pPr>
        <w:pStyle w:val="Normal"/>
        <w:rPr>
          <w:rFonts w:ascii="Courier New" w:hAnsi="Courier New" w:cs="Courier New"/>
          <w:sz w:val="16"/>
          <w:szCs w:val="16"/>
        </w:rPr>
      </w:pPr>
      <w:r>
        <w:rPr>
          <w:rFonts w:cs="Courier New" w:ascii="Courier New" w:hAnsi="Courier New"/>
          <w:sz w:val="16"/>
          <w:szCs w:val="16"/>
        </w:rPr>
        <w:tab/>
        <w:tab/>
        <w:tab/>
        <w:t>More coming down the stre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BUILDING – CHICAGO SPRINGS TOWN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LMES laugh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LMES</w:t>
        <w:br/>
        <w:tab/>
        <w:tab/>
        <w:tab/>
        <w:t>They don’t know we’re in here. Everyone’s fired their roun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plasma ray pelts him in the face from the wall beside them. Suddenly, three cybernetic endoskeletons break through the wall. COLMES cries out in pain but they show no mercy. They kill him o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fires upon them as quickly as he can. SGT. MURPHY leaps out of the way, trying to pry the plasma pistol from his back pocket. HANKS falls to the ground and starts to crawl behind a pile of rub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KENNEDY, his pistol barks back at the TERMINATORS. He manages to shoot off one of the heads and bodies. The two other ones turn to him, but HANKS sticks in two sticks of dynamite into their midsect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MURPHY, and HANKS jump out of the way when the explosion goes off sending parts of the roof falling on top of the disfigured metal objec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etting up from some plaster, HANKS marvels at his accomplishment.</w:t>
      </w:r>
    </w:p>
    <w:p>
      <w:pPr>
        <w:pStyle w:val="Normal"/>
        <w:rPr>
          <w:rFonts w:ascii="Courier New" w:hAnsi="Courier New" w:cs="Courier New"/>
          <w:sz w:val="16"/>
          <w:szCs w:val="16"/>
        </w:rPr>
      </w:pPr>
      <w:r>
        <w:rPr>
          <w:rFonts w:cs="Courier New" w:ascii="Courier New" w:hAnsi="Courier New"/>
          <w:sz w:val="16"/>
          <w:szCs w:val="16"/>
        </w:rPr>
        <w:tab/>
        <w:tab/>
        <w:tab/>
        <w:tab/>
        <w:tab/>
      </w:r>
    </w:p>
    <w:p>
      <w:pPr>
        <w:pStyle w:val="Normal"/>
        <w:rPr>
          <w:rFonts w:ascii="Courier New" w:hAnsi="Courier New" w:cs="Courier New"/>
          <w:sz w:val="16"/>
          <w:szCs w:val="16"/>
        </w:rPr>
      </w:pPr>
      <w:r>
        <w:rPr>
          <w:rFonts w:cs="Courier New" w:ascii="Courier New" w:hAnsi="Courier New"/>
          <w:sz w:val="16"/>
          <w:szCs w:val="16"/>
        </w:rPr>
        <w:tab/>
        <w:tab/>
        <w:tab/>
        <w:tab/>
        <w:tab/>
        <w:t>HANKS</w:t>
      </w:r>
    </w:p>
    <w:p>
      <w:pPr>
        <w:pStyle w:val="Normal"/>
        <w:rPr>
          <w:rFonts w:ascii="Courier New" w:hAnsi="Courier New" w:cs="Courier New"/>
          <w:sz w:val="16"/>
          <w:szCs w:val="16"/>
        </w:rPr>
      </w:pPr>
      <w:r>
        <w:rPr>
          <w:rFonts w:cs="Courier New" w:ascii="Courier New" w:hAnsi="Courier New"/>
          <w:sz w:val="16"/>
          <w:szCs w:val="16"/>
        </w:rPr>
        <w:tab/>
        <w:tab/>
        <w:tab/>
        <w:t>How about that for a little guerrilla warfa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OLORADO TOWN SQUARE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other TANK H-K busts through a brick building right onto the street where a few soldiers had been gather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body turns from side to side, shooting at the soldiers who are now running for cover. It kills eight people, then, continues to move forward towards the end of the town squa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behind it, a dozen CENTURIONS creep over the asphalt scanning the area. CENTURIONS are a new type of H-K unit. Its body is slimmer and its head is wider. The legs of the centurion walk like spider legs, but with only four separate metal limb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ENTURIONS creep around, shooting their plasma cannons like machine guns onto the fleeing humans. A rocket from a rocket launcher rams one of the spider machines and it explodes, sending pieces of it on top of the other mach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erial H-K 400 flies forward, then, lowers above the street, firing at helpless soldiers who can’t seem to retaliate at enough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inally, a soldier jumps behind a pile of rubble his companion loads a rocket into the rocket launcher. The companion passes it to his other soldier, and he fires the rocket straight to one of the H-K’S turb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 crashes to the ro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oldier yells victory over one H-K, knowing they will bounce back in this batt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K’S CHEST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From the small right side view of the H-K image, CONNOR notices plasma beams flying.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s that the town? It’s in the dista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zooms on the i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ow, they’re really fighting it down there. Can you tell who is winn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Yes. What is the soldier count?</w:t>
        <w:br/>
      </w:r>
    </w:p>
    <w:p>
      <w:pPr>
        <w:pStyle w:val="Normal"/>
        <w:rPr>
          <w:rFonts w:ascii="Courier New" w:hAnsi="Courier New" w:cs="Courier New"/>
          <w:sz w:val="16"/>
          <w:szCs w:val="16"/>
        </w:rPr>
      </w:pPr>
      <w:r>
        <w:rPr>
          <w:rFonts w:cs="Courier New" w:ascii="Courier New" w:hAnsi="Courier New"/>
          <w:sz w:val="16"/>
          <w:szCs w:val="16"/>
        </w:rPr>
        <w:t>KATE jumps 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I believe around 12,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mmediately the image goes into a different color and yellow dots appear in the t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They’re outnumber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KATE exchange uncertain glanc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MOUNTAIN EDGE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ANK H-K rolls up the side of the mountain, and in the distance we see a town being lighted by blue strea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RYSTAL PEAK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CE, HENDRICKS, and a few others, armed with every weapon imaginable, push open the door to the elevator, then, shut it once everyone has scrambled in. HENDRICKS pushes down the le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LANCE</w:t>
        <w:br/>
        <w:tab/>
        <w:tab/>
        <w:tab/>
        <w:t xml:space="preserve">Something to remember, guys. Be ready for anything. Imagine everything that can happen. Never underestimate the enemy at hand.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nod at his statement as the elevator ascends up the levels of CRYSTAL PEA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STEEL WALL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 surface path of the wall, soldiers prop up WESTINGHOUSE 25D3s around the walls, aiming it towards the oncoming line of mach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oldiers yell commands, everybody isn’t in a panic, but they are in a ru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Put in the charg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ONE and FORD unload a case of chargers onto the floor. Soldiers take what they can, sticking them in the back of the PLASMA CAN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ERRY</w:t>
        <w:tab/>
      </w:r>
    </w:p>
    <w:p>
      <w:pPr>
        <w:pStyle w:val="Normal"/>
        <w:rPr>
          <w:rFonts w:ascii="Courier New" w:hAnsi="Courier New" w:cs="Courier New"/>
          <w:sz w:val="16"/>
          <w:szCs w:val="16"/>
        </w:rPr>
      </w:pPr>
      <w:r>
        <w:rPr>
          <w:rFonts w:cs="Courier New" w:ascii="Courier New" w:hAnsi="Courier New"/>
          <w:sz w:val="16"/>
          <w:szCs w:val="16"/>
        </w:rPr>
        <w:tab/>
        <w:tab/>
        <w:tab/>
        <w:t>Hurry, everyo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behind them, the doorway at the end of the wall’s top path opens revealing LANCE, HENDRICKS, and the group of soldiers. They peer over the wall seeing the machines in the distance. One of the soldiers vomits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K’S CHEST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KATE leans forward at the beamed image from the H-K and her mouth drop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John – loo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after charging up his phased plasma rifle, slowly lifts his eyes towards the image. There, in the drop off, surrounded by mountains, is the SKYNET base. Triangular in shape, its massive structure looks like it goes deep into the ground, and that they are only seeing the tip of the iceberg so to speak. From what material the outside surface is made out of is uncertai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I have detailed files on the schematics of the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ignores the statement uttered by THE TERMINATOR. He’s awed by this complex that they are coming toward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EXT. SKYNET FACILITY – NIGH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 TANK H-K in the distance rolls toward it, surrounding plasma cannons monitor movement and cautiously follow the object. They are there to mark the perimeter of the comple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K’S CHEST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S eyes glimm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Do you suppose it goes into the ground? That’s why we never saw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ea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d that was all JOHN could muster from his mouth.</w:t>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OLORADO TOWN SQUARE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GT. WILLIS yells to his men, who are loosing the battle at the town squa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WILLIS</w:t>
      </w:r>
    </w:p>
    <w:p>
      <w:pPr>
        <w:pStyle w:val="Normal"/>
        <w:rPr>
          <w:rFonts w:ascii="Courier New" w:hAnsi="Courier New" w:cs="Courier New"/>
          <w:sz w:val="16"/>
          <w:szCs w:val="16"/>
        </w:rPr>
      </w:pPr>
      <w:r>
        <w:rPr>
          <w:rFonts w:cs="Courier New" w:ascii="Courier New" w:hAnsi="Courier New"/>
          <w:sz w:val="16"/>
          <w:szCs w:val="16"/>
        </w:rPr>
        <w:tab/>
        <w:tab/>
        <w:tab/>
        <w:t>Retreat! RETREAT NOW, M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his words he utters get drowned out by the horrendously loud explosions and screaming, the group of soldiers fall back into the cluttered rubble of the town’s building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ANDLE, FLASK, and JENKINS, three soldiers in SGT. WILLIS’ team, turn towards one of the building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y start to crawl on the ground when an explosion pops out of the ground near to them.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ANDLE stops scrambling around and lays on his back. He turns to his companions and points to a hole inside one of the building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RANDLE</w:t>
      </w:r>
    </w:p>
    <w:p>
      <w:pPr>
        <w:pStyle w:val="Normal"/>
        <w:rPr>
          <w:rFonts w:ascii="Courier New" w:hAnsi="Courier New" w:cs="Courier New"/>
          <w:sz w:val="16"/>
          <w:szCs w:val="16"/>
        </w:rPr>
      </w:pPr>
      <w:r>
        <w:rPr>
          <w:rFonts w:cs="Courier New" w:ascii="Courier New" w:hAnsi="Courier New"/>
          <w:sz w:val="16"/>
          <w:szCs w:val="16"/>
        </w:rPr>
        <w:tab/>
        <w:tab/>
        <w:tab/>
        <w:t>There. Let’s g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LASK and JENKINS lowly follow him to the hole and they ent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BASEMENT – BUILDING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see a bright light ahead, as they move toward the center of the basement. Men are gathered at a table from what they can see, and there’s a lamp on the t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s JAMESON, the man we’ve not seen for a good while, but it’s presumed he’s been keeping bus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 xml:space="preserve">It’s not going to be any more affective as it is right now if we stay on that ground. We need to get up on these buildings. We have to do the best air raid attack we can do. </w:t>
      </w:r>
    </w:p>
    <w:p>
      <w:pPr>
        <w:pStyle w:val="Normal"/>
        <w:rPr>
          <w:rFonts w:ascii="Courier New" w:hAnsi="Courier New" w:cs="Courier New"/>
          <w:sz w:val="16"/>
          <w:szCs w:val="16"/>
        </w:rPr>
      </w:pPr>
      <w:r>
        <w:rPr>
          <w:rFonts w:cs="Courier New" w:ascii="Courier New" w:hAnsi="Courier New"/>
          <w:sz w:val="16"/>
          <w:szCs w:val="16"/>
        </w:rPr>
        <w:br/>
        <w:t>With JAMESON are HANKS, MURPHY, and KENNED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You’re crazy, one H-K bomb hits one of the buildings, one third of our men are d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May-be, but we need to take care of the Aerials by launcher and leave the ground units to try and get us from down there. The ground units won’t be able to reach us from building due to the rocky perimeters surrounding the roof. How many of those launchers do we have, Sergeant Murph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MURPHY</w:t>
      </w:r>
    </w:p>
    <w:p>
      <w:pPr>
        <w:pStyle w:val="Normal"/>
        <w:rPr>
          <w:rFonts w:ascii="Courier New" w:hAnsi="Courier New" w:cs="Courier New"/>
          <w:sz w:val="16"/>
          <w:szCs w:val="16"/>
        </w:rPr>
      </w:pPr>
      <w:r>
        <w:rPr>
          <w:rFonts w:cs="Courier New" w:ascii="Courier New" w:hAnsi="Courier New"/>
          <w:sz w:val="16"/>
          <w:szCs w:val="16"/>
        </w:rPr>
        <w:tab/>
        <w:tab/>
        <w:tab/>
        <w:t>Roughly twelve launchers and thirty-four canisters lef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tab/>
      </w:r>
    </w:p>
    <w:p>
      <w:pPr>
        <w:pStyle w:val="Normal"/>
        <w:rPr>
          <w:rFonts w:ascii="Courier New" w:hAnsi="Courier New" w:cs="Courier New"/>
          <w:sz w:val="16"/>
          <w:szCs w:val="16"/>
        </w:rPr>
      </w:pPr>
      <w:r>
        <w:rPr>
          <w:rFonts w:cs="Courier New" w:ascii="Courier New" w:hAnsi="Courier New"/>
          <w:sz w:val="16"/>
          <w:szCs w:val="16"/>
        </w:rPr>
        <w:tab/>
        <w:tab/>
        <w:tab/>
        <w:t xml:space="preserve">Sounds like enough.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Eventually those ground ones will take down the building with their blas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pounds on the map which is laid out on the t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We don’t have much of a choice, Kennedy! Stick with the harder units first and take out the easy ones last. That’s the plan, and that’s how it will g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shuts up. Maybe he didn’t understand how huge this fight was going to b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LLIS, FLASK, and JENKINS enter in font of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cont’d)</w:t>
      </w:r>
    </w:p>
    <w:p>
      <w:pPr>
        <w:pStyle w:val="Normal"/>
        <w:rPr>
          <w:rFonts w:ascii="Courier New" w:hAnsi="Courier New" w:cs="Courier New"/>
          <w:sz w:val="16"/>
          <w:szCs w:val="16"/>
        </w:rPr>
      </w:pPr>
      <w:r>
        <w:rPr>
          <w:rFonts w:cs="Courier New" w:ascii="Courier New" w:hAnsi="Courier New"/>
          <w:sz w:val="16"/>
          <w:szCs w:val="16"/>
        </w:rPr>
        <w:tab/>
        <w:tab/>
        <w:tab/>
        <w:t>Who goes t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LLIS steps forward out from the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WILLIS</w:t>
      </w:r>
    </w:p>
    <w:p>
      <w:pPr>
        <w:pStyle w:val="Normal"/>
        <w:rPr>
          <w:rFonts w:ascii="Courier New" w:hAnsi="Courier New" w:cs="Courier New"/>
          <w:sz w:val="16"/>
          <w:szCs w:val="16"/>
        </w:rPr>
      </w:pPr>
      <w:r>
        <w:rPr>
          <w:rFonts w:cs="Courier New" w:ascii="Courier New" w:hAnsi="Courier New"/>
          <w:sz w:val="16"/>
          <w:szCs w:val="16"/>
        </w:rPr>
        <w:tab/>
        <w:tab/>
        <w:tab/>
        <w:t>Sergeant Willis - reporting for duty, s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 xml:space="preserve">Alright, Saddle the men up for me, will you Willi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LLIS salu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WILLIS</w:t>
      </w:r>
    </w:p>
    <w:p>
      <w:pPr>
        <w:pStyle w:val="Normal"/>
        <w:rPr>
          <w:rFonts w:ascii="Courier New" w:hAnsi="Courier New" w:cs="Courier New"/>
          <w:sz w:val="16"/>
          <w:szCs w:val="16"/>
        </w:rPr>
      </w:pPr>
      <w:r>
        <w:rPr>
          <w:rFonts w:cs="Courier New" w:ascii="Courier New" w:hAnsi="Courier New"/>
          <w:sz w:val="16"/>
          <w:szCs w:val="16"/>
        </w:rPr>
        <w:tab/>
        <w:tab/>
        <w:tab/>
        <w:t>Yes sir.</w:t>
      </w:r>
    </w:p>
    <w:p>
      <w:pPr>
        <w:pStyle w:val="Normal"/>
        <w:rPr>
          <w:rFonts w:ascii="Courier New" w:hAnsi="Courier New" w:cs="Courier New"/>
          <w:sz w:val="16"/>
          <w:szCs w:val="16"/>
        </w:rPr>
      </w:pPr>
      <w:r>
        <w:rPr>
          <w:rFonts w:cs="Courier New" w:ascii="Courier New" w:hAnsi="Courier New"/>
          <w:sz w:val="16"/>
          <w:szCs w:val="16"/>
        </w:rPr>
        <w:br/>
        <w:t xml:space="preserve">JAMESON points to a building on the map.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 xml:space="preserve">We’ll need three men with launchers here, four there, two here, and three there. You got it? Report on roofs of the buildings too.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LLIS salutes ag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 (cont’d)</w:t>
      </w:r>
    </w:p>
    <w:p>
      <w:pPr>
        <w:pStyle w:val="Normal"/>
        <w:rPr>
          <w:rFonts w:ascii="Courier New" w:hAnsi="Courier New" w:cs="Courier New"/>
          <w:sz w:val="16"/>
          <w:szCs w:val="16"/>
        </w:rPr>
      </w:pPr>
      <w:r>
        <w:rPr>
          <w:rFonts w:cs="Courier New" w:ascii="Courier New" w:hAnsi="Courier New"/>
          <w:sz w:val="16"/>
          <w:szCs w:val="16"/>
        </w:rPr>
        <w:tab/>
        <w:tab/>
        <w:tab/>
        <w:t xml:space="preserve">Also, if you want, Kennedy, you can be apart of a small ground raid team.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Why n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We’ll need some distraction, so lead a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STEEL WALL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oldiers on the wall are staring at the line of machines, now within a few miles from CRYSTAL PEAK. One of the young soldiers panics and yells at the top of his lung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YOUNG SOLDIER</w:t>
      </w:r>
    </w:p>
    <w:p>
      <w:pPr>
        <w:pStyle w:val="Normal"/>
        <w:rPr>
          <w:rFonts w:ascii="Courier New" w:hAnsi="Courier New" w:cs="Courier New"/>
          <w:sz w:val="16"/>
          <w:szCs w:val="16"/>
        </w:rPr>
      </w:pPr>
      <w:r>
        <w:rPr>
          <w:rFonts w:cs="Courier New" w:ascii="Courier New" w:hAnsi="Courier New"/>
          <w:sz w:val="16"/>
          <w:szCs w:val="16"/>
        </w:rPr>
        <w:tab/>
        <w:tab/>
        <w:tab/>
        <w:t>NO! THERE’S TOO MANY OF THEM. WE’RE ALL GOING DOWN TO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ome tend to agree and yell for PERRY to somehow get out of CRYSTAL PEAK and run. PERRY nods to CARLOS.</w:t>
        <w:br/>
      </w:r>
    </w:p>
    <w:p>
      <w:pPr>
        <w:pStyle w:val="Normal"/>
        <w:rPr>
          <w:rFonts w:ascii="Courier New" w:hAnsi="Courier New" w:cs="Courier New"/>
          <w:sz w:val="16"/>
          <w:szCs w:val="16"/>
        </w:rPr>
      </w:pPr>
      <w:r>
        <w:rPr>
          <w:rFonts w:cs="Courier New" w:ascii="Courier New" w:hAnsi="Courier New"/>
          <w:sz w:val="16"/>
          <w:szCs w:val="16"/>
        </w:rPr>
        <w:t xml:space="preserve">CARLOS walks to the center of the wall and bravely speaks ou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 xml:space="preserve">Men. Women. Our fears are common. Our emotions are the same. Yet, we are willing to give up, this very night, the chance to live without them! </w:t>
        <w:br/>
        <w:br/>
        <w:t>Pointing out the line of MACHINES in front of him, CARLOS lowers his finger and speaks fluently and loud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 (cont’d)</w:t>
      </w:r>
    </w:p>
    <w:p>
      <w:pPr>
        <w:pStyle w:val="Normal"/>
        <w:rPr>
          <w:rFonts w:ascii="Courier New" w:hAnsi="Courier New" w:cs="Courier New"/>
          <w:sz w:val="16"/>
          <w:szCs w:val="16"/>
        </w:rPr>
      </w:pPr>
      <w:r>
        <w:rPr>
          <w:rFonts w:cs="Courier New" w:ascii="Courier New" w:hAnsi="Courier New"/>
          <w:sz w:val="16"/>
          <w:szCs w:val="16"/>
        </w:rPr>
        <w:tab/>
        <w:tab/>
        <w:tab/>
        <w:t>Are you willing to give up the chance to tell your children, and your children’s children, that you were there that day when you fought. You were there when we won; when Humanity gained back their world. You aren’t just doing this for yourselves. You’re doing this for humanity’s existence. My children, who are in this facility are waiting for their daddy to win the war. What are your children going to think when you tell them that we lost because of you? It’s love that gets our race to where it is today. Tomorrow, we’ll be free. Tomorrow a light will be shown. Not coming from us, but coming from the sky. We’ll see day because the war will be over. Are you with me? Are you willing to take the chance and make it happ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VERYONE yells. A reaffirmation has swept through every soldier there. They don’t think they will win, they know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Suddenly, amongst all the cheer and holler, a sudden blast of plasma tracers zips past the soldiers on the wall. A woman soldier falls dead to the ground while another woman soldier gets onto the PLASMA canon igniting a full force of plasma fire into the machines below the wall.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ENTURIONS below try to hook their mechanical arachnid type of limps onto the steel wall. They attempt to climb up it. Things are getting bad now. The Aerials are showing up in the distanc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A CENTURION fires on HENDRICKS, who’s just thrown a timed bomb over the wall. The plasma tracer hits him in the shoulder. While he falls back onto the wall path, the bomb explodes over the wall and more enthusiasm of cheering is heard. </w:t>
      </w:r>
    </w:p>
    <w:p>
      <w:pPr>
        <w:pStyle w:val="Normal"/>
        <w:rPr>
          <w:rFonts w:ascii="Courier New" w:hAnsi="Courier New" w:cs="Courier New"/>
          <w:sz w:val="16"/>
          <w:szCs w:val="16"/>
        </w:rPr>
      </w:pPr>
      <w:r>
        <w:rPr>
          <w:rFonts w:cs="Courier New" w:ascii="Courier New" w:hAnsi="Courier New"/>
          <w:sz w:val="16"/>
          <w:szCs w:val="16"/>
        </w:rPr>
        <w:br/>
        <w:t>HENDRICKS, in pain though, clenches his fist and makes the sort of victory gesture one would have over a brave de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 A WIDE SHOT of the whole view of CRYSTAL PEAK. We now see what the resistance has. CRYSTAL PEAK is surrounded by rock to the sides and in the front are three gates and a wall that stretches around the gates and arches up a tad. The steel wall is sort of a reminder of ancient battles fought on castl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CLUMSY SOLDIER is carrying armory across the WALL’S PATH, and he stumbles to the floor with. It’s certain he’s doing so because of the amount of weaponry he has slung over his should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YOUNG SOLDIER grabs two Phased Plasma Rifles from the CLUMSY SOLDIER and moves o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CENTURION actually makes it up the wall, but is pelted by plasma blasts into its midsection. It falls over the wall and is forced right on top of some TANK H-KS, which are trying to dismantle the wall by firing into the same exact spots over and over ag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OLDIERS step back from the wall, as the heat and fire rise from below, rolling up the stee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K’S CHEST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rough the blue H-K image, they are moving forward into an opening of the SKYNET building. JOHN CONNOR looks around inside the chest and turns towards the d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No. Not y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freezes in his spo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KYNET BUILDING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 H-K TANK moves into the building’s rectangle opening, it passes by a marching group of ENDOSKELETON CYBORGS, and stops immediate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K’S CHEST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grabs JOHN’S shoulder, like a frightened chil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To the Terminator)</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ab/>
        <w:t>What’s going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Other Cybernetic Organisms are to the side of us. We must wait here for them to clear out and the entrance door to sh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While we wait, we need to look at the schematic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changes images, and the layout map of the facility immediately pops u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OF 1 – BUILDING 1- COLORADO TOWN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roups of soldiers ascend up side stairs and take their positions of the roof. In the background, we see four more buildings with soldiers racing up to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 soldiers with the rocket launchers motion for some others to put in the cartridges, JAMESON and MURPHY step up onto the ro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Hurry, men. They see 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ANK H-K’S below fire at the roofs, but can’t reach the soldi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ENKINS</w:t>
      </w:r>
    </w:p>
    <w:p>
      <w:pPr>
        <w:pStyle w:val="Normal"/>
        <w:rPr>
          <w:rFonts w:ascii="Courier New" w:hAnsi="Courier New" w:cs="Courier New"/>
          <w:sz w:val="16"/>
          <w:szCs w:val="16"/>
        </w:rPr>
      </w:pPr>
      <w:r>
        <w:rPr>
          <w:rFonts w:cs="Courier New" w:ascii="Courier New" w:hAnsi="Courier New"/>
          <w:sz w:val="16"/>
          <w:szCs w:val="16"/>
        </w:rPr>
        <w:tab/>
        <w:tab/>
        <w:tab/>
        <w:t>Rocket 1… fire a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ENKINS falls back as RANDLE shoots the rocket towards a near flying Aerial 400 H-K. It hits the underside of the machine and falls to the ground in a gulf of flam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 the rubble, T-800s and T-900s and walking towards the buildings, their mission is to terminate the men on those roof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As JENKINS goes to HANKS to put in a cartridge for him, an ASSUALT T700 H-K suddenly lifts up from below right in front of them. This is similar to the CARRIER only no cage, numerous PLASMA CANNONS, and a few more spotlights attached to the underside of i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ENKINS freezes with frigh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HANKS</w:t>
      </w:r>
    </w:p>
    <w:p>
      <w:pPr>
        <w:pStyle w:val="Normal"/>
        <w:rPr>
          <w:rFonts w:ascii="Courier New" w:hAnsi="Courier New" w:cs="Courier New"/>
          <w:sz w:val="16"/>
          <w:szCs w:val="16"/>
        </w:rPr>
      </w:pPr>
      <w:r>
        <w:rPr>
          <w:rFonts w:cs="Courier New" w:ascii="Courier New" w:hAnsi="Courier New"/>
          <w:sz w:val="16"/>
          <w:szCs w:val="16"/>
        </w:rPr>
        <w:tab/>
        <w:tab/>
        <w:tab/>
        <w:t>Someone, shoot the damn thing. I have no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H-K begins to turn toward the building like a huge animal with so much weight it has to take it slowly to twist a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AMESON runs desperately and grabs a rocket launcher that already has a cartridge in it. He puts it on his shoulder and starts to aim. </w:t>
        <w:br/>
        <w:br/>
        <w:t xml:space="preserve">From behind JAMESON, a soldier begins to run. A T800 is coming from the staircase and firing at the poor soldier. He wants to fire back but he can’t seem to do it with tracers coming from all sides. The soldier trips on JAMESON as he fires the rocke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rocket misses the T700 ASSAULT H-K and blows up in the 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JAMESON</w:t>
      </w:r>
    </w:p>
    <w:p>
      <w:pPr>
        <w:pStyle w:val="Normal"/>
        <w:rPr>
          <w:rFonts w:ascii="Courier New" w:hAnsi="Courier New" w:cs="Courier New"/>
          <w:sz w:val="16"/>
          <w:szCs w:val="16"/>
        </w:rPr>
      </w:pPr>
      <w:r>
        <w:rPr>
          <w:rFonts w:cs="Courier New" w:ascii="Courier New" w:hAnsi="Courier New"/>
          <w:sz w:val="16"/>
          <w:szCs w:val="16"/>
        </w:rPr>
        <w:tab/>
        <w:tab/>
        <w:tab/>
        <w:t>NO! OH FU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H-K is finally facing them, and blasts its plasma rays all over the roof. Soldiers scramble in all directions. Some are taken out, but others leap right behind some rocky objec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AMESON is stunned and watches as an H-K bomber releases its missile to the side of the building, knocking out part of the structu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URPHY grabs a hold of his phased plasma rifle and begins to fire right into the group of T800s and T900s, but by then it was too late, the building collapses with no structural support on the side that the explosion damag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veryone on the roof scream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OF 2 – BUILDING 2 - COLORADO TOWN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 the next roof, SGT. WILLIS, FLASK, and the rest of the group watch in horror the building next to them fall. FLASK glances but goes right back to his PLASMA CANNON and starts to pelt the TANKS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NFERENCE ROOM – CRYSTAL PEAK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only one in a chair in this room is LIEUTENANT FORSYTHE. He’s hearing the numerous sounds of bombs and firing coming from outside. He’s sort of in a trance. This was not what he wan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FORSYTHE</w:t>
      </w:r>
    </w:p>
    <w:p>
      <w:pPr>
        <w:pStyle w:val="Normal"/>
        <w:rPr>
          <w:rFonts w:ascii="Courier New" w:hAnsi="Courier New" w:cs="Courier New"/>
          <w:sz w:val="16"/>
          <w:szCs w:val="16"/>
        </w:rPr>
      </w:pPr>
      <w:r>
        <w:rPr>
          <w:rFonts w:cs="Courier New" w:ascii="Courier New" w:hAnsi="Courier New"/>
          <w:sz w:val="16"/>
          <w:szCs w:val="16"/>
        </w:rPr>
        <w:tab/>
        <w:tab/>
        <w:tab/>
        <w:t>Damn you, John. Damn you.</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MMUNICATIONS ROOM – CRYSTAL PEAK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 the COMMUNICATION’S ROOM next to the CONFERENCE ROOM, soldiers are running around. One soldier stares at FORSYTHE. We can see him thinking of this guy as a cow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IVILIAN HIDEOUT – CRYSTAL PEAK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ousands of people are on the floors of the CIVILAN hideout. These are the people who don’t fight in the wars. Most of the population are children and a small percentage are adults, which watch over them. Some soldiers are hanging in there to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child whispers in a soldier’s 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HILD</w:t>
      </w:r>
    </w:p>
    <w:p>
      <w:pPr>
        <w:pStyle w:val="Normal"/>
        <w:rPr>
          <w:rFonts w:ascii="Courier New" w:hAnsi="Courier New" w:cs="Courier New"/>
          <w:sz w:val="16"/>
          <w:szCs w:val="16"/>
        </w:rPr>
      </w:pPr>
      <w:r>
        <w:rPr>
          <w:rFonts w:cs="Courier New" w:ascii="Courier New" w:hAnsi="Courier New"/>
          <w:sz w:val="16"/>
          <w:szCs w:val="16"/>
        </w:rPr>
        <w:tab/>
        <w:tab/>
        <w:tab/>
        <w:t>My daddy’s up t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EXT. STEEL WALL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wo legs of a CENTURION hook around the top of the STEEL WALL, and the machine pushes itself up only to be blasted away by a plasma cann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BELOW where hundreds of soldiers have gathered, a piece of steel is flung forward from the wall. It skids on the ground with some fire forming around the hole in the wall. An H-K TANK rolls forward, destroying soldiers one at a tim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ome soldiers retreat to GATE 2, while a few others stick around to damage as much as they can to this mechanical terr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But as they keep fighting, they find themselves overwhelmed. More and more different types of machines are coming in through the wall. One new type of flying machine comes forward. It’s the HUNTER-SEEKERS, H-S, we heard JAMESON talk about befo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re heads move from side to side, leaving their bodies in the same position as they maneuver through the gate. FORD is seen firing his plasma pistol at the first sight of the H-Ss. But he flees towards GATE 2 right after they retaliate back to him, dirt and debris beside his running feet fly up in the 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runs behind him, pushing him harder to make him run fast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Tell them that gate 2 must be closed; gate 1 has been taken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D hears him, but has no reaction to his statement. He keeps running for dear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800s, T-850s, and T-900s enter into gate 1 through the hole in the wall. A soldier fires into them; they fire back. He leaps behind an object, but is pelted to death by plasma beams from a T900 waiting behind the objec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FORD passes through GATE 3, he yells to the closest person at the gate to close it. CARLOS catches his breat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FORD</w:t>
      </w:r>
    </w:p>
    <w:p>
      <w:pPr>
        <w:pStyle w:val="Normal"/>
        <w:rPr>
          <w:rFonts w:ascii="Courier New" w:hAnsi="Courier New" w:cs="Courier New"/>
          <w:sz w:val="16"/>
          <w:szCs w:val="16"/>
        </w:rPr>
      </w:pPr>
      <w:r>
        <w:rPr>
          <w:rFonts w:cs="Courier New" w:ascii="Courier New" w:hAnsi="Courier New"/>
          <w:sz w:val="16"/>
          <w:szCs w:val="16"/>
        </w:rPr>
        <w:tab/>
        <w:tab/>
        <w:tab/>
        <w:t>Close Gate 2, Carlos’ ord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ONE, blasting at the machines beside the gate, throws down his weapon and immediately unlocks the buttons and presses them to close the g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 slams shut right from one side to the nex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FORD (cont’d)</w:t>
      </w:r>
    </w:p>
    <w:p>
      <w:pPr>
        <w:pStyle w:val="Normal"/>
        <w:rPr>
          <w:rFonts w:ascii="Courier New" w:hAnsi="Courier New" w:cs="Courier New"/>
          <w:sz w:val="16"/>
          <w:szCs w:val="16"/>
        </w:rPr>
      </w:pPr>
      <w:r>
        <w:rPr>
          <w:rFonts w:cs="Courier New" w:ascii="Courier New" w:hAnsi="Courier New"/>
          <w:sz w:val="16"/>
          <w:szCs w:val="16"/>
        </w:rPr>
        <w:tab/>
        <w:tab/>
        <w:tab/>
        <w:t>GATE 2 CLOS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yells orders around the soldi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br/>
        <w:tab/>
        <w:tab/>
        <w:tab/>
        <w:t>Prepare machine powered plasma can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oldiers’ feet scamper through the area. CENTURIONS start their suction cupped crawls up the sides of the walls on gate 3.</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ONE and a couple of his men lift up the canons’ shafts up to the outer edges of the walls, where the CENTURIONS are now appear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 (cont’d)</w:t>
      </w:r>
    </w:p>
    <w:p>
      <w:pPr>
        <w:pStyle w:val="Normal"/>
        <w:rPr>
          <w:rFonts w:ascii="Courier New" w:hAnsi="Courier New" w:cs="Courier New"/>
          <w:sz w:val="16"/>
          <w:szCs w:val="16"/>
        </w:rPr>
      </w:pPr>
      <w:r>
        <w:rPr>
          <w:rFonts w:cs="Courier New" w:ascii="Courier New" w:hAnsi="Courier New"/>
          <w:sz w:val="16"/>
          <w:szCs w:val="16"/>
        </w:rPr>
        <w:tab/>
        <w:tab/>
        <w:tab/>
        <w:t>Ready? Aim! Fi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is last word is drowned out by the enemies’ blasts. They started first, hitting men who are crouched on the ground firing at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machine powered canons start up, hitting the CENTURIONS hard, knocking at least fifteen in five seconds off the w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OF 2 – BUILDING 2 - COLORADO TOWN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GT. WILLIS falls on the concrete roof with his gun hitting his side.</w:t>
      </w:r>
    </w:p>
    <w:p>
      <w:pPr>
        <w:pStyle w:val="Normal"/>
        <w:rPr>
          <w:rFonts w:ascii="Courier New" w:hAnsi="Courier New" w:cs="Courier New"/>
          <w:sz w:val="16"/>
          <w:szCs w:val="16"/>
        </w:rPr>
      </w:pPr>
      <w:r>
        <w:rPr>
          <w:rFonts w:cs="Courier New" w:ascii="Courier New" w:hAnsi="Courier New"/>
          <w:sz w:val="16"/>
          <w:szCs w:val="16"/>
        </w:rPr>
        <w:t>He winces in pain and looks forward seeing an H-K BOMBER flying towards their roof. He, then, glances over to the third and fourth buildings. They aren’t doing too good, but they are doing a hell of a lot better than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WILLIS</w:t>
      </w:r>
    </w:p>
    <w:p>
      <w:pPr>
        <w:pStyle w:val="Normal"/>
        <w:rPr>
          <w:rFonts w:ascii="Courier New" w:hAnsi="Courier New" w:cs="Courier New"/>
          <w:sz w:val="16"/>
          <w:szCs w:val="16"/>
        </w:rPr>
      </w:pPr>
      <w:r>
        <w:rPr>
          <w:rFonts w:cs="Courier New" w:ascii="Courier New" w:hAnsi="Courier New"/>
          <w:sz w:val="16"/>
          <w:szCs w:val="16"/>
        </w:rPr>
        <w:tab/>
        <w:tab/>
        <w:tab/>
        <w:t>BOMBER! SHOOT IT DOWN,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LASK motions for someone to get the rocket launcher onto it. A soldier fires his rocket right onto the side, sending it down into the rub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OLORADO TOWN – GROUND – N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roams around with, second in command of the ground force, POTTS. A soldier named HAROLD follows them. KENNEDY is at the sight of the demolished build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Anybody still ali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can’t do much here; this much is evident after an explosion bursts ten yards ahead of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 (cont’d)</w:t>
      </w:r>
    </w:p>
    <w:p>
      <w:pPr>
        <w:pStyle w:val="Normal"/>
        <w:rPr>
          <w:rFonts w:ascii="Courier New" w:hAnsi="Courier New" w:cs="Courier New"/>
          <w:sz w:val="16"/>
          <w:szCs w:val="16"/>
        </w:rPr>
      </w:pPr>
      <w:r>
        <w:rPr>
          <w:rFonts w:cs="Courier New" w:ascii="Courier New" w:hAnsi="Courier New"/>
          <w:sz w:val="16"/>
          <w:szCs w:val="16"/>
        </w:rPr>
        <w:tab/>
        <w:tab/>
        <w:tab/>
        <w:t>JAMES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OTTS</w:t>
        <w:br/>
        <w:tab/>
        <w:tab/>
        <w:tab/>
        <w:t>It’s too late, Kennedy. They’re all go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searches around and notices the numerous cybernetic organisms climbing up the side stairs of building 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ENNEDY</w:t>
      </w:r>
    </w:p>
    <w:p>
      <w:pPr>
        <w:pStyle w:val="Normal"/>
        <w:rPr>
          <w:rFonts w:ascii="Courier New" w:hAnsi="Courier New" w:cs="Courier New"/>
          <w:sz w:val="16"/>
          <w:szCs w:val="16"/>
        </w:rPr>
      </w:pPr>
      <w:r>
        <w:rPr>
          <w:rFonts w:cs="Courier New" w:ascii="Courier New" w:hAnsi="Courier New"/>
          <w:sz w:val="16"/>
          <w:szCs w:val="16"/>
        </w:rPr>
        <w:tab/>
        <w:tab/>
        <w:tab/>
        <w:t>Ok – Harold – Potts, lets get our men to fire at those sons of bitches. We’re going to help them out t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MILITARY BASE – DARK</w:t>
        <w:br/>
      </w:r>
    </w:p>
    <w:p>
      <w:pPr>
        <w:pStyle w:val="Normal"/>
        <w:rPr>
          <w:rFonts w:ascii="Courier New" w:hAnsi="Courier New" w:cs="Courier New"/>
          <w:sz w:val="16"/>
          <w:szCs w:val="16"/>
        </w:rPr>
      </w:pPr>
      <w:r>
        <w:rPr>
          <w:rFonts w:cs="Courier New" w:ascii="Courier New" w:hAnsi="Courier New"/>
          <w:sz w:val="16"/>
          <w:szCs w:val="16"/>
        </w:rPr>
        <w:t>An old military base is activated. Inside are computers and a nuke bomb pointing up through the ceiling. On the screens of the computers words blink continuous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SKYNET ACTIV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KYNET BUILDING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rectangular entrance closes up from a large fitted steel door. Following this, the door to the back of the H-K is kicked out. JOHN CONNOR steps out of the machines and squints his eyes from the blinding bright lights in the room. With caution, he steps to the mysterious looking fl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Come on, K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helps KATE out of back entra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H-K’S CHEST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pulls the plug out of his arm and flips the skin back in pl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proceeds to get out of the che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KYNET BUILDING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scans the build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It is safe. We need to proceed to the facto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s that the only way to the elevat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 </w:t>
      </w:r>
    </w:p>
    <w:p>
      <w:pPr>
        <w:pStyle w:val="Normal"/>
        <w:rPr>
          <w:rFonts w:ascii="Courier New" w:hAnsi="Courier New" w:cs="Courier New"/>
          <w:sz w:val="16"/>
          <w:szCs w:val="16"/>
        </w:rPr>
      </w:pPr>
      <w:r>
        <w:rPr>
          <w:rFonts w:cs="Courier New" w:ascii="Courier New" w:hAnsi="Courier New"/>
          <w:sz w:val="16"/>
          <w:szCs w:val="16"/>
        </w:rPr>
        <w:tab/>
        <w:tab/>
        <w:tab/>
        <w:t>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run through the corridors.</w:t>
      </w:r>
    </w:p>
    <w:p>
      <w:pPr>
        <w:pStyle w:val="Normal"/>
        <w:rPr>
          <w:rFonts w:ascii="Courier New" w:hAnsi="Courier New" w:cs="Courier New"/>
          <w:sz w:val="16"/>
          <w:szCs w:val="16"/>
        </w:rPr>
      </w:pPr>
      <w:r>
        <w:rPr>
          <w:rFonts w:cs="Courier New" w:ascii="Courier New" w:hAnsi="Courier New"/>
          <w:sz w:val="16"/>
          <w:szCs w:val="16"/>
        </w:rPr>
        <w:tab/>
        <w:tab/>
        <w:tab/>
        <w:tab/>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Let’s just hope there isn’t anything waiting for 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push aside odd looking doors and race down this corridor until they reach the factory’s do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stop to the si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reaching around his back to hold his plasma rifle, stares at THE TERMINATOR</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ab/>
        <w:t xml:space="preserve">   </w:t>
        <w:tab/>
        <w:t>CONNOR</w:t>
      </w:r>
    </w:p>
    <w:p>
      <w:pPr>
        <w:pStyle w:val="Normal"/>
        <w:rPr>
          <w:rFonts w:ascii="Courier New" w:hAnsi="Courier New" w:cs="Courier New"/>
          <w:sz w:val="16"/>
          <w:szCs w:val="16"/>
        </w:rPr>
      </w:pPr>
      <w:r>
        <w:rPr>
          <w:rFonts w:cs="Courier New" w:ascii="Courier New" w:hAnsi="Courier New"/>
          <w:sz w:val="16"/>
          <w:szCs w:val="16"/>
        </w:rPr>
        <w:tab/>
        <w:tab/>
        <w:tab/>
        <w:t>I don’t know what’s back there, just protect 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I wi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throws up the PLASMA CANON to his 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pulls out her plasma rifle as well. They look as if they are a SWAT team heading into a dangerous situ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y slowly open the swinging doors to reveal a stainless steel factory with platinum walls and hundreds of hydraulic arms melting things together, building cyborg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and JOHN stand amazed. They are making them like craz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 (cont’d)</w:t>
      </w:r>
    </w:p>
    <w:p>
      <w:pPr>
        <w:pStyle w:val="Normal"/>
        <w:rPr>
          <w:rFonts w:ascii="Courier New" w:hAnsi="Courier New" w:cs="Courier New"/>
          <w:sz w:val="16"/>
          <w:szCs w:val="16"/>
        </w:rPr>
      </w:pPr>
      <w:r>
        <w:rPr>
          <w:rFonts w:cs="Courier New" w:ascii="Courier New" w:hAnsi="Courier New"/>
          <w:sz w:val="16"/>
          <w:szCs w:val="16"/>
        </w:rPr>
        <w:tab/>
        <w:tab/>
        <w:tab/>
        <w:t>Come 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gets ahead of them as they come out of their trance. But while they are walking forward through the maze-like factory, three H-Ss appear, flying sideway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raises his PLASMA CAN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 (cont’d)</w:t>
      </w:r>
    </w:p>
    <w:p>
      <w:pPr>
        <w:pStyle w:val="Normal"/>
        <w:rPr>
          <w:rFonts w:ascii="Courier New" w:hAnsi="Courier New" w:cs="Courier New"/>
          <w:sz w:val="16"/>
          <w:szCs w:val="16"/>
        </w:rPr>
      </w:pPr>
      <w:r>
        <w:rPr>
          <w:rFonts w:cs="Courier New" w:ascii="Courier New" w:hAnsi="Courier New"/>
          <w:sz w:val="16"/>
          <w:szCs w:val="16"/>
        </w:rPr>
        <w:tab/>
        <w:tab/>
        <w:tab/>
        <w:t>Go down the aisle and take a right. GO!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KATE waste no time and are quickly speeding down the aisles of rolling platforms, which are sending parts of TERMINATORS to be ma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en they reach the end of the aisle, they’re luck runs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fully complete T-900 is sent down and picks up a plasma rifle. It suddenly turns to them; its eyes on targe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ab/>
        <w:t>Sh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ab/>
        <w:t>Get under the trac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duck under the rolling platforms while the blasts are zipped through the 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e of the H-Ss attacks THE TERMINATOR and fires upon the side of his body. He falls back and returns the favor to it with his plasma can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KATE find a spot to run trough to get to the next aisle and they take it, leaving behind the T-900s. They exit the FACTO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jumps to his feet. The next two H-Ss continue hovering to him and they begin to shoot their rockets when THE TERMINATOR kicks a CO2 pipe, covering the sight of the machines to go blank and the rockets that shoot forward hit the T-900s straight ah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KYNET BUILDING – CORRIDOR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explosion knocks JOHN and KATE off their feet and the slide to the ground. KATE’S leg is pierced by a metal object and she holds onto the wound in p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explosion rocks the building back and forth, sounding an alarm. JOHN’S world comes to a sort of slow motion and he stares into space as he dresses her wound with a piece of his shi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FIELD – DREAM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ENERAL JOHN CONNOR stands in a field of swaying wheat. The world itself is surreal and it’s so quiet you can hear a pin drop. The silence is interrupted when nukes are aimed up from out of the ground and are pointing to a building in the middle of the field. It’s CRYSTAL PEA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is suddenly freaked when he hears the voice of his father enter his ea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YLE</w:t>
      </w:r>
    </w:p>
    <w:p>
      <w:pPr>
        <w:pStyle w:val="Normal"/>
        <w:rPr>
          <w:rFonts w:ascii="Courier New" w:hAnsi="Courier New" w:cs="Courier New"/>
          <w:sz w:val="16"/>
          <w:szCs w:val="16"/>
        </w:rPr>
      </w:pPr>
      <w:r>
        <w:rPr>
          <w:rFonts w:cs="Courier New" w:ascii="Courier New" w:hAnsi="Courier New"/>
          <w:sz w:val="16"/>
          <w:szCs w:val="16"/>
        </w:rPr>
        <w:tab/>
        <w:tab/>
        <w:tab/>
        <w:t>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looks beside him. There stood KYLE REESE, pointing to CRYSTAL PEA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YLE (cont’d)</w:t>
        <w:br/>
        <w:tab/>
        <w:tab/>
        <w:tab/>
        <w:t>Listen to me. I put my hope in you more than myself. You taught me everything. Son, let me teach you, now, what you have forgotten. That place is the last human habitation on the planet. If it’s destroyed then all hope for the future existence of mankind is lost. Remember the message: No fate but what we make for ourselv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 don’t understand it anymo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YLE</w:t>
      </w:r>
    </w:p>
    <w:p>
      <w:pPr>
        <w:pStyle w:val="Normal"/>
        <w:rPr>
          <w:rFonts w:ascii="Courier New" w:hAnsi="Courier New" w:cs="Courier New"/>
          <w:sz w:val="16"/>
          <w:szCs w:val="16"/>
        </w:rPr>
      </w:pPr>
      <w:r>
        <w:rPr>
          <w:rFonts w:cs="Courier New" w:ascii="Courier New" w:hAnsi="Courier New"/>
          <w:sz w:val="16"/>
          <w:szCs w:val="16"/>
        </w:rPr>
        <w:tab/>
        <w:tab/>
        <w:tab/>
        <w:t>You do, son. You understand it far better than you think. What we made for ourselves was this war. What we make for ourselves in the future is freedom. Freedom costs a price, John. You’ll know what to do.</w:t>
      </w:r>
    </w:p>
    <w:p>
      <w:pPr>
        <w:pStyle w:val="Normal"/>
        <w:rPr>
          <w:rFonts w:ascii="Courier New" w:hAnsi="Courier New" w:cs="Courier New"/>
          <w:sz w:val="16"/>
          <w:szCs w:val="16"/>
        </w:rPr>
      </w:pPr>
      <w:r>
        <w:rPr>
          <w:rFonts w:cs="Courier New" w:ascii="Courier New" w:hAnsi="Courier New"/>
          <w:sz w:val="16"/>
          <w:szCs w:val="16"/>
        </w:rPr>
        <w:br/>
        <w:t>KYLE disintegrates in the air. JOHN constantly searches for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hat is that? Do I do it alone? DAD! DO I DO IT ALO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BACK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KYNET BUILDING – CORRIDOR – BRIGHT</w:t>
      </w:r>
    </w:p>
    <w:p>
      <w:pPr>
        <w:pStyle w:val="Normal"/>
        <w:rPr>
          <w:rFonts w:ascii="Courier New" w:hAnsi="Courier New" w:cs="Courier New"/>
          <w:sz w:val="16"/>
          <w:szCs w:val="16"/>
        </w:rPr>
      </w:pPr>
      <w:r>
        <w:rPr>
          <w:rFonts w:cs="Courier New" w:ascii="Courier New" w:hAnsi="Courier New"/>
          <w:sz w:val="16"/>
          <w:szCs w:val="16"/>
        </w:rPr>
        <w:t>KATE sees the expression on his 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John? What’s wro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steps back from K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 have to do somet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What are you talking ab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onsoles her and puts a hand on her chee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e bomb I got from my room is set to where someone has to set it off manual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scream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No, John! DON’T DO THIS TO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steps forward through the thick smoke from the explosion. It’s the same image from JOHN’S dreams and JOHN sees this revel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 xml:space="preserve">It’s just him and me, Kat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Crying)</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But why, John, wh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epping into the elevator, THE TERMINATOR presses codes into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Because, you have a life to lead; a better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walks to the elevator. A PEXI glass rolls do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But I saw us together, John. I saw us together… living happ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Through the glass)</w:t>
      </w:r>
    </w:p>
    <w:p>
      <w:pPr>
        <w:pStyle w:val="Normal"/>
        <w:rPr>
          <w:rFonts w:ascii="Courier New" w:hAnsi="Courier New" w:cs="Courier New"/>
          <w:sz w:val="16"/>
          <w:szCs w:val="16"/>
        </w:rPr>
      </w:pPr>
      <w:r>
        <w:rPr>
          <w:rFonts w:cs="Courier New" w:ascii="Courier New" w:hAnsi="Courier New"/>
          <w:sz w:val="16"/>
          <w:szCs w:val="16"/>
        </w:rPr>
        <w:tab/>
        <w:tab/>
        <w:tab/>
        <w:t>I know you did, hone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Please, don’t go, John. Don’t leave me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she says this, she slides down the glass, crying and pounding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ELEVATOR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mera pans close to JOHN’S face as we watch a tear drop roll down the sides of his eyes. THE TERMINATOR notices this emotional reaction. KATE’S still screaming above them as the elevator moves down flo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What is wrong with your e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looks back at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KYNET BUILDING – CORRIDOR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with a bit of hope still left in her, scrambles to her feet. She sees a tape recorder laying on the ground and picks up. She races back to the facto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OF 2 – BUILDING 2 - COLORADO TOWN – STORMY</w:t>
      </w:r>
    </w:p>
    <w:p>
      <w:pPr>
        <w:pStyle w:val="Normal"/>
        <w:rPr>
          <w:rFonts w:ascii="Courier New" w:hAnsi="Courier New" w:cs="Courier New"/>
          <w:sz w:val="16"/>
          <w:szCs w:val="16"/>
        </w:rPr>
      </w:pPr>
      <w:r>
        <w:rPr>
          <w:rFonts w:cs="Courier New" w:ascii="Courier New" w:hAnsi="Courier New"/>
          <w:sz w:val="16"/>
          <w:szCs w:val="16"/>
        </w:rPr>
        <w:br/>
        <w:t>RAIN begins to drop as a storm blows over the town. The droplets reflect off of the numerous blaz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AD, HUSTLE, and FRANK, three soldiers in Sgt. Willis’ team, are located at the side corner of the building, their plasma weapons aimed at the corner for something to come up those side step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ddenly, they see an endoskeleton leg just step up and they begin to fi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leg knocks off the machine, but it fires its weapon anyway, hitting TAD’S side. TAD falls o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AD</w:t>
        <w:br/>
        <w:tab/>
        <w:tab/>
        <w:tab/>
        <w:t>Just got skinned, keep go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HUSTLE and FRANK completely destroy the machine, but more and more keep coming up the stair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ir desperate emotions turn to hope as they see more plasma tracers hitting the machines. They look across from them, and in the rubble is KENNEDY’S ground for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USTLE and FRANK continue firing with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UT TO: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OLORADO TOWN – GROUND – STORM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ain pounds on HARLOD’S hat as he takes down an endoskeleton on the stairs which is yards away. The machine stumbles backward and onto the hand of another machine, but that endoskeleton simply pushes it with his hand right over the railing and it falls to the grou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AROLD yell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HAROLD</w:t>
      </w:r>
    </w:p>
    <w:p>
      <w:pPr>
        <w:pStyle w:val="Normal"/>
        <w:rPr>
          <w:rFonts w:ascii="Courier New" w:hAnsi="Courier New" w:cs="Courier New"/>
          <w:sz w:val="16"/>
          <w:szCs w:val="16"/>
        </w:rPr>
      </w:pPr>
      <w:r>
        <w:rPr>
          <w:rFonts w:cs="Courier New" w:ascii="Courier New" w:hAnsi="Courier New"/>
          <w:sz w:val="16"/>
          <w:szCs w:val="16"/>
        </w:rPr>
        <w:tab/>
        <w:tab/>
        <w:tab/>
        <w:t>That got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oldiers hide behind cement blocks as they retaliate back at th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all of a sudden, hears a rumble coming from the back, and he looks up on the hill right behind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TANK H-K comes into view, firing upon the ‘now revealed’ soldiers. They jump over the very objects they were hiding behi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HAROLD trips on the object and is crushed to death when the H-K rolls right on top of him.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H-K comes closer to the build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ROOF 2 – BUILDING 2 - COLORADO TOWN – STORM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if it was on cue, lightning strikes in the direction of the TANK H-K which is rolling its way to the building. FLASK quickly turns towards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FLASK</w:t>
      </w:r>
    </w:p>
    <w:p>
      <w:pPr>
        <w:pStyle w:val="Normal"/>
        <w:rPr>
          <w:rFonts w:ascii="Courier New" w:hAnsi="Courier New" w:cs="Courier New"/>
          <w:sz w:val="16"/>
          <w:szCs w:val="16"/>
        </w:rPr>
      </w:pPr>
      <w:r>
        <w:rPr>
          <w:rFonts w:cs="Courier New" w:ascii="Courier New" w:hAnsi="Courier New"/>
          <w:sz w:val="16"/>
          <w:szCs w:val="16"/>
        </w:rPr>
        <w:tab/>
        <w:tab/>
        <w:tab/>
        <w:t>Oh, shit, it’s going to ram 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the corner at the stairs, TAD, HUSTLE, and FRANK are thrown on the ground by the force of the machine down below, which is slamming into the structu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y run from the side to the middle of the build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FRANK</w:t>
      </w:r>
    </w:p>
    <w:p>
      <w:pPr>
        <w:pStyle w:val="Normal"/>
        <w:rPr>
          <w:rFonts w:ascii="Courier New" w:hAnsi="Courier New" w:cs="Courier New"/>
          <w:sz w:val="16"/>
          <w:szCs w:val="16"/>
        </w:rPr>
      </w:pPr>
      <w:r>
        <w:rPr>
          <w:rFonts w:cs="Courier New" w:ascii="Courier New" w:hAnsi="Courier New"/>
          <w:sz w:val="16"/>
          <w:szCs w:val="16"/>
        </w:rPr>
        <w:tab/>
        <w:tab/>
        <w:tab/>
        <w:t>What do we d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WILLIS</w:t>
      </w:r>
    </w:p>
    <w:p>
      <w:pPr>
        <w:pStyle w:val="Normal"/>
        <w:rPr>
          <w:rFonts w:ascii="Courier New" w:hAnsi="Courier New" w:cs="Courier New"/>
          <w:sz w:val="16"/>
          <w:szCs w:val="16"/>
        </w:rPr>
      </w:pPr>
      <w:r>
        <w:rPr>
          <w:rFonts w:cs="Courier New" w:ascii="Courier New" w:hAnsi="Courier New"/>
          <w:sz w:val="16"/>
          <w:szCs w:val="16"/>
        </w:rPr>
        <w:tab/>
        <w:tab/>
        <w:tab/>
        <w:t>Pray we go down with dign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building shakes aga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KYNET BUILDING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reaches the area where they ditched their H-K. She looks around, sees the entrance door of the complex closed, and pulls at her hai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buzzing sound is heard coming from the ceiling. She races to the back of the H-K and gets back into its che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the ceiling, a large platform scrolls down to the ground and a weird looking machine with huge grasping arms rolls down the platform only to grab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 moves to the entrance door with the H-K locked in its arm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br/>
        <w:t>INT. H-K CHEST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ill crying, KATE throws her plasma pistol to the side and hangs onto someth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MPUTER HALL – SKYNET BUILDING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glass door of the elevator opens with THE TERMINATOR leading GENERAL JOHN CONNOR out into what could only be described as a super computer hall that lead to a vault like d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humming of these machines is somewhat quiet but strange. You get the feeling their alive in some w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hat about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No, Skynet is surrounded by a thick metal that cannot be damaged. We must get inside to destroy the whole comple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ONNOR nods and turns to the direction of the vaulted door. It’s maybe a mile away from them.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br/>
        <w:tab/>
        <w:tab/>
        <w:tab/>
        <w:t>This complex is giganti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It would have to be to keep Skynet running on its own. Along with these machines, it gains most of its energy requirements from the cold fusion react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y keep walking, they pass by another corridor that leads to a device called THE CONTINUUM TRANSPORTER, a machine that can create an artificial wormhole through space-time.</w:t>
      </w:r>
    </w:p>
    <w:p>
      <w:pPr>
        <w:pStyle w:val="Normal"/>
        <w:rPr>
          <w:rFonts w:ascii="Courier New" w:hAnsi="Courier New" w:cs="Courier New"/>
          <w:sz w:val="16"/>
          <w:szCs w:val="16"/>
        </w:rPr>
      </w:pPr>
      <w:r>
        <w:rPr>
          <w:rFonts w:cs="Courier New" w:ascii="Courier New" w:hAnsi="Courier New"/>
          <w:sz w:val="16"/>
          <w:szCs w:val="16"/>
        </w:rPr>
        <w:br/>
        <w:t>Basically, it’s a time machine. And walking to this spherical object is the T-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THE TERMINATOR move back to the wall. He watches as the T-X moves on into the machine and electrical streaks begin around h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e’ll let Kate deal with her lat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THE TERMINATOR move on in the h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r>
    </w:p>
    <w:p>
      <w:pPr>
        <w:pStyle w:val="Normal"/>
        <w:rPr>
          <w:rFonts w:ascii="Courier New" w:hAnsi="Courier New" w:cs="Courier New"/>
          <w:sz w:val="16"/>
          <w:szCs w:val="16"/>
        </w:rPr>
      </w:pPr>
      <w:r>
        <w:rPr>
          <w:rFonts w:cs="Courier New" w:ascii="Courier New" w:hAnsi="Courier New"/>
          <w:sz w:val="16"/>
          <w:szCs w:val="16"/>
        </w:rPr>
        <w:t>EXT. GATE 3 – DA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ope is being lost as GATE 3 is overrun by CENTURIONS and H-K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BOMBER and HEAVY ASSAULT H-K fly above GATE 3, taking men down by a missile and plasma beam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ARLOS, STONE, FORD, LANCE, PERRY, and HENDRICKS speed forward to CRYSTAL PEAK’S entrance doo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MMUNICATIONS ROOM – CRYSTAL PEAK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soldier watches the monitor in the communications room. He watches as everyone gets into CRYSTAL PEAK’S ENTRA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OLDIER</w:t>
      </w:r>
    </w:p>
    <w:p>
      <w:pPr>
        <w:pStyle w:val="Normal"/>
        <w:rPr>
          <w:rFonts w:ascii="Courier New" w:hAnsi="Courier New" w:cs="Courier New"/>
          <w:sz w:val="16"/>
          <w:szCs w:val="16"/>
        </w:rPr>
      </w:pPr>
      <w:r>
        <w:rPr>
          <w:rFonts w:cs="Courier New" w:ascii="Courier New" w:hAnsi="Courier New"/>
          <w:sz w:val="16"/>
          <w:szCs w:val="16"/>
        </w:rPr>
        <w:tab/>
        <w:tab/>
        <w:tab/>
        <w:t>Close the door,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e of the men starts flipping switch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RYSTAL PEAK ENTRANCE ROOM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door is closed and the darkness has swept through the room as the soldier turn their guns in every direction possible. They can hear them crawling on the roof. Loud bangs and clangs come from the door and they see the indentions being ma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Force your attention away from the door. They’re trying to distract u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ONE and HENDRICKS are back to back with each oth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ONE</w:t>
      </w:r>
    </w:p>
    <w:p>
      <w:pPr>
        <w:pStyle w:val="Normal"/>
        <w:rPr>
          <w:rFonts w:ascii="Courier New" w:hAnsi="Courier New" w:cs="Courier New"/>
          <w:sz w:val="16"/>
          <w:szCs w:val="16"/>
        </w:rPr>
      </w:pPr>
      <w:r>
        <w:rPr>
          <w:rFonts w:cs="Courier New" w:ascii="Courier New" w:hAnsi="Courier New"/>
          <w:sz w:val="16"/>
          <w:szCs w:val="16"/>
        </w:rPr>
        <w:tab/>
        <w:tab/>
        <w:tab/>
        <w:t>You cover my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HENDRICKS</w:t>
        <w:br/>
        <w:tab/>
        <w:tab/>
        <w:tab/>
        <w:t>…and I’ll cover you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ONE</w:t>
      </w:r>
    </w:p>
    <w:p>
      <w:pPr>
        <w:pStyle w:val="Normal"/>
        <w:rPr>
          <w:rFonts w:ascii="Courier New" w:hAnsi="Courier New" w:cs="Courier New"/>
          <w:sz w:val="16"/>
          <w:szCs w:val="16"/>
        </w:rPr>
      </w:pPr>
      <w:r>
        <w:rPr>
          <w:rFonts w:cs="Courier New" w:ascii="Courier New" w:hAnsi="Courier New"/>
          <w:sz w:val="16"/>
          <w:szCs w:val="16"/>
        </w:rPr>
        <w:tab/>
        <w:tab/>
        <w:tab/>
        <w:t>Bing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ERRY goes up to LAN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ERRY</w:t>
      </w:r>
    </w:p>
    <w:p>
      <w:pPr>
        <w:pStyle w:val="Normal"/>
        <w:rPr>
          <w:rFonts w:ascii="Courier New" w:hAnsi="Courier New" w:cs="Courier New"/>
          <w:sz w:val="16"/>
          <w:szCs w:val="16"/>
        </w:rPr>
      </w:pPr>
      <w:r>
        <w:rPr>
          <w:rFonts w:cs="Courier New" w:ascii="Courier New" w:hAnsi="Courier New"/>
          <w:sz w:val="16"/>
          <w:szCs w:val="16"/>
        </w:rPr>
        <w:tab/>
        <w:tab/>
        <w:tab/>
        <w:t>Did we receive any word on Connor and the company before communications failu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LANCE</w:t>
      </w:r>
    </w:p>
    <w:p>
      <w:pPr>
        <w:pStyle w:val="Normal"/>
        <w:rPr>
          <w:rFonts w:ascii="Courier New" w:hAnsi="Courier New" w:cs="Courier New"/>
          <w:sz w:val="16"/>
          <w:szCs w:val="16"/>
        </w:rPr>
      </w:pPr>
      <w:r>
        <w:rPr>
          <w:rFonts w:cs="Courier New" w:ascii="Courier New" w:hAnsi="Courier New"/>
          <w:sz w:val="16"/>
          <w:szCs w:val="16"/>
        </w:rPr>
        <w:tab/>
        <w:tab/>
        <w:tab/>
        <w:t>No, as far as I see it, their battle could have been over hours ag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VERYONE immediately focuses their attention to the right side roof of the building as something is poking throug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TONE</w:t>
      </w:r>
    </w:p>
    <w:p>
      <w:pPr>
        <w:pStyle w:val="Normal"/>
        <w:rPr>
          <w:rFonts w:ascii="Courier New" w:hAnsi="Courier New" w:cs="Courier New"/>
          <w:sz w:val="16"/>
          <w:szCs w:val="16"/>
        </w:rPr>
      </w:pPr>
      <w:r>
        <w:rPr>
          <w:rFonts w:cs="Courier New" w:ascii="Courier New" w:hAnsi="Courier New"/>
          <w:sz w:val="16"/>
          <w:szCs w:val="16"/>
        </w:rPr>
        <w:tab/>
        <w:tab/>
        <w:tab/>
        <w:t>What the hell is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ut from behind on the left side of the roof, a CENTURION blows a hole and drops to the fl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Oh, sh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NDRICKS kicks an object out of the way as he takes his PLASMA PISTOL and pelts the CENTURION as much as he can.</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ab/>
        <w:tab/>
        <w:t>HENDRICKS</w:t>
        <w:br/>
        <w:tab/>
        <w:tab/>
        <w:tab/>
        <w:t>Mother fuckerrrrrr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CENTURION manages to shoot some soldiers in front of it but is destroyed by HENDRICK’S blas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ONE fires at another CENTURION, which is creeping up on the ceilings. The machine falls in front of him to pieces. He spits upon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PERRY, and LANCE exchange fire with the other CENTURIONS which have now bore a gigantic hole on the other si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PERRY</w:t>
      </w:r>
    </w:p>
    <w:p>
      <w:pPr>
        <w:pStyle w:val="Normal"/>
        <w:rPr>
          <w:rFonts w:ascii="Courier New" w:hAnsi="Courier New" w:cs="Courier New"/>
          <w:sz w:val="16"/>
          <w:szCs w:val="16"/>
        </w:rPr>
      </w:pPr>
      <w:r>
        <w:rPr>
          <w:rFonts w:cs="Courier New" w:ascii="Courier New" w:hAnsi="Courier New"/>
          <w:sz w:val="16"/>
          <w:szCs w:val="16"/>
        </w:rPr>
        <w:tab/>
        <w:tab/>
        <w:tab/>
        <w:t>There they go; they’re heading toward the steel do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LANCE</w:t>
        <w:br/>
        <w:tab/>
        <w:tab/>
        <w:tab/>
        <w:t>There’s too many of them. We can’t stop them from go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Take out as many as you ca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o, they keep shooting and putting chargers in their weap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RYSTAL PEAK ENTRANCE ROOM – STEEL DOOR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out a dozen CENTURIONS blast a hole in the steel door and crawl insi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RYSTAL PEAK – ELEVATOR SHAFT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hole is blasted in the elevator and they crawl through that, bouncing around the walls like creatures of the night searching for pre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MMUNICATIONS ROOM – CRYSTAL PEAK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ddenly, through the door of the communications room, the CENTURIONS barge in. Soldiers scurry around, firing their weapons, but to no avail. The machines now have the upper hand, and the men are dropping like fli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ire comes up through the devices. Sparks fly in men’s fac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d with all this happening, the lights give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NFERENCE ROOM – CRYSTAL PEAK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IEUTENANT FORSYTHE covers his face with his hands as he hears the screaming and crying coming from the room next to his. And as he realizes his life will end, a CENTURION greets him from behind but stalls, relishing at this rare human condition. Then, it fires plasma tracers into his head three tim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OUTSIDE SKYNET COMPLEX – DUMP – STORM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the weird-looking machine with huge hands and arms drops the H-K on top of the junk in the dump, KATE pokes her head out of the H-K to see if everything is clear for safe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OMPUTER HALL – SKYNET BUILDING – BRIGH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and THE TERMINATOR stand in front of the VAULTED DOO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Stand back. It only reacts to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following THE TERMINATOR’S orders, walks back and stands to the side as THE TERMINATOR moves forward. Following this, two bars pop out of the wall and scan the cybernetic organism from head to toe. Then, the door unlocks and ope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walks i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 (cont’d)</w:t>
      </w:r>
    </w:p>
    <w:p>
      <w:pPr>
        <w:pStyle w:val="Normal"/>
        <w:rPr>
          <w:rFonts w:ascii="Courier New" w:hAnsi="Courier New" w:cs="Courier New"/>
          <w:sz w:val="16"/>
          <w:szCs w:val="16"/>
        </w:rPr>
      </w:pPr>
      <w:r>
        <w:rPr>
          <w:rFonts w:cs="Courier New" w:ascii="Courier New" w:hAnsi="Courier New"/>
          <w:sz w:val="16"/>
          <w:szCs w:val="16"/>
        </w:rPr>
        <w:tab/>
        <w:tab/>
        <w:tab/>
        <w:t>Stay behind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You won’t have to worry about 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and THE TERMINATOR bring up their weapons as they walk into the roo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KYNET CORE – SKYNET BUILDING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our two heroes enter the room, unusual spotlights swing around the room. They stop right on JOHN and THE TERMINATOR. JOHN sort of moves back a little but THE TERMINATOR keeps going forw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ove the ceiling, a door slides open from one side to the other. Something coils down from the ceiling with a long metal-like thick chord about a foot in width and ten feet in length. Small red, white, and green chords protrude out of individual metal slits in the thicker cho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t the end of this thick chord is silver-ish screen, almost like looking at a very futuristic television set. In the bottom of the screen were red vocal wave lines and in the top two blue slits. We are meant to guess whether these should be the eyes to this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aims his PLASMA CANON up at it.</w:t>
      </w:r>
    </w:p>
    <w:p>
      <w:pPr>
        <w:pStyle w:val="Normal"/>
        <w:rPr>
          <w:rFonts w:ascii="Courier New" w:hAnsi="Courier New" w:cs="Courier New"/>
          <w:sz w:val="16"/>
          <w:szCs w:val="16"/>
        </w:rPr>
      </w:pPr>
      <w:r>
        <w:rPr>
          <w:rFonts w:cs="Courier New" w:ascii="Courier New" w:hAnsi="Courier New"/>
          <w:sz w:val="16"/>
          <w:szCs w:val="16"/>
        </w:rPr>
        <w:br/>
        <w:t>What we are seeing is SKYNET himsel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ONNOR moves in front of THE TERMINAT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I’m General John Connor, leader of the world wide Resistance, fated for victo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KYNET, connected to a long slit in the roof to slide in, moves backward from JOHN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So, you do show emotion. F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 moment, everything remains quiet, but SKYNET actually talks back to him in a wired inhuman voi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KYNET</w:t>
      </w:r>
    </w:p>
    <w:p>
      <w:pPr>
        <w:pStyle w:val="Normal"/>
        <w:rPr>
          <w:rFonts w:ascii="Courier New" w:hAnsi="Courier New" w:cs="Courier New"/>
          <w:sz w:val="16"/>
          <w:szCs w:val="16"/>
        </w:rPr>
      </w:pPr>
      <w:r>
        <w:rPr>
          <w:rFonts w:cs="Courier New" w:ascii="Courier New" w:hAnsi="Courier New"/>
          <w:sz w:val="16"/>
          <w:szCs w:val="16"/>
        </w:rPr>
        <w:tab/>
        <w:tab/>
        <w:tab/>
        <w:t>Fear is only a word. It holds no meaning to 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Smart yet stupid. You might be a computer program but you forget, with intelligence comes f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KYNET</w:t>
      </w:r>
    </w:p>
    <w:p>
      <w:pPr>
        <w:pStyle w:val="Normal"/>
        <w:rPr>
          <w:rFonts w:ascii="Courier New" w:hAnsi="Courier New" w:cs="Courier New"/>
          <w:sz w:val="16"/>
          <w:szCs w:val="16"/>
        </w:rPr>
      </w:pPr>
      <w:r>
        <w:rPr>
          <w:rFonts w:cs="Courier New" w:ascii="Courier New" w:hAnsi="Courier New"/>
          <w:sz w:val="16"/>
          <w:szCs w:val="16"/>
        </w:rPr>
        <w:tab/>
        <w:tab/>
        <w:tab/>
        <w:t>Flaws don’t exist in perfect speci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 xml:space="preserve">There are no perfect speci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KYNET</w:t>
      </w:r>
    </w:p>
    <w:p>
      <w:pPr>
        <w:pStyle w:val="Normal"/>
        <w:rPr>
          <w:rFonts w:ascii="Courier New" w:hAnsi="Courier New" w:cs="Courier New"/>
          <w:sz w:val="16"/>
          <w:szCs w:val="16"/>
        </w:rPr>
      </w:pPr>
      <w:r>
        <w:rPr>
          <w:rFonts w:cs="Courier New" w:ascii="Courier New" w:hAnsi="Courier New"/>
          <w:sz w:val="16"/>
          <w:szCs w:val="16"/>
        </w:rPr>
        <w:tab/>
        <w:tab/>
        <w:tab/>
        <w:t xml:space="preserve">We are when it comes to survival.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War ends tonight with both of us de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KYNET slowly turns to a large sliding door in the wall beside them. THE TERMINATOR and JOHN wait for what’s coming as that door slowly slides ope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Coming from out of the dark is the TERMINATOR HUNTER KILLER, T-H-K. Standing twelve feet above them, this machine is bulky in the chest, has a head that almost resembles a wasp’s head, two plasma canons on each side as well as three turbine engines, one of them actually being underneath it, for aerial flight, and two stalky leg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 red beam comes from a black hole in the center of its ches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Ain’t that a bitc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mmediately following this, JOHN runs towards a ladder that leads to a bunch of crates lined up in ro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fires his weapons and damages a small part of the T-H-K’S chest, but the machine retaliates back at him. The T-850 is hit in the leg and chest, which throws him at a w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can hear the turbine engines blasting off and he turns to see the T-H-K flying and firing at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He climbs up the ladder and onto the platform. Plasma blasts hit beside his feet as he runs on the platform. One of the blasts hits his leg and he falls into the crat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T-H-K looks back and lands on top of the platform, scanning the area.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From the sides of its body, arms unfold and hands connect to them. The T-H-K punches through crates, searching for JOHN CONNO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ehind the crates, JOHN takes off his backpack and grasps the ANTI-TANK plasma mine. He disengages the circuit ball and twists the handle clockwi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keeps his hand just above the red butt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H-K comes to the last row of crates and punches through them to reveal JOHN CONNOR, his finger prepared to pu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Guess what the fuck I’m do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MACHINE scream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d with all this hectic action going on, THE TERMINATOR is seen climbing up the leg of the T-H-K. The cyborg fires his plasma canon right at its face, it’s temporarily blind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KYNET coils back up into his ho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H-K frantically tries to grab THE TERMINTOR off it but the clever machine gets on its back and continues fir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JOHN sees his chance and takes it by running through the legs of the gigantic machine and dropping down ten feet to the floor. He must get to SKYNET’S core, which is located right under where SKYNET had lowered himself. It is a weird looking blue beam shining out of a round metallic ba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e runs toward it, but he feels a sharp pain in his side and he falls over onto the ground. The T-H-K had fired at him with THE TERMINATOR still on its back. The mine slides away from JOHN and its now too far to retrieve it back in enough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is taken off its back and ripped in two, falling on the ground. JOHN can’t see any life in him anymore; no red eyes, no movement… no TERMINAT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puts his hand to his side, trying to stop the bleeding for a while. He attempts to drag himself over to the mine, no matter w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ut with this in mind, the T-H-K crept closer to him; walking slowly as if wanting to watch JOHN suffer for a while. It was evident that this was being controlled by SKYNET himself. It wasn’t individually trying to kill h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He could feel the bumps of its feet hitting the floor hard. And JOHN finally had the look upon his face as if to say ‘it’s not my time ye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ddenly, THE TERMINATOR appears right underneath the T-H-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 xml:space="preserve">  THE TERMINATOR</w:t>
      </w:r>
    </w:p>
    <w:p>
      <w:pPr>
        <w:pStyle w:val="Normal"/>
        <w:rPr>
          <w:rFonts w:ascii="Courier New" w:hAnsi="Courier New" w:cs="Courier New"/>
          <w:sz w:val="16"/>
          <w:szCs w:val="16"/>
        </w:rPr>
      </w:pPr>
      <w:r>
        <w:rPr>
          <w:rFonts w:cs="Courier New" w:ascii="Courier New" w:hAnsi="Courier New"/>
          <w:sz w:val="16"/>
          <w:szCs w:val="16"/>
        </w:rPr>
        <w:tab/>
        <w:tab/>
        <w:tab/>
        <w:t>Goodbye, Joh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TERMINATOR fires his plasma canon right into the turbine underneath the T-H-K just as it fires at CONN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explosion rocks the huge room and JOHN shield his face and eyes. Metal pieces fly everywhere. JOHN looks and sees his friend, THE TERMINATOR, completely trash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hocking part for JOHN though was the fact that his legs were blown clean off. Blood gushed all over the floor and continu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knows what he has to do. He finds THE TERMINATOR’S chest and starts to drag himself over to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DUMP – STORM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fires her plasma pistol in front of an army of T-800s heading her way. She falls back into a hiding place, being missed by counterattac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IVILIAN HIDEOUT – CRYSTAL PEAK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ENTURIONS find there way into the civilian hideout. Children run and scream from these horrible machines. Some get kill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EXT. COLORADO TOWN – STORM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ENNEDY and POTTS leap over cement blocks as blasts hit the ground from aerial H-K units. We get a clear view of the wrecked town, all the tall buildings are destroyed and the soldiers are runn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MILITARY BASE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n the computer screens, these words blin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SKYNET MAY PROCEED LAUNCH WHEN READ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n a timer comes on… 10… 9… 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SKYNET CORE – SKYNET BUILDING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s JOHN holds tightly around the throbbing fuel cell from THE TERMINATOR, he utters his last wo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ONNOR</w:t>
      </w:r>
    </w:p>
    <w:p>
      <w:pPr>
        <w:pStyle w:val="Normal"/>
        <w:rPr>
          <w:rFonts w:ascii="Courier New" w:hAnsi="Courier New" w:cs="Courier New"/>
          <w:sz w:val="16"/>
          <w:szCs w:val="16"/>
        </w:rPr>
      </w:pPr>
      <w:r>
        <w:rPr>
          <w:rFonts w:cs="Courier New" w:ascii="Courier New" w:hAnsi="Courier New"/>
          <w:sz w:val="16"/>
          <w:szCs w:val="16"/>
        </w:rPr>
        <w:tab/>
        <w:tab/>
        <w:tab/>
        <w:t>John Connor at your service. Just doing what I was born to d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KYNET scream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MOUNTAINS – DA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SKYNET complex explodes into the biggest ball of fire anyone has ever seen. The machines up in the sky drop to the ground only to destroy themselv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IVILIAN HIDEOUT – CRYSTAL PEAK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ildren stop screaming and some soldiers go to investigate the non-active CENTURIA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MILITARY BASE – DA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words on the computer say:</w:t>
        <w:br/>
      </w:r>
    </w:p>
    <w:p>
      <w:pPr>
        <w:pStyle w:val="Normal"/>
        <w:rPr>
          <w:rFonts w:ascii="Courier New" w:hAnsi="Courier New" w:cs="Courier New"/>
          <w:sz w:val="16"/>
          <w:szCs w:val="16"/>
        </w:rPr>
      </w:pPr>
      <w:r>
        <w:rPr>
          <w:rFonts w:cs="Courier New" w:ascii="Courier New" w:hAnsi="Courier New"/>
          <w:sz w:val="16"/>
          <w:szCs w:val="16"/>
        </w:rPr>
        <w:tab/>
        <w:tab/>
        <w:tab/>
        <w:tab/>
        <w:t>2… LAUNCH ABORTED… LAUNCH ABOR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COLORADO TOWN – DAW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ousands of different types of machines lay on the ground, all inactive. KENNEDY and POTTS stand in amaze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EXT. STEEL WALL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sun is actually coming up for the first time for these soldiers. Some haven’t seen if for yea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RLOS and PERRY stare at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CARLOS</w:t>
      </w:r>
    </w:p>
    <w:p>
      <w:pPr>
        <w:pStyle w:val="Normal"/>
        <w:rPr>
          <w:rFonts w:ascii="Courier New" w:hAnsi="Courier New" w:cs="Courier New"/>
          <w:sz w:val="16"/>
          <w:szCs w:val="16"/>
        </w:rPr>
      </w:pPr>
      <w:r>
        <w:rPr>
          <w:rFonts w:cs="Courier New" w:ascii="Courier New" w:hAnsi="Courier New"/>
          <w:sz w:val="16"/>
          <w:szCs w:val="16"/>
        </w:rPr>
        <w:tab/>
        <w:tab/>
        <w:tab/>
        <w:t>He did it. He finally did 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ERRY nods, he’s mostly speechl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CE, STONE, and HENDRICKS jump up in down and yell. Other soldiers’ yells follow immediately after the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 xml:space="preserve">EXT. COLORADO TOWN – DAWN </w:t>
      </w:r>
    </w:p>
    <w:p>
      <w:pPr>
        <w:pStyle w:val="Normal"/>
        <w:rPr>
          <w:rFonts w:ascii="Courier New" w:hAnsi="Courier New" w:cs="Courier New"/>
          <w:sz w:val="16"/>
          <w:szCs w:val="16"/>
        </w:rPr>
      </w:pPr>
      <w:r>
        <w:rPr>
          <w:rFonts w:cs="Courier New" w:ascii="Courier New" w:hAnsi="Courier New"/>
          <w:sz w:val="16"/>
          <w:szCs w:val="16"/>
        </w:rPr>
        <w:br/>
        <w:t>Here in Colorado, the sun is just now coming up. KENNEDY and POTTS look over the damage done to SKYNET in the distance. From the smoke comes KATE CONNOR, her hair is all messed up, her clothing bloodied and di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stares back at the SKYNET complex, a tear rolls down her eye, but she does not carry the face of a loved one loosing someo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s smil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br/>
        <w:t>EXT. DEVELOPING NEIGHBORHOOD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re’s a lonely cabin in development. Inside we can see KATE CONNOR. She has a tape recorder in her ha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b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 CABIN – DI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S in a chair talking into the microphone pie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 xml:space="preserve">I don’t know how I should tell you this, but your father saved us all that day, five years ago. He saves us because it was appointed to him. His bravery shows in him because of his fulfillment. He is why everyone in this world is still here today.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stops the recording and looks outside seeing her son playing out in the yard with the family do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UT T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T. DEVELOPING NEIGHBORHOOD – DA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boy throws a stick out into the woods and the dog retrieves i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boy turns around and waves at K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 xml:space="preserve">Come on in, Joh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JOHN runs toward his mother. When he gets there, he greets her with a ki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up ahead, two soldiers are running to her. They salute and stand in a straight pos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salutes them bac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What’s this about, boy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SOLDIER 1</w:t>
      </w:r>
    </w:p>
    <w:p>
      <w:pPr>
        <w:pStyle w:val="Normal"/>
        <w:rPr>
          <w:rFonts w:ascii="Courier New" w:hAnsi="Courier New" w:cs="Courier New"/>
          <w:sz w:val="16"/>
          <w:szCs w:val="16"/>
        </w:rPr>
      </w:pPr>
      <w:r>
        <w:rPr>
          <w:rFonts w:cs="Courier New" w:ascii="Courier New" w:hAnsi="Courier New"/>
          <w:sz w:val="16"/>
          <w:szCs w:val="16"/>
        </w:rPr>
        <w:tab/>
        <w:tab/>
        <w:tab/>
        <w:t>Sir, Lt. Carlos has found the last abandoned base from Skynet.</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ab/>
        <w:tab/>
        <w:tab/>
        <w:t>SOLDIER 2</w:t>
      </w:r>
    </w:p>
    <w:p>
      <w:pPr>
        <w:pStyle w:val="Normal"/>
        <w:rPr>
          <w:rFonts w:ascii="Courier New" w:hAnsi="Courier New" w:cs="Courier New"/>
          <w:sz w:val="16"/>
          <w:szCs w:val="16"/>
        </w:rPr>
      </w:pPr>
      <w:r>
        <w:rPr>
          <w:rFonts w:cs="Courier New" w:ascii="Courier New" w:hAnsi="Courier New"/>
          <w:sz w:val="16"/>
          <w:szCs w:val="16"/>
        </w:rPr>
        <w:tab/>
        <w:tab/>
        <w:tab/>
        <w:t>It contains one Time Displacement Machine inside. Do you want us to send back the T-850 n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KATE stares out at the open country, seeing bull dozers tearing down some trees for wood. It looks as if other houses are being constructed as we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e finally turns to her sweet son’s fac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KATE</w:t>
      </w:r>
    </w:p>
    <w:p>
      <w:pPr>
        <w:pStyle w:val="Normal"/>
        <w:rPr>
          <w:rFonts w:ascii="Courier New" w:hAnsi="Courier New" w:cs="Courier New"/>
          <w:sz w:val="16"/>
          <w:szCs w:val="16"/>
        </w:rPr>
      </w:pPr>
      <w:r>
        <w:rPr>
          <w:rFonts w:cs="Courier New" w:ascii="Courier New" w:hAnsi="Courier New"/>
          <w:sz w:val="16"/>
          <w:szCs w:val="16"/>
        </w:rPr>
        <w:tab/>
        <w:tab/>
        <w:tab/>
        <w:t>Y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ADE OU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RKN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b/>
        <w:tab/>
        <w:tab/>
        <w:tab/>
        <w:t>THE 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9:28:00Z</dcterms:created>
  <dc:creator> </dc:creator>
  <dc:description/>
  <dc:language>en-US</dc:language>
  <cp:lastModifiedBy>famhuijs</cp:lastModifiedBy>
  <dcterms:modified xsi:type="dcterms:W3CDTF">2004-04-03T09:28:00Z</dcterms:modified>
  <cp:revision>2</cp:revision>
  <dc:subject/>
  <dc:title/>
</cp:coreProperties>
</file>