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nl-NL"/>
        </w:rPr>
      </w:pPr>
      <w:r>
        <w:rPr>
          <w:rFonts w:eastAsia="Times New Roman" w:cs="Times New Roman"/>
          <w:sz w:val="24"/>
          <w:szCs w:val="24"/>
          <w:lang w:val="nl-NL"/>
        </w:rPr>
        <w:t>An Original Script</w:t>
        <w:br/>
        <w:t>Written by Andrew Link</w:t>
        <w:br/>
        <w:t>Copyright 1997</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br/>
        <w:br/>
        <w:br/>
        <w:t xml:space="preserve">FADE 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FIRE. EVERYWHERE. </w:t>
        <w:br/>
        <w:br/>
        <w:t xml:space="preserve">CUE: THE END OF THE WORL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A GIANT MECHANICAL HIV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gainst the sparks of the automated work place we see the happenings going on inside. Efficient mechanical men, dancing in the dark, go about their logical tasks. In the strobing low-light dark figures walk through an empty, mechanical wonderland. The figures are carrying a large metal sphere and they hoist it into a finely polished and greased cast. Their work defines "precis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workers make their way into the casting room as it is being sterilized with scalding steam. Other metal men clear the way for them as they make the final approach. </w:t>
        <w:br/>
        <w:br/>
        <w:t xml:space="preserve">The MACHINE glimmers in the arc torch lighting. The walls of the cast close around the sphere and for the first time, a logo that reads SKYNET, is visible. The sound of crackling static all that remains, when electrical discharge seizes the MACHINE. Once their task has been completed, the mechanical men power down the lab and exit the MACHINE TELEPORTER room. </w:t>
        <w:br/>
        <w:br/>
        <w:t xml:space="preserve">As they EXIT, they look upon thousands of mechanical soldiers being disassembled. These instruments of war no longer have a purpose, casualties of a crusade that has been long since won, and thus their presence is no longer needed. The world is now a hive of mechanical life. Many different varieties and models go about their "lives". The further the pull back, the more vast their civilization seems to be. Intricate and infinitely complex. No speck of humanity remai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Skynet compound is an immense pyramid in the middle of a wastel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SCHOOL-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place that once belonged to humans. Giant earth moving machines are tearing away the shell of a public school. In it's place, we see Terminator's wielding flame cannons, sterilizing the rubble with fire... </w:t>
        <w:br/>
        <w:br/>
        <w:t xml:space="preserve">DISSOLVE INTO- FLAMES- that frame the credits </w:t>
        <w:br/>
        <w:br/>
        <w:t xml:space="preserve">CUT TO: CUE: August 29th, 1997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A BAR IN MEXICO- NIGHT/EARLY MOR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JOHN CONNER sit in at the counter and empty whiskey flasks. Bottles crowd the bar space around them. SARAH is in her mid-thirties. JOHN is about 18. Not much different since we saw them last. They are alone and celebrating on a VERY normal day. We see that their mood is neither happy or sad. The clock on the wall reads close to midnight. The two at the bar are VERY drun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ozing alcohol, she </w:t>
        <w:br/>
        <w:t xml:space="preserve">holds up a flask) </w:t>
        <w:br/>
        <w:t xml:space="preserve">Can't believe it John. Judgment Day </w:t>
        <w:br/>
        <w:t xml:space="preserve">is just another nightmare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holding up his flask, </w:t>
        <w:br/>
        <w:t xml:space="preserve">unsteadily) </w:t>
        <w:br/>
        <w:t xml:space="preserve">Here's to finally getting on with </w:t>
        <w:br/>
        <w:t xml:space="preserve">our sorry, pathetic liv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oth down their flasks in one drin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lds the empty glass </w:t>
        <w:br/>
        <w:t xml:space="preserve">to the light) </w:t>
        <w:br/>
        <w:t xml:space="preserve">This means that your father will </w:t>
        <w:br/>
        <w:t xml:space="preserve">never meet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scrunches his barstool over) </w:t>
        <w:br/>
        <w:t xml:space="preserve">He loved you mom. I'm living proof </w:t>
        <w:br/>
        <w:t xml:space="preserve">of that. Never forget. I shouldn't </w:t>
        <w:br/>
        <w:t xml:space="preserve">even be here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beginning to mist up) </w:t>
        <w:br/>
        <w:t xml:space="preserve">Forget the machines that killed him </w:t>
        <w:br/>
        <w:t xml:space="preserve">and took him from me? I'll never </w:t>
        <w:br/>
        <w:t xml:space="preserve">forget what he fought and died to </w:t>
        <w:br/>
        <w:t xml:space="preserve">protect. You must never stop the fight </w:t>
        <w:br/>
        <w:t xml:space="preserve">John. I trained you to be a warrior. </w:t>
        <w:br/>
        <w:t xml:space="preserve">His noble death saved the world. </w:t>
        <w:br/>
        <w:t xml:space="preserve">Just because you're now a man and </w:t>
        <w:br/>
        <w:t xml:space="preserve">the machines will never come, it </w:t>
        <w:br/>
        <w:t xml:space="preserve">doesn't mean you've got the right </w:t>
        <w:br/>
        <w:t xml:space="preserve">to stop fighting for what you </w:t>
        <w:br/>
        <w:t xml:space="preserve">believe in. </w:t>
        <w:br/>
        <w:br/>
        <w:t xml:space="preserve">JOHN </w:t>
        <w:br/>
        <w:t xml:space="preserve">I understand mom. I'll never </w:t>
        <w:br/>
        <w:t xml:space="preserve">stop fighting. NE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Promise me,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 promi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ancient television set in the corner of the bar fuzzes with snow. Behind the static the set shows the news from August 30th, 1997. Normal news. The world goes 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CUE: August 15th, 2029- LOS ANGE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future is very different from the war-torn battleground that we have seen before. Mankind has kept moving forward, but the pace of life has stayed the same. The city is still a sprawl, with massive buildings stretching into the horiz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A MODERN OFFICE BUILDING-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CONNER sits at a medium size desk. He is in his late forties. John is an imposing man with a young hawkish face that counters his graying hair. He slouches a little but otherwise he is in excellent shape. Behind him, we see a LA staple, lots of traffic. A voice from O.C. LINDA STERLING. Her ferocity is what makes her John's best friend. An attractive, aging brunette, Linda suffers no fool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What do you plan to do to </w:t>
        <w:br/>
        <w:t xml:space="preserve">these bastards if they keep </w:t>
        <w:br/>
        <w:t xml:space="preserve">violating California legislature? </w:t>
        <w:br/>
        <w:t xml:space="preserve">It was your entire goddamned </w:t>
        <w:br/>
        <w:t xml:space="preserve">platform for Christ's sak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Linda. Politics are politics. The </w:t>
        <w:br/>
        <w:t xml:space="preserve">military wants me to back off the </w:t>
        <w:br/>
        <w:t xml:space="preserve">high tech industries for awhile. </w:t>
        <w:br/>
        <w:t xml:space="preserve">Sorry, but Army Base Commander </w:t>
        <w:br/>
        <w:t xml:space="preserve">Conrad got the big boys in </w:t>
        <w:br/>
        <w:t xml:space="preserve">Washington to pull some springs. </w:t>
        <w:br/>
        <w:t xml:space="preserve">They pulled jurisdiction on us. </w:t>
        <w:br/>
        <w:t xml:space="preserve">The investigation is o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That's complete horse shit. The Army </w:t>
        <w:br/>
        <w:t xml:space="preserve">is covering their own ass. Washington </w:t>
        <w:br/>
        <w:t xml:space="preserve">is gonna make all their dirty work </w:t>
        <w:br/>
        <w:t xml:space="preserve">disappear, and guess who's going to </w:t>
        <w:br/>
        <w:t xml:space="preserve">be left looking like a foo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Linda, I'm trying for Congressman. </w:t>
        <w:br/>
        <w:t xml:space="preserve">Fighting this would be political </w:t>
        <w:br/>
        <w:t xml:space="preserve">suicide. If Congress wants to </w:t>
        <w:br/>
        <w:t xml:space="preserve">investigate the matter, I'm not </w:t>
        <w:br/>
        <w:t xml:space="preserve">going to interfere. Case clos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You're a pussy, John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Linda- </w:t>
        <w:br/>
        <w:t xml:space="preserve">(he pauses) </w:t>
        <w:br/>
        <w:t xml:space="preserve">Don't question my decisions. The </w:t>
        <w:br/>
        <w:t xml:space="preserve">matter has been settl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Damn it, John. Since when did you </w:t>
        <w:br/>
        <w:t xml:space="preserve">become a lost cause? You believed </w:t>
        <w:br/>
        <w:t xml:space="preserve">in the dangers of unauthorized </w:t>
        <w:br/>
        <w:t xml:space="preserve">government testing. Back in '10, </w:t>
        <w:br/>
        <w:t xml:space="preserve">when we got the Higher Consciousness </w:t>
        <w:br/>
        <w:t xml:space="preserve">Artificial Life Act passed in front </w:t>
        <w:br/>
        <w:t xml:space="preserve">of Congress, remember how much that </w:t>
        <w:br/>
        <w:t xml:space="preserve">meant to so many peop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 have not. </w:t>
        <w:br/>
        <w:t xml:space="preserve">(lessening his forcefulness) </w:t>
        <w:br/>
        <w:t xml:space="preserve">But times are different. People </w:t>
        <w:br/>
        <w:t xml:space="preserve">don't worry about technology as </w:t>
        <w:br/>
        <w:t xml:space="preserve">much anymore. They see how much </w:t>
        <w:br/>
        <w:t xml:space="preserve">computers and robotics have </w:t>
        <w:br/>
        <w:t xml:space="preserve">improved their lives. They don't </w:t>
        <w:br/>
        <w:t xml:space="preserve">see the potential danger. And </w:t>
        <w:br/>
        <w:t xml:space="preserve">frankly, Linda, neither do I. </w:t>
        <w:br/>
        <w:br/>
        <w:t xml:space="preserve">LINDA </w:t>
        <w:br/>
        <w:t xml:space="preserve">(storms off to the door) </w:t>
        <w:br/>
        <w:t xml:space="preserve">You're a hypocrite, John Conner. </w:t>
        <w:br/>
        <w:t xml:space="preserve">A fucking hypocri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after she SLAMS the door) </w:t>
        <w:br/>
        <w:t xml:space="preserve">See you tomorrow, Lind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CYBERDYNE BUILDING-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t stands at seven massive, maze-like stories. CYBERDYNE is located in downtown Los Angeles. It is a huge complex, and it's domain spans many acr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rumbling, renegade Cyberdyne is a company on the fringe. It is the Apple of the 2020's, a decaying superpower that has made many enemies throughout the years. John Conner, included. Despite all the setbacks, they continue making innovatio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A POSH OFFICE-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t his nice onyx desk, we see JAMES HURST, CEO of Cyberdyne Industries, as his pitch men unveil their new corporate strategy. James Hurst has a very familiar, Arnold Schwarzennegger-like (hint hint) look to him. In his prime, he was a large, muscular man. He is still intimidating, but the gray in his hair is beginning to show off his age. Three men sit near the door in chairs. They all have briefcases. They are CLARKE, LEE, and TERR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What's the hurry boy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LARK </w:t>
        <w:br/>
        <w:t xml:space="preserve">Sir, we'd like go over the display </w:t>
        <w:br/>
        <w:t xml:space="preserve">for the CRT Convention. It's about </w:t>
        <w:br/>
        <w:t xml:space="preserve">our new product l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Is something wrong? Are the new </w:t>
        <w:br/>
        <w:t xml:space="preserve">line workers read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EE </w:t>
        <w:br/>
        <w:t xml:space="preserve">That's the problem, Sir. We are </w:t>
        <w:br/>
        <w:t xml:space="preserve">sinking all our revenue into the </w:t>
        <w:br/>
        <w:t xml:space="preserve">new units. R and D is getting </w:t>
        <w:br/>
        <w:t xml:space="preserve">approximately 50% of the budget. </w:t>
        <w:br/>
        <w:t xml:space="preserve">We can't continue like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We'll continue. </w:t>
        <w:br/>
        <w:t xml:space="preserve">(looks at Clark) </w:t>
        <w:br/>
        <w:t xml:space="preserve">Clark? How many Transit-30s will </w:t>
        <w:br/>
        <w:t xml:space="preserve">be ready to show at the conven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EE </w:t>
        <w:br/>
        <w:t xml:space="preserve">Because of budget constraints, only </w:t>
        <w:br/>
        <w:t xml:space="preserve">200,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looks at Clarke) </w:t>
        <w:br/>
        <w:t xml:space="preserve">200? I requested 500 to show off the </w:t>
        <w:br/>
        <w:t xml:space="preserve">automated assembly line. </w:t>
        <w:br/>
        <w:t xml:space="preserve">(looks at Lee) </w:t>
        <w:br/>
        <w:t xml:space="preserve">Lee? How much money are we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EE </w:t>
        <w:br/>
        <w:t xml:space="preserve">Sir? Profits are down one billion, </w:t>
        <w:br/>
        <w:t xml:space="preserve">Mr. Hurst. But remember we just </w:t>
        <w:br/>
        <w:t xml:space="preserve">got the federal gran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What do you recommend th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EE </w:t>
        <w:br/>
        <w:t xml:space="preserve">I suggest extensive corporate </w:t>
        <w:br/>
        <w:t xml:space="preserve">level job position cut-backs. </w:t>
        <w:br/>
        <w:t xml:space="preserve">There are too many levels of </w:t>
        <w:br/>
        <w:t xml:space="preserve">bureaucracy at Cyberdyne. The level </w:t>
        <w:br/>
        <w:t xml:space="preserve">of efficiency here is insulting. </w:t>
        <w:br/>
        <w:br/>
        <w:t xml:space="preserve">HURST </w:t>
        <w:br/>
        <w:t xml:space="preserve">Le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EE </w:t>
        <w:br/>
        <w:t xml:space="preserve">Yes,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You're fired. Don't be upset, just </w:t>
        <w:br/>
        <w:t xml:space="preserve">consider yourself the first victim </w:t>
        <w:br/>
        <w:t xml:space="preserve">of upper-level mismanagement. </w:t>
        <w:br/>
        <w:t xml:space="preserve">Remember to hand in your key card </w:t>
        <w:br/>
        <w:t xml:space="preserve">on the way out. 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EE </w:t>
        <w:br/>
        <w:t xml:space="preserve">(snide) </w:t>
        <w:br/>
        <w:t xml:space="preserve">And what,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Please speak only when spoken to. </w:t>
        <w:br/>
        <w:t xml:space="preserve">(to Terry) </w:t>
        <w:br/>
        <w:t xml:space="preserve">Can we go now to the convention </w:t>
        <w:br/>
        <w:t xml:space="preserve">center? I'd like to see these </w:t>
        <w:br/>
        <w:t xml:space="preserve">robots in ac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RY </w:t>
        <w:br/>
        <w:t xml:space="preserve">Of course Sir, I think you'll be </w:t>
        <w:br/>
        <w:t xml:space="preserve">pleasantly surprised in the level </w:t>
        <w:br/>
        <w:t xml:space="preserve">of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A GIANT CONVENTION ROOM FLOOR-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iant pieces of new industrial machinery are being showed off here. The Assembly line piece has tarps over it. We see black forms underneath the white sheet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RY (continued) </w:t>
        <w:br/>
        <w:t xml:space="preserve">-automation we have achieved. It's </w:t>
        <w:br/>
        <w:t xml:space="preserve">quite staggering really. The T-30s </w:t>
        <w:br/>
        <w:t xml:space="preserve">can fulfill a variety of tasks and </w:t>
        <w:br/>
        <w:t xml:space="preserve">comes equipped with the right tool </w:t>
        <w:br/>
        <w:t xml:space="preserve">for every job that is required in </w:t>
        <w:br/>
        <w:t xml:space="preserve">today's work pla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looks up at the DOZER) </w:t>
        <w:br/>
        <w:t xml:space="preserve">And how is DOZER production go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OZER. A massive form sits under a giant curtain/tarp. Blue lights from arc torches, doing some last minute construction, reveal shadow shapes. </w:t>
        <w:br/>
        <w:br/>
        <w:t xml:space="preserve">TERRY </w:t>
        <w:br/>
        <w:t xml:space="preserve">We have only that one. That Prototype </w:t>
        <w:br/>
        <w:t xml:space="preserve">will be the talk of the sh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How did you get that beast in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RY </w:t>
        <w:br/>
        <w:t xml:space="preserve">We rented one of those new inverse </w:t>
        <w:br/>
        <w:t xml:space="preserve">cranes, which we used to bring </w:t>
        <w:br/>
        <w:t xml:space="preserve">it in through the ceiling. Nice piece </w:t>
        <w:br/>
        <w:t xml:space="preserve">of hardware. Too bad we didn't make </w:t>
        <w:br/>
        <w:t xml:space="preserve">it fir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Too bad, inde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DESERT HOME-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800 miles away, in the California desert, SARAH CONNER emulates Georgia O'Keefe, drawing scenic vistas, and sweeping sunsets. SARAH is in her seventies, but still very bright, active and athletic. But underneath it all, there is a pain that still haunts 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pends her day in the garden. A large, strong dog comes up to 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puts down a hand-hoe and </w:t>
        <w:br/>
        <w:t xml:space="preserve">looks at the dog) </w:t>
        <w:br/>
        <w:t xml:space="preserve">Hey Uncle Bob! Wanna to play catch </w:t>
        <w:br/>
        <w:t xml:space="preserve">with Sar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og whin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giving a disapproving look) </w:t>
        <w:br/>
        <w:t xml:space="preserve">Don't tell me its supper time </w:t>
        <w:br/>
        <w:t xml:space="preserve">already. I still have another row </w:t>
        <w:br/>
        <w:t xml:space="preserve">to te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og snorts nasally. It comes up to her and she pets it. It rolls on the ground, panting heavily, happi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face sours as she smells </w:t>
        <w:br/>
        <w:t xml:space="preserve">it's breath) </w:t>
        <w:br/>
        <w:t xml:space="preserve">Jeez, Uncle Bob? What've you been </w:t>
        <w:br/>
        <w:t xml:space="preserve">eat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Uncle Bob seems to smile as she continues to stroke his chest. </w:t>
        <w:br/>
        <w:br/>
        <w:t xml:space="preserve">SARAH </w:t>
        <w:br/>
        <w:t xml:space="preserve">(brushes the dirt off a carrot </w:t>
        <w:br/>
        <w:t xml:space="preserve">in her basket) </w:t>
        <w:br/>
        <w:t xml:space="preserve">Here. Try one of these. It's a </w:t>
        <w:br/>
        <w:t xml:space="preserve">natural breath mint. Believe me, </w:t>
        <w:br/>
        <w:t xml:space="preserve">girls love guys with good hygie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Uncle Bob takes it into his mouth and chomps on it as he holds it down with his paws. Sarah smi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A OUTDOOR WORKPLACE - DUS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front of her many canvases Sarah creates beautiful images of the desert. Stirring sunsets and calm cacti touch off her inner co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SARAH'S STUDIO-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toils into the wee hours, painting at a feverish pace. Her demeanor has an obsessive-compulsive quality. Among the landscapes and still lives are visions of horror and fire. These are oddly off-key to what we have seen so f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SARAH'S HOM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makes preparations to get to sleep after many hours of productive work. Uncle Bob follows her, almost as weary as she is. The dog plops down on the shag carpet that sits by her fe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SARAH'S BEDROOM-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nightmares begin again...SARAH wakes up in a cold sweat. Breathing heavi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Kyle... Don't go Kyle... I need </w:t>
        <w:br/>
        <w:t xml:space="preserve">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cries herself back to sleep when her pleas go unanswer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JOHN'S HOME-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nice two story building. John's bedroom has a balcony that they leave open at nights, letting the cool air breeze in. This late evening, John is up working on a pressing speech. ELIZABETH, his wife, is asleep next to him. He works on a legal pad, writing everything out in long hand. Taking careful notes. His writing arm hits Elizabeth. She awak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glancing at his wife) </w:t>
        <w:br/>
        <w:t xml:space="preserve">Did I wake you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she turns to look at him, </w:t>
        <w:br/>
        <w:t xml:space="preserve">focusing her weary eyes) </w:t>
        <w:br/>
        <w:t xml:space="preserve">Your arm did, de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Sorry. Up late finishing this. </w:t>
        <w:br/>
        <w:t xml:space="preserve">Almost 2:30. Can you believe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Yeah. I can. </w:t>
        <w:br/>
        <w:t xml:space="preserve">(watching him write) </w:t>
        <w:br/>
        <w:t xml:space="preserve">How come you don't use a computer? </w:t>
        <w:br/>
        <w:t xml:space="preserve">I know you don't like them, but </w:t>
        <w:br/>
        <w:t xml:space="preserve">why the unique phobi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sighs) </w:t>
        <w:br/>
        <w:t xml:space="preserve">I don't hate computers, Elizabe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Then how come I never see you using </w:t>
        <w:br/>
        <w:t xml:space="preserve">them? You told me you used to love </w:t>
        <w:br/>
        <w:t xml:space="preserve">computers when you were a ki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Liz, I was a petty thief. I used </w:t>
        <w:br/>
        <w:t xml:space="preserve">them to steal money to listen </w:t>
        <w:br/>
        <w:t xml:space="preserve">to Guns 'N Roses and play </w:t>
        <w:br/>
        <w:t xml:space="preserve">video gam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I used to have the biggest crush on </w:t>
        <w:br/>
        <w:t xml:space="preserve">Axe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All computers ever did was get me </w:t>
        <w:br/>
        <w:t xml:space="preserve">in 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sleepily) </w:t>
        <w:br/>
        <w:t xml:space="preserve">You should've read ...the Isaac Asimov </w:t>
        <w:br/>
        <w:t xml:space="preserve">stuff as a kid. Normy... that Robot was </w:t>
        <w:br/>
        <w:t xml:space="preserve">so lova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under his breath) </w:t>
        <w:br/>
        <w:t xml:space="preserve">Heh. I used to have a robot... We </w:t>
        <w:br/>
        <w:t xml:space="preserve">called him Bob.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Machines can learn John. You just have </w:t>
        <w:br/>
        <w:t xml:space="preserve">to be patient with them...but you've </w:t>
        <w:br/>
        <w:t xml:space="preserve">gotten to be so damn... stubbor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You're right dear. My people skills </w:t>
        <w:br/>
        <w:t xml:space="preserve">should be more PC...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DESERT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re is a bizarre electrical disturbance in the desert near Sarah's ranch. Ball lightning appears spontaneously and it bathes the empty expanse in white l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SARAH'S BEDROOM-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awakes as the wash of white light fills the window frame outside her ro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DESERT OUTSIDE THE HOME-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follows Uncle Bob in a short run. Bob stays as close to her as possible as he leads the way. Bob comes upon an unconscious man, who he licks. As she gets closer she finds that the man is about her age, naked and shivering in the cold, windy desert night. Uncle Bob wines for her to approach the m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nspecting man for a pulse) </w:t>
        <w:br/>
        <w:t xml:space="preserve">Mister? Are you alright? My name is </w:t>
        <w:br/>
        <w:t xml:space="preserve">Sarah Conner. </w:t>
        <w:br/>
        <w:t xml:space="preserve">(She puts her heavy bathrobe on top of him) </w:t>
        <w:br/>
        <w:t xml:space="preserve">Here. This will keep you war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Sar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es Mister, that's my name. Are you </w:t>
        <w:br/>
        <w:t xml:space="preserve">al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weak, whisper) </w:t>
        <w:br/>
        <w:t xml:space="preserve">M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Let's try to get you back to my home. </w:t>
        <w:br/>
        <w:t xml:space="preserve">(Sarah helps the man </w:t>
        <w:br/>
        <w:t xml:space="preserve">to his feet and uses </w:t>
        <w:br/>
        <w:t xml:space="preserve">her shoulder to help </w:t>
        <w:br/>
        <w:t xml:space="preserve">him lean against) </w:t>
        <w:br/>
        <w:t xml:space="preserve">It's not very far, just lean into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SARAH'S COUCH-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old MAN is lying down, sleeping heavily. SARAH gets him a blanket. He awakes, slightly and stirs as she puts it on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s that bet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Better, yes... I've come so far.... </w:t>
        <w:br/>
        <w:t xml:space="preserve">So much has happe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e desert can be a rough place when </w:t>
        <w:br/>
        <w:t xml:space="preserve">you're running around naked... </w:t>
        <w:br/>
        <w:br/>
        <w:t xml:space="preserve">MAN </w:t>
        <w:br/>
        <w:t xml:space="preserve">The world is over. The machines have </w:t>
        <w:br/>
        <w:t xml:space="preserve">won. They sent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uh? Who sent you w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The resistance sent me here, because </w:t>
        <w:br/>
        <w:t xml:space="preserve">they had to save my life and they... </w:t>
        <w:br/>
        <w:t xml:space="preserve">they had no other cho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Mister? Why did "they" send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Because I'm President John Conner. </w:t>
        <w:br/>
        <w:t xml:space="preserve">Because the war was lost in the </w:t>
        <w:br/>
        <w:t xml:space="preserve">year 2045... Because they had to </w:t>
        <w:br/>
        <w:t xml:space="preserve">warn the past, before the future </w:t>
        <w:br/>
        <w:t xml:space="preserve">was lost forever... </w:t>
        <w:br/>
        <w:br/>
        <w:t xml:space="preserve">Sarah's face registers shock, but she understands the signific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 AN ABANDONED LA WAREHOUS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this homeless refuge, a mysterious ball of lightning manifest itself in the form of a large sphere. With a sizzling crackle, the large ball begins to bulge and a giant mass of flesh and metal pierces the Lightening-Egg. As the monstrous form tears itself out of the Space/Time Continuum Shell, the lightning suddenly stops. In the darkness, we see and hear the shape stretch and screa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round a barrel campfire some homeless men and women living off the warmth of a barrel campfire can't help but notice this incredible displ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 giant metal egg before them cracks and smaller shapes tear away from a large, undulating mass that pours out the inside. The shapes crawl and collect themselves, standing and assembling themselves, so to spea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flashlight focuses on the strange goings on. A DRIFTER wrapped in dirty rags and sheets sees four shapes, lying down on the floor, dead sti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FTER goes over and touches one of the dark shap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a metal cable shoots out of the back of the form and spears the man in the che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FTER screams and several more metallic spears pierce his body. Suddenly, the SHAPE seems to flow into him, bulging under his skin. Blood and body fluids squirt out of the violent, gaping wounds. In an effort to compensate the body mass, bones are expelled through the skin. As the DRIFTER's skull is pushed from the inside out, and his eyeballs are fitted over a metal-exoskeleton that shimmers from behind pulpy fles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an instant, the SHAPE spasms, as it seals itself for a perfect fit. Minor cosmetic changes are made to the exterior and the wounds are seal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ED DRIFTER nods in the direction of the three other shapes, that stand fully erect in the darkn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From the campfire, three other forms descend upon the sleeping homeless men and women. </w:t>
        <w:br/>
        <w:br/>
        <w:t xml:space="preserve">(Note: What we have just witnessed is a new kind of terminator, one that harkens from a different future, but one that serves the same purpose of the T-1000, while functioning from the same stealth technology that made the T-100 so successful. This terminator operates on a molecular level, with a shifting exoskeleton that can perform many functions. It is a lot more susceptible to damage, and is relatively easy to destroy, compared to a T-1000. We could take this to be a pre-cursor to the T-1000, but its design is a lot more foreign and radical.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 SARAH'S KITCHEN - EARLY MORNING: STILL DAR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the mysterious old MAN sit at the table in silence. He devours his food as she looks on. He wears her pink bathrobe, sti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o Mister, if you're my son from the </w:t>
        <w:br/>
        <w:t xml:space="preserve">future, why did you come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A team of scientists sent me here. </w:t>
        <w:br/>
        <w:t xml:space="preserve">I requested this location </w:t>
        <w:br/>
        <w:t xml:space="preserve">specifica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h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Because it's the safest place in </w:t>
        <w:br/>
        <w:t xml:space="preserve">the world that I know. I wanted </w:t>
        <w:br/>
        <w:t xml:space="preserve">to return here before I died, </w:t>
        <w:br/>
        <w:t xml:space="preserve">and I knew there was someone here </w:t>
        <w:br/>
        <w:t xml:space="preserve">who could hear my story and not </w:t>
        <w:br/>
        <w:t xml:space="preserve">think I'm craz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And what story i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It is the story of your son, Sarah </w:t>
        <w:br/>
        <w:t xml:space="preserve">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My son is in Los Angeles, but most </w:t>
        <w:br/>
        <w:t xml:space="preserve">people in this state already know </w:t>
        <w:br/>
        <w:t xml:space="preserve">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Your son stopped caring. He let the </w:t>
        <w:br/>
        <w:t xml:space="preserve">corporations continue their outlawed </w:t>
        <w:br/>
        <w:t xml:space="preserve">testing. John Conner was a popular </w:t>
        <w:br/>
        <w:t xml:space="preserve">man, but he had his weaknesses. He </w:t>
        <w:br/>
        <w:t xml:space="preserve">was elected into Congress, where </w:t>
        <w:br/>
        <w:t xml:space="preserve">he played the game their way. He </w:t>
        <w:br/>
        <w:t xml:space="preserve">soon found himself running for </w:t>
        <w:br/>
        <w:t xml:space="preserve">President. Since he was the popular </w:t>
        <w:br/>
        <w:t xml:space="preserve">choice, he won easily in a </w:t>
        <w:br/>
        <w:t xml:space="preserve">landslide victory. That was the </w:t>
        <w:br/>
        <w:t xml:space="preserve">year the Four Horsemen of the </w:t>
        <w:br/>
        <w:t xml:space="preserve">Apocalypse came and the world as </w:t>
        <w:br/>
        <w:t xml:space="preserve">we knew it end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e Four Horsem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following monologue is inter cut with scenes of mass-destruction and chaos as he describes it... </w:t>
        <w:br/>
        <w:br/>
        <w:t xml:space="preserve">MAN </w:t>
        <w:br/>
        <w:t xml:space="preserve">Plague, Famine, Pestilence and War. </w:t>
        <w:br/>
        <w:t xml:space="preserve">The fate of mankind was soon sealed </w:t>
        <w:br/>
        <w:t xml:space="preserve">in their wake. At first it seemed </w:t>
        <w:br/>
        <w:t xml:space="preserve">like a series of unrelated events, </w:t>
        <w:br/>
        <w:t xml:space="preserve">but it wasn't. On April need, 2040, </w:t>
        <w:br/>
        <w:t xml:space="preserve">the computerized financial world </w:t>
        <w:br/>
        <w:t xml:space="preserve">was hit with a virus that put Black </w:t>
        <w:br/>
        <w:t xml:space="preserve">Tuesday to shame. It was called </w:t>
        <w:br/>
        <w:t xml:space="preserve">the Pestilence since it ate away </w:t>
        <w:br/>
        <w:t xml:space="preserve">at the network which Skynet would </w:t>
        <w:br/>
        <w:t xml:space="preserve">later replace, and it plunged </w:t>
        <w:br/>
        <w:t xml:space="preserve">the decayed economy of the world </w:t>
        <w:br/>
        <w:t xml:space="preserve">into anarchy. Then later, as the </w:t>
        <w:br/>
        <w:t xml:space="preserve">quality of life seemed to be </w:t>
        <w:br/>
        <w:t xml:space="preserve">recovering, the Famine hit us. </w:t>
        <w:br/>
        <w:t xml:space="preserve">A new nano-virus had been </w:t>
        <w:br/>
        <w:t xml:space="preserve">synthesized in the laboratories, </w:t>
        <w:br/>
        <w:t xml:space="preserve">no one knows by whom. It attacked </w:t>
        <w:br/>
        <w:t xml:space="preserve">any organism with a cell wall. </w:t>
        <w:br/>
        <w:t xml:space="preserve">It was primitive, but it effectively </w:t>
        <w:br/>
        <w:t xml:space="preserve">destroyed 80% of the world's plant </w:t>
        <w:br/>
        <w:t xml:space="preserve">matter. Billions of people starved </w:t>
        <w:br/>
        <w:t xml:space="preserve">to death over the next year, but </w:t>
        <w:br/>
        <w:t xml:space="preserve">our suffering was only beginning. A </w:t>
        <w:br/>
        <w:t xml:space="preserve">modified version of the nano-virus </w:t>
        <w:br/>
        <w:t xml:space="preserve">soon began to infect the human </w:t>
        <w:br/>
        <w:t xml:space="preserve">populace. </w:t>
        <w:br/>
        <w:br/>
        <w:t xml:space="preserve">It spread like wildfire, killing </w:t>
        <w:br/>
        <w:t xml:space="preserve">off 90% of the population in 4 days. </w:t>
        <w:br/>
        <w:t xml:space="preserve">Everyone lost a loved one that week. </w:t>
        <w:br/>
        <w:br/>
        <w:t xml:space="preserve">The decay and filth of the dead </w:t>
        <w:br/>
        <w:t xml:space="preserve">wasn't enough. War was a single </w:t>
        <w:br/>
        <w:t xml:space="preserve">nuclear missile, launched by the </w:t>
        <w:br/>
        <w:t xml:space="preserve">United States. John Conner never </w:t>
        <w:br/>
        <w:t xml:space="preserve">knew why such a thing would happen. </w:t>
        <w:br/>
        <w:t xml:space="preserve">It was a glitch, but that glitch </w:t>
        <w:br/>
        <w:t xml:space="preserve">landed in urban China. Twenty four </w:t>
        <w:br/>
        <w:t xml:space="preserve">nations responded by volleying </w:t>
        <w:br/>
        <w:t xml:space="preserve">nuclear missiles stateside. </w:t>
        <w:br/>
        <w:t xml:space="preserve">The U.S. counter-responded. The </w:t>
        <w:br/>
        <w:t xml:space="preserve">world rained fire for 3 days </w:t>
        <w:br/>
        <w:t xml:space="preserve">straight. Those who survived lived </w:t>
        <w:br/>
        <w:t xml:space="preserve">long enough to meet the true horror, </w:t>
        <w:br/>
        <w:t xml:space="preserve">face to face. When the machines </w:t>
        <w:br/>
        <w:t xml:space="preserve">showed, all hope was lost. The </w:t>
        <w:br/>
        <w:t xml:space="preserve">Terminators came quickly and </w:t>
        <w:br/>
        <w:t xml:space="preserve">slaughtered the few still al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h Dear God. It really is you, </w:t>
        <w:br/>
        <w:t xml:space="preserve">John. How did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The government did it's duty and </w:t>
        <w:br/>
        <w:t xml:space="preserve">hid me away during all the chaos </w:t>
        <w:br/>
        <w:t xml:space="preserve">that followed Four Horsemen's </w:t>
        <w:br/>
        <w:t xml:space="preserve">reign of terror. The scientific </w:t>
        <w:br/>
        <w:t xml:space="preserve">team we had with us worked around </w:t>
        <w:br/>
        <w:t xml:space="preserve">the clock for four years working </w:t>
        <w:br/>
        <w:t xml:space="preserve">on a Transporter to send me back </w:t>
        <w:br/>
        <w:t xml:space="preserve">as a warning. I agreed to leave, </w:t>
        <w:br/>
        <w:t xml:space="preserve">only as soon as I knew all was lost. </w:t>
        <w:br/>
        <w:t xml:space="preserve">Last night, the Terminator's breached </w:t>
        <w:br/>
        <w:t xml:space="preserve">our defenses. The memory of them </w:t>
        <w:br/>
        <w:t xml:space="preserve">killing my friends and closest </w:t>
        <w:br/>
        <w:t xml:space="preserve">companions is still fresh on my </w:t>
        <w:br/>
        <w:t xml:space="preserve">mind. They have no mercy, Mother. </w:t>
        <w:br/>
        <w:t xml:space="preserve">None at 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thought it was over, I thou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t is over Mother, we lost. I was </w:t>
        <w:br/>
        <w:t xml:space="preserve">humankind's only hope 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No John! You are the only hope we </w:t>
        <w:br/>
        <w:t xml:space="preserve">have! What you know can change the </w:t>
        <w:br/>
        <w:t xml:space="preserve">future! I'm going to change things </w:t>
        <w:br/>
        <w:t xml:space="preserve">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My wife and daughter died in the </w:t>
        <w:br/>
        <w:t xml:space="preserve">plague Mother, all the hope that </w:t>
        <w:br/>
        <w:t xml:space="preserve">was in me drained out when I heard </w:t>
        <w:br/>
        <w:t xml:space="preserve">that they were among the d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felt exactly the same way when </w:t>
        <w:br/>
        <w:t xml:space="preserve">Kyle died, but I kept on fight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 guess that's what makes you </w:t>
        <w:br/>
        <w:t xml:space="preserve">different from me. I'm no savior. </w:t>
        <w:br/>
        <w:t xml:space="preserve">You're humankind's last hope, </w:t>
        <w:br/>
        <w:t xml:space="preserve">Sarah Conner. You always were the </w:t>
        <w:br/>
        <w:t xml:space="preserve">warrior. I was just the inspir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gets up from the table and walks into the living ro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br/>
        <w:t xml:space="preserve">EXT- A LA BUS STATION - EARLY MOR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t is empty. Four figures walk up to the ticket counter. The DRIFTER is the same as we saw him. Three other derelict looking people stand behind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n overweight Anglo woman sits behind the counter, reading a tabloid. DRIFTER approaches her. From five feet away, she can smell him. It's that bad. She is reading a tabloid that says: JOHN CONNER'S HIDDEN PA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FTER </w:t>
        <w:br/>
        <w:t xml:space="preserve">I need four ticket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Where to darl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FTER </w:t>
        <w:br/>
        <w:t xml:space="preserve">One for Los Palamos, California. </w:t>
        <w:br/>
        <w:t xml:space="preserve">One for the LA Convention Center. </w:t>
        <w:br/>
        <w:t xml:space="preserve">One for uptown. One for downtown. </w:t>
        <w:br/>
        <w:br/>
        <w:t xml:space="preserve">LADY </w:t>
        <w:br/>
        <w:t xml:space="preserve">Round tri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FTER </w:t>
        <w:br/>
        <w:t xml:space="preserve">One way, please. </w:t>
        <w:br/>
        <w:br/>
        <w:t xml:space="preserve">LADY </w:t>
        <w:br/>
        <w:t xml:space="preserve">Will that be paper or plastic?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FTER fumbles with a pocket and pulls out a wad of bills. He hands them to 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sorting out the change. </w:t>
        <w:br/>
        <w:t xml:space="preserve">She hands it over) </w:t>
        <w:br/>
        <w:t xml:space="preserve">Here you go, darl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FTER </w:t>
        <w:br/>
        <w:t xml:space="preserve">(looks at the change) </w:t>
        <w:br/>
        <w:t xml:space="preserve">You gave me the wrong chan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No I didn't Darlin', you only gave </w:t>
        <w:br/>
        <w:t xml:space="preserve">me two hundred and t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FTER </w:t>
        <w:br/>
        <w:t xml:space="preserve">I gave you 220. Eleven twenty dollar </w:t>
        <w:br/>
        <w:t xml:space="preserve">bills and I expect a ten dollar </w:t>
        <w:br/>
        <w:t xml:space="preserve">bill in retur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Sorry, but I'm all out of te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FTER </w:t>
        <w:br/>
        <w:t xml:space="preserve">Two fives will suff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Damn. None of those also. Come back </w:t>
        <w:br/>
        <w:t xml:space="preserve">in a week, I know we'll have more </w:t>
        <w:br/>
        <w:t xml:space="preserve">th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isplay kicks into a terminator HUD. The response tree branches off t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FTER </w:t>
        <w:br/>
        <w:t xml:space="preserve">(reflective looking) </w:t>
        <w:br/>
        <w:t xml:space="preserve">Then at least give me the fucking </w:t>
        <w:br/>
        <w:t xml:space="preserve">tickets, bit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Listen asshole, get out of here </w:t>
        <w:br/>
        <w:t xml:space="preserve">before I call security. </w:t>
        <w:br/>
        <w:br/>
        <w:t xml:space="preserve">The other drifters walk up to the ticket wind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Your little derelict friends don't </w:t>
        <w:br/>
        <w:t xml:space="preserve">intimidate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FTER smashes his hand through the window and grabs her. He pulls her out and throws her about fifteen feet through the air. We see her body tumble in the background as it smashes into a concrete pillar. She doesn't make a sound. It has all happened too fast for her to even speak. DRIFTER smashes the register open and grabs all the money. He then grabs their tickets. </w:t>
        <w:br/>
        <w:br/>
        <w:t xml:space="preserve">The four terminators turn around and make for the buss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SARAH'S HOME-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is sleeping like a baby on the couch. Sarah is walking around nervously with her wireless phone in her hand. We hear Sarah's voice O.C.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ello? John is that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JOHN CONNER'S BEDROOM-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has actually gone to bed. He picks up the phone in the dark. ELIZABETH rolls over and groa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Yeah, who is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SARAH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s your mother, de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O.C.) </w:t>
        <w:br/>
        <w:t xml:space="preserve">Is something wrong mom? Why are you </w:t>
        <w:br/>
        <w:t xml:space="preserve">calling so la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omething urgent has come up, John. </w:t>
        <w:br/>
        <w:t xml:space="preserve">I need you to meet me at my house. </w:t>
        <w:br/>
        <w:t xml:space="preserve">There's somebody you need to me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JOHN </w:t>
        <w:br/>
        <w:t xml:space="preserve">Mother. I'm a very busy man. I </w:t>
        <w:br/>
        <w:t xml:space="preserve">can't cancel my appointments </w:t>
        <w:br/>
        <w:t xml:space="preserve">and spend the day with you in the </w:t>
        <w:br/>
        <w:t xml:space="preserve">deser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O.C.) </w:t>
        <w:br/>
        <w:t xml:space="preserve">This is important John. Incredibly </w:t>
        <w:br/>
        <w:t xml:space="preserve">important. It's about the future John. </w:t>
        <w:br/>
        <w:br/>
        <w:t xml:space="preserve">JOHN </w:t>
        <w:br/>
        <w:t xml:space="preserve">Mom. The future was decided a long </w:t>
        <w:br/>
        <w:t xml:space="preserve">time ago. We w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SARAH </w:t>
        <w:br/>
        <w:t xml:space="preserve">No we didn't. I need you to come </w:t>
        <w:br/>
        <w:t xml:space="preserve">out to the ranch tomorrow it's </w:t>
        <w:br/>
        <w:t xml:space="preserve">urgently importan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O.C.) </w:t>
        <w:br/>
        <w:t xml:space="preserve">Goodnight M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Don't you dare hang up on me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JOHN </w:t>
        <w:br/>
        <w:t xml:space="preserve">Goodnight- </w:t>
        <w:br/>
        <w:t xml:space="preserve">(the phone clicks) </w:t>
        <w:br/>
        <w:t xml:space="preserve">M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CONNER HOM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sits with young SARAH ANN, a sprightly six year old with more than enough mischievousness. The bottom of their nice, suburban home is well lit in and spacious. John comes over to the table pouring cereal as he sits with a paper tucked into his armp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I overheard you talking to your </w:t>
        <w:br/>
        <w:t xml:space="preserve">mother again last night. Is she </w:t>
        <w:br/>
        <w:t xml:space="preserve">having delusions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grabs the milk) </w:t>
        <w:br/>
        <w:t xml:space="preserve">They aren't delusions, Liz, </w:t>
        <w:br/>
        <w:t xml:space="preserve">they're dreams- nightmares and she's </w:t>
        <w:br/>
        <w:t xml:space="preserve">been having them for yea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She should seek professional hel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rough a full mouth of food) </w:t>
        <w:br/>
        <w:t xml:space="preserve">I had a nightmare last night Dadd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pours the milk) </w:t>
        <w:br/>
        <w:t xml:space="preserve">You did! How come you didn't come </w:t>
        <w:br/>
        <w:t xml:space="preserve">and sleep with 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N </w:t>
        <w:br/>
        <w:t xml:space="preserve">Because I'm six now. I'm too old to </w:t>
        <w:br/>
        <w:t xml:space="preserve">come sleep with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Sarah, if you ever get scared, don't </w:t>
        <w:br/>
        <w:t xml:space="preserve">be afraid to come to 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 was about a big, black monster </w:t>
        <w:br/>
        <w:t xml:space="preserve">and it ate Dadd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takes a few bites) </w:t>
        <w:br/>
        <w:t xml:space="preserve">Really? Did it chew me up or did </w:t>
        <w:br/>
        <w:t xml:space="preserve">it guzzle me down with one, big </w:t>
        <w:br/>
        <w:t xml:space="preserve">slur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ne big slurp. You screamed a lot </w:t>
        <w:br/>
        <w:t xml:space="preserve">DADD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winks at his wife) </w:t>
        <w:br/>
        <w:t xml:space="preserve">Do you know what happens to </w:t>
        <w:br/>
        <w:t xml:space="preserve">monsters who don't chew their </w:t>
        <w:br/>
        <w:t xml:space="preserve">food proper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grabs her and picks her </w:t>
        <w:br/>
        <w:t xml:space="preserve">up across the table) </w:t>
        <w:br/>
        <w:t xml:space="preserve">(Young Sarah squeals) </w:t>
        <w:br/>
        <w:t xml:space="preserve">THEY get tummy-ach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A BUSY TRAFFIC SCEN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Young Sarah's squeal of delight soon matches the SQUEAL of a car's horn. John Conner looks at all the traffic. He can see his government building only meters away, but it seems like an impossible void in all this traffic. John has had little sleep so he begins honking his horn in frustr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ther vehicles join in the cacophonous symphon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fter steps out of the government building. He looks up and sees all the honking. Then he turns and stars back into emptin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DESERT WORK SHED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Old John pull canvases off a pile. She wears sun shorts, sandals, a baseball cap, and a Grateful Dead T-shirt. Old John wears a ragged T-shirt and military fatigue pant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ve been keeping some weapons </w:t>
        <w:br/>
        <w:t xml:space="preserve">here. I didn't want you- I mean </w:t>
        <w:br/>
        <w:t xml:space="preserve">Young John to find out about </w:t>
        <w:br/>
        <w:t xml:space="preserve">them...He would have a c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Don't worry, I won't tell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miles) </w:t>
        <w:br/>
        <w:t xml:space="preserve">This is very bizarre, you realize </w:t>
        <w:br/>
        <w:t xml:space="preserve">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This is heaven for me, Mother. </w:t>
        <w:br/>
        <w:t xml:space="preserve">I've waited so many years to </w:t>
        <w:br/>
        <w:t xml:space="preserve">see you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looks at each other for a few moments, sizing up the most bizarre situ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w did I die,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looks troubled) </w:t>
        <w:br/>
        <w:t xml:space="preserve">You died before the Four Horsemen </w:t>
        <w:br/>
        <w:t xml:space="preserve">came. Suddenly. Natural caus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w long have I got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sighs, knowing what she means by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How come you never told me about </w:t>
        <w:br/>
        <w:t xml:space="preserve">the cancer m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h dear. </w:t>
        <w:br/>
        <w:t xml:space="preserve">(She sits for a minute) </w:t>
        <w:br/>
        <w:t xml:space="preserve">I'm so sorry John, I thought I </w:t>
        <w:br/>
        <w:t xml:space="preserve">could fight it without you finding </w:t>
        <w:br/>
        <w:t xml:space="preserve">out about it. I'm still fighting </w:t>
        <w:br/>
        <w:t xml:space="preserve">it John, I still have a ch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 began to think you were lucky, </w:t>
        <w:br/>
        <w:t xml:space="preserve">dying before everybody else did. </w:t>
        <w:br/>
        <w:t xml:space="preserve">You were happy when it happened mom. </w:t>
        <w:br/>
        <w:t xml:space="preserve">You were lov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er eyes mist up) </w:t>
        <w:br/>
        <w:t xml:space="preserve">I know it John, but I can still do </w:t>
        <w:br/>
        <w:t xml:space="preserve">so much. I'm still alive. And so </w:t>
        <w:br/>
        <w:t xml:space="preserve">are you. You realize we have to </w:t>
        <w:br/>
        <w:t xml:space="preserve">fight, 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 do mother. And I'm not afraid. </w:t>
        <w:br/>
        <w:t xml:space="preserve">I know if I die, I'll die loved. </w:t>
        <w:br/>
        <w:t xml:space="preserve">I'll have you near me. And I won't </w:t>
        <w:br/>
        <w:t xml:space="preserve">be afrai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gets up and goes and pulls off the last canvas in the shed. Underneath is a crate. She pulls the top off of it. It has several M-16s and Shotguns. She throws the shotgun to OLD JOHN. It clicks into place with the force at which she throws it at him. She pulls out the M-16 like nobody's business and slams in a clip. She smi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LA FREEWAY OUTSIDE WORK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moves a little closer, but still nothing. Then he sees an opening, but somebody cuts him off. He HONKS loudly on his hor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ar to his driver's side honks briefly and the driver looks right at John. The driver is an attractive 30 year old woman who notices it's THE JOHN CONNER. She waves excited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rolling down her window) </w:t>
        <w:br/>
        <w:t xml:space="preserve">Are you John Conner? I voted for </w:t>
        <w:br/>
        <w:t xml:space="preserve">you in the last elec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Conner who's not too happy, manages a smi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ore people wave at him. He melts into his seat. Either the heat has gotten to him, perhaps it's the public exposure. Maybe bo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fter overhears a passerby's remarks and takes not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HE TERMINATOR MONITOR: Which scans the scene and makes it's way using a audio trail and an infrared displ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fter gets right up to Conner's car. He stoops his shoulders and looks in the windows. Conner looks up at him, and manages half a smi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MINATOR </w:t>
        <w:br/>
        <w:t xml:space="preserve">I need chan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rolls down window, partway) </w:t>
        <w:br/>
        <w:t xml:space="preserve">Are you out of work, Mis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MINATOR </w:t>
        <w:br/>
        <w:t xml:space="preserve">I have a job. I need change. It's </w:t>
        <w:br/>
        <w:t xml:space="preserve">an emergenc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miles, rolls down the window) </w:t>
        <w:br/>
        <w:t xml:space="preserve">Fine. Fine. Here you g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grabs onto Conner's hand. Conner looks at him strangely. SUDDENLY, he scream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EOPLE's reactions: People look in the direction of Conner's screa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s hand bleeds as a thick wire from the Terminator's hand burrows itself into Conner's flesh. He continues to screa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EOPLE are REACTING! THE LADY SCREAM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ADY </w:t>
        <w:br/>
        <w:t xml:space="preserve">Help, someone is attacking John </w:t>
        <w:br/>
        <w:t xml:space="preserve">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lams his foot on the accelerator, the car jerks forward, slamming into the car in front of it, and the Terminator is jerked off it's fe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s arm is being violated as several wires run under the sk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CREAMS in horr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merchants and pedestrians who run Conner's aid as his cries for help are beginning to take not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tries to force itself in the window. Conner still scream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PEOPLE RESPOND and charge the man attacking Conner who is still screaming BLOODY MURDER. A mass of men begin yanking the Terminator off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raffic in front of the car has moved forward a little more. Conner SLAMS the car forward, and JERKS the large, pulsating wires out of his chest, as he is strained against the seat belt in this violent maneu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STREET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rowd has rallied to John's help as the TERMINATOR is held back by the group of men- Conner gets out of his car and runs to his government building, clutching his mangled shoulder and ar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uns through the street, pushing aside people trying to help him, or those who recognize him, wanting his attention. He keeps pushing, violently. People react in different ways. Some are happy, some are pissed, some are awestru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throws off the people who have man-handled him and runs after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GOVT. BLDG.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John makes it to the revolving door and quickly shuffles through, he sees the Terminator hurtle full speed through a giant plate glass wind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HOOT! SHOOT! That man is trying to </w:t>
        <w:br/>
        <w:t xml:space="preserve">kill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UARD </w:t>
        <w:br/>
        <w:t xml:space="preserve">(aiming gun) </w:t>
        <w:br/>
        <w:t xml:space="preserve">HAL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runs full speed at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UARD </w:t>
        <w:br/>
        <w:t xml:space="preserve">HALLLL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UARDS wait for a response from the DRIFTER, but there is none as he runs at them, so they FI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is spun in a hail of bullets. It drops to the floor and lies very still, with the gun smoke coming off of it. CONNER looks at it with fear and doubt, his sanity being pushed to the limits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UARDS approach the TERMINATOR with guns ready. CONNER looks on from a distance behind the counter. </w:t>
        <w:br/>
        <w:br/>
        <w:t xml:space="preserve">CONNER </w:t>
        <w:br/>
        <w:t xml:space="preserve">Don't touch that thing! It's </w:t>
        <w:br/>
        <w:t xml:space="preserve">dangero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UARD prods the body with his pistol. Suddenly from a dangling arm, a metallic scythe comes flying out of where the radial in the arm should be. The GUARD looks on in horror as it severs a guard's foot and he drops the ground, scream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ees this and pounds on the elevator button behind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other GUARD continues firing on the TERMINATOR, until it gets to a knee and pivots. The TERMINATOR'S attack cuts off his gun hand with one fluid, mechanical motion. He drops to a knee and scream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S eyes go wide as he gets in the eleva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ld dead eyes look on as another scythe emerge from the TERMINATOR'S other arm, and we see the two blades slide locked into the elbow. It jams the two deadly blades into the prone, bleeding guards with swiss-army knife precis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uards stop screaming as their crimson blood dirties the marble flo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atches in further disbelief as the elevator goes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ELEVATOR- DAY </w:t>
        <w:br/>
        <w:br/>
        <w:t xml:space="preserve">CONNER hits the 12th story button. The to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HE TERMINATOR: Who immediately sees the elevator's electronic readout and pursues him on the stai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CONNER IN THE ELEVATOR: Who then hits the 4th story button as he passes the 3rd floor. The door opens up quickly and he rushes out into the hall. He ducks behind a corner and we see the TERMINATOR </w:t>
        <w:br/>
        <w:t xml:space="preserve">throw open a door, glance at the readout on the elevator, and then it continues it's jog upward. FOLLOW: CONNER as he runs out to an elevated walkway between this government building and an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12TH FLOOR, SAME BLDG.-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throws open the door from the stairwell and looks around. Nothing. His long strides lead him to the end of the hall. He looks out a window and sees a figure, JOHN CONNER in an infrared ZOOM over 80 feet below. The Terminator runs a short sprint to the back of the hallway, then pivots and sprints forward. He jumps and crashes through the glass window. He falls down and down and CRASHES through the top of the glass walk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GLASS HALLWAY-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CONNER sees the Terminator come crashing throug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picks up it's broken form and continues after him. FULL SPE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ELEVATOR LOBBYWAY-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looks around the small room and sees two elevators on each side. He hits all four buttons. One opens up immediately. He gets in. He hits the lobby button. It leaves. A few moments later, the Terminator arrives in the lobby and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HERMAL IMAGING: As the Terminator scans the elevator buttons for thermal contact. He sees John's Fingerprints on all of them. He scans the floors they're going to. All the buttons pushed are the ones that go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POSH LOBBY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S elevator stops and he gets out and immediately runs towards the exit. </w:t>
        <w:br/>
        <w:br/>
        <w:t xml:space="preserve">CUT TO: THE TERMINATOR IN THE POSH LOBBY: Who throws open the stairwell door and sees CONNER going through the revolving doors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BLDG. DRIVEWAY-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uns up to the long line of taxis, waiting to be serviced. He opens up the door as th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ERMINATOR : Who hurls himself through the glass AGAIN. </w:t>
        <w:br/>
        <w:br/>
        <w:t xml:space="preserve">CUT TO: CONNER: Who slams the TAXI passenger do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DRIVE!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Hey, I know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 don't fucking care! Start the </w:t>
        <w:br/>
        <w:t xml:space="preserve">car, or you'll be fucking d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VER looks at him with a funny look and starts the ignition. John watches in slow horror as the TERMINATOR runs up with it's sure-footed strides. He gets right up to the window and bashes his fist through the passenger window. As the Terminator reaches his hand in, JOHN squirms against the dri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MOVE IT! This guy's gonna kill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ver nods, frantically and the car comes to life with a burst of speed that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HE TERMINATOR: Who is dragged 50 feet in a quick sudden jolt as he grabs on to the window fra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BUSY HIGHWAY-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VER spins the whee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axi swerves, trying to get the TERMINATOR off. No such luck. He flies out of the lobby, going full speed, dragging the TERMINATOR behind him, his legs being pulverized against the asphalt, as his shoes and chunks of his flesh are torn off. </w:t>
        <w:br/>
        <w:t xml:space="preserve">driver runs the taxi alongside a cement road divider- The cement tears away at steel as it grinds the TERMINATOR to a pulp. We see small metal latticework under the human flesh, working to repair the extensive dama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axi swerves real fast, cutting left and right, hoping to throw him out onto the open highway. The driver sees a busy part of traffic ahead. Sensing that they'll have to slow down, the driver instructs CONNER to a shotgun under his se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ith amazement, Representative John Conner pulls out the damn shotgu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ow come you didn't show me this in </w:t>
        <w:br/>
        <w:t xml:space="preserve">the first pla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You law-makers banned them back last </w:t>
        <w:br/>
        <w:t xml:space="preserve">summer... thought... </w:t>
        <w:br/>
        <w:t xml:space="preserve">(spins the wheel fiercely) </w:t>
        <w:br/>
        <w:t xml:space="preserve">I'd get into serious trouble if I </w:t>
        <w:br/>
        <w:t xml:space="preserve">showed it to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erious 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S head pops up, smiling a metal smile, teeth and bone are dislodged and mangled. CONNER pumps the shotgun, aims it at the arm of the terminator and fires. BLAMMO. Flesh and metal are obliterated in the hand. Chunks of burning flesh are blown away from the arm, upper torso and face. We see a black metal face, with clean sheets of metal, and thousands of flowing wires from behind the think metal plates. Wires from a severed part of the arm bury themselves like frantic thread into the metal frame of the c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ah. That's about 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pumps again, blowing the threads and more of the TERMINATOR's head away in the process. The few remaining threads snap under the enormous strain, the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succumbs to gravity, and falls to the busy highway. The first few cars swerve past the terminator, but then one doesn't see the figure and goes full speed over it. The Terminator tumbles under the car, but grabs on to the rear bump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and DRIVER let out a collective sig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I think we lost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 We didn't. Trust me, we didn't. </w:t>
        <w:br/>
        <w:t xml:space="preserve">Keep driving, I'll tell you when </w:t>
        <w:br/>
        <w:t xml:space="preserve">to let me off. </w:t>
        <w:br/>
        <w:br/>
        <w:t xml:space="preserve">DRIVER </w:t>
        <w:br/>
        <w:t xml:space="preserve">You realize all this is gonna cost </w:t>
        <w:br/>
        <w:t xml:space="preserve">you extr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oks at the emptied shotgun, then out the back window for sign of the termina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climbs on to the back of the other car and smashes it's way through the back window. The MAN who's driving screams as he sees the figure in his rear view mirror. The man turns and sees several metal needle threads flying towards his face. Then- Blood splatters all over the car's interior and it swerves suddenly as the figure slumps forward and slams into another car. But then, the man/terminator rises slowly as we see metal threads undulating just under the surface of the skin. One arm works fine and it clutches the steering wheel and drives on. Soon, the terminator has control of the other side of it's new body, then it's feet, which it shakes, then slams fully on the accelerator. We see the other body using this body as a puppet as it drives the car, shifting it's mass into this new ho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VER sees a Buick coming up on them really fast, much faster than his max spe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Sir? I don't usually trust </w:t>
        <w:br/>
        <w:t xml:space="preserve">politicians, but you were right. </w:t>
        <w:br/>
        <w:t xml:space="preserve">Your friend's back and he's coming </w:t>
        <w:br/>
        <w:t xml:space="preserve">up on my ass real fa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oks back with horror as the Buick slams into the bump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Quick! Do you have any more shell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uick smashes them HARD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Yeah, in the glove compartment. </w:t>
        <w:br/>
        <w:t xml:space="preserve">Take as many as you ne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looks frustrated) </w:t>
        <w:br/>
        <w:t xml:space="preserve">I'm gonna need a LOT more than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sees about six shells. Rolling about in the compartment with a few unpaid tickets. He immediately begins loading it, as the car is slammed into from behind, AGAIN. JOHN pumps the shotgun and turns around to aim it at the TERMINATOR. He fires and the back windshield of the taxi and the front windshield of the Buick are blown out. The Terminator takes the concussive blast like he would a punch. With no noticeable effect. Flesh is gone and black metal remains. Conner loads again and fires at the TERMINATOR again. It takes the blast as more flesh is blown away. No effec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frustrated and visible upset) </w:t>
        <w:br/>
        <w:t xml:space="preserve">This shot gun isn't doing a damned </w:t>
        <w:br/>
        <w:t xml:space="preserve">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Well. I guess if it's so ineffective, </w:t>
        <w:br/>
        <w:t xml:space="preserve">you shouldn't have banned it, hu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ads the gun back up, pumps. He looks thoughtfully at the TERMINATOR, who is coming up on him fast. He looks at the approaching car. The engine hums noisily underneath the hood. He smiles. He lowers the shotgun and fires upon the engine. It blows it's top violently. The TERMINATOR is thrown back in his seat, on fire and writing like an animal. The car stops slowly, as it is encased in flam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Should I sto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Back the car up. I want to make </w:t>
        <w:br/>
        <w:t xml:space="preserve">sure this prick is done for the </w:t>
        <w:br/>
        <w:t xml:space="preserve">day. </w:t>
        <w:br/>
        <w:br/>
        <w:t xml:space="preserve">The DRIVER kicks it into reverse and they watch from the shattered rear window. They see the burning terminator in the car. It' synthetic metal muscle is burning away under the heavy flames. As it tries to escape the burning wreck, passersby watch on in horror. The TERMINATOR pulls itself through the hood, on fire. It stares up at CONNER with it's red eyes. CONNER looks back unafraid. He gets out of the car, determined, with the shotgun in hand. The terminator, broken and beaten, pulls itself across the burning hood. It falls off, on the hot black asphalt. CONNER raises his gun to it's head as it looks up at him, defeated but still determined to do him 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Long time no see, motherfucker. </w:t>
        <w:br/>
        <w:t xml:space="preserve">Miss me much? </w:t>
        <w:br/>
        <w:t xml:space="preserve">(he puts a shell into </w:t>
        <w:br/>
        <w:t xml:space="preserve">it's disintegrating </w:t>
        <w:br/>
        <w:t xml:space="preserve">metal head) </w:t>
        <w:br/>
        <w:t xml:space="preserve">Think I'd forgotten about you </w:t>
        <w:br/>
        <w:t xml:space="preserve">cast-iron hard on? </w:t>
        <w:br/>
        <w:t xml:space="preserve">(he puts another shell into it. </w:t>
        <w:br/>
        <w:t xml:space="preserve">The red light goes off) </w:t>
        <w:br/>
        <w:t xml:space="preserve">Think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VER walks up to CONNER and puts a hand on his shoulder </w:t>
        <w:br/>
        <w:br/>
        <w:t xml:space="preserve">DRIVER </w:t>
        <w:br/>
        <w:t xml:space="preserve">You've got my vote Mis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y look at the TERMINATOR carcass for a few moments, then at each 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A BUSY SIDEWALK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iles away, we see a teenager, dressed in a retro grunge outfit, immediately stop in the middle of the street. He looks around, then from his perspective we se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ERMINATOR MONITOR: </w:t>
        <w:br/>
        <w:t xml:space="preserve">T-2050-002-4500-3 DISABLED..... Transferring Primary Objective to T-2050-002-4500-4... Old Primary Objective now designated Tertiary Objective. Primary Objective: John Conner, Age 42.03.21.16.34.11, status: ALIVE. Objective: TERMINATE and ASSUME IDENTITY JOHN CONNER. MAINTAIN DISCRETE CAU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ENAGER turns around 180 degrees on the sidewalk, and we hear him scan the radio waves for any news on the assassination. He finds stops on a traffic report that tells him everything he need to know. He turns around and walks in the other direc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POLICE CHIEF'S OFF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atches a news broadcast from a police station, while a medic sews up the many deep gashes in his arm. He winc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DVERTISEMENT </w:t>
        <w:br/>
        <w:t xml:space="preserve">Coming this fall, Cyberdyne </w:t>
        <w:br/>
        <w:t xml:space="preserve">Systems brings you the latest in </w:t>
        <w:br/>
        <w:t xml:space="preserve">telecommunications. The Skynet Dish </w:t>
        <w:br/>
        <w:t xml:space="preserve">brings the highest-bandwith digital </w:t>
        <w:br/>
        <w:t xml:space="preserve">feed into your home, for only a </w:t>
        <w:br/>
        <w:t xml:space="preserve">fraction of the competition's cost. </w:t>
        <w:br/>
        <w:t xml:space="preserve">Using our 180 military grade </w:t>
        <w:br/>
        <w:t xml:space="preserve">satellites, our global network will </w:t>
        <w:br/>
        <w:t xml:space="preserve">soon be the fastest on the planet- </w:t>
        <w:br/>
        <w:br/>
        <w:t xml:space="preserve">The Police chief enters. His name is Grady and he is a large, Hispanic man. His receding hairline actually gives him an air of dignity. His eyes cut into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RADY </w:t>
        <w:br/>
        <w:t xml:space="preserve">Good afternoon Representative Conner. </w:t>
        <w:br/>
        <w:t xml:space="preserve">(extends his hand) </w:t>
        <w:br/>
        <w:t xml:space="preserve">I'm Chief Grady. George to my friends. </w:t>
        <w:br/>
        <w:t xml:space="preserve">(they shake) </w:t>
        <w:br/>
        <w:t xml:space="preserve">I just finished reading your report of </w:t>
        <w:br/>
        <w:t xml:space="preserve">the incident. Very interesting, to </w:t>
        <w:br/>
        <w:t xml:space="preserve">say the lea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at's exactly how it happe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RADY </w:t>
        <w:br/>
        <w:t xml:space="preserve">Sure enough. The driver's story </w:t>
        <w:br/>
        <w:t xml:space="preserve">matched yours exactly, the moment </w:t>
        <w:br/>
        <w:t xml:space="preserve">you got in his Taxi. What troubles </w:t>
        <w:br/>
        <w:t xml:space="preserve">me is the nature of this repor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s sir. I understand. A robot </w:t>
        <w:br/>
        <w:t xml:space="preserve">attacking me is highly unusua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RADY </w:t>
        <w:br/>
        <w:t xml:space="preserve">Unusual is not even the word. Our </w:t>
        <w:br/>
        <w:t xml:space="preserve">forensic boys got the carcass back </w:t>
        <w:br/>
        <w:t xml:space="preserve">to the lab with minimal fuss, but </w:t>
        <w:br/>
        <w:t xml:space="preserve">when they pulled the sheet back, </w:t>
        <w:br/>
        <w:t xml:space="preserve">all that remained was black powder </w:t>
        <w:br/>
        <w:t xml:space="preserve">and metal rods. There was no robot, </w:t>
        <w:br/>
        <w:t xml:space="preserve">from what we could tell. Just scrap </w:t>
        <w:br/>
        <w:t xml:space="preserve">meta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But we saw it! EVERYBODY saw it! </w:t>
        <w:br/>
        <w:t xml:space="preserve">It must've self destruct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RADY </w:t>
        <w:br/>
        <w:t xml:space="preserve">I understand your concern, but as </w:t>
        <w:br/>
        <w:t xml:space="preserve">it stands, there is no proof that </w:t>
        <w:br/>
        <w:t xml:space="preserve">you were even attacked at all. No </w:t>
        <w:br/>
        <w:t xml:space="preserve">aggressor, no motive, no weapon. Your </w:t>
        <w:br/>
        <w:t xml:space="preserve">report will stay on record for six </w:t>
        <w:br/>
        <w:t xml:space="preserve">months. If anything else like this </w:t>
        <w:br/>
        <w:t xml:space="preserve">happens, we'll let your office k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on't you dare treat me like a </w:t>
        <w:br/>
        <w:t xml:space="preserve">lunatic! Dozens of people saw it </w:t>
        <w:br/>
        <w:t xml:space="preserve">attack me! You want your proof? </w:t>
        <w:br/>
        <w:t xml:space="preserve">Take a good look at this- </w:t>
        <w:br/>
        <w:t xml:space="preserve">(shows him his mangled arm) </w:t>
        <w:br/>
        <w:t xml:space="preserve">That THING did this to me! It </w:t>
        <w:br/>
        <w:t xml:space="preserve">drove metal wires into my flesh! </w:t>
        <w:br/>
        <w:t xml:space="preserve">It was trying to get inside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RADY </w:t>
        <w:br/>
        <w:t xml:space="preserve">Mr. Conner. All reasonable evidence </w:t>
        <w:br/>
        <w:t xml:space="preserve">says that you and the driver </w:t>
        <w:br/>
        <w:t xml:space="preserve">were attacked and you experienced a </w:t>
        <w:br/>
        <w:t xml:space="preserve">fantasy delusion to cope with the </w:t>
        <w:br/>
        <w:t xml:space="preserve">experie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Forget this. I gave you my report. </w:t>
        <w:br/>
        <w:t xml:space="preserve">You want to call me a lunatic, </w:t>
        <w:br/>
        <w:t xml:space="preserve">fine. But I'm out of here! </w:t>
        <w:br/>
        <w:t xml:space="preserve">(picks up his jacket) </w:t>
        <w:br/>
        <w:t xml:space="preserve">Thank you Chief Grady. You've been </w:t>
        <w:br/>
        <w:t xml:space="preserve">a real help. </w:t>
        <w:br/>
        <w:br/>
        <w:t xml:space="preserve">CONNER gets up and goes and slams the door. He's pissed, but he's very worried. He looks around the station, frantica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PAY PHONE-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he puts a coin in the phone, LINDA STERLING comes up to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picking up the phone) </w:t>
        <w:br/>
        <w:t xml:space="preserve">Good to see you Linda. Can you </w:t>
        <w:br/>
        <w:t xml:space="preserve">believe all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I only caught snippets. The first </w:t>
        <w:br/>
        <w:t xml:space="preserve">assassination attempt on your </w:t>
        <w:br/>
        <w:t xml:space="preserve">life. How does it fee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ialing) </w:t>
        <w:br/>
        <w:t xml:space="preserve">Linda, this isn't the first time </w:t>
        <w:br/>
        <w:t xml:space="preserve">someone has tried to kill me, and </w:t>
        <w:br/>
        <w:t xml:space="preserve">I doubt it'll be the last. </w:t>
        <w:br/>
        <w:br/>
        <w:t xml:space="preserve">LINDA </w:t>
        <w:br/>
        <w:t xml:space="preserve">Huh? You mean this has happened </w:t>
        <w:br/>
        <w:t xml:space="preserve">before? Crap, you're less popular </w:t>
        <w:br/>
        <w:t xml:space="preserve">than I thought you w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frowning. No answer) </w:t>
        <w:br/>
        <w:t xml:space="preserve">Yeah, yeah. Linda, my mother tried </w:t>
        <w:br/>
        <w:t xml:space="preserve">to warn me last night. She's not </w:t>
        <w:br/>
        <w:t xml:space="preserve">answering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Do you think she's in 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know she is. But I'm she's </w:t>
        <w:br/>
        <w:t xml:space="preserve">already one step ahead of the </w:t>
        <w:br/>
        <w:t xml:space="preserve">problem. She'll be safe for the </w:t>
        <w:br/>
        <w:t xml:space="preserve">time being. I know where to meet </w:t>
        <w:br/>
        <w:t xml:space="preserve">her if I'm ever in 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A safe hou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ah. More like a trailer. Look, </w:t>
        <w:br/>
        <w:t xml:space="preserve">I've got to get home and </w:t>
        <w:br/>
        <w:t xml:space="preserve">get Elizabeth out of the city. </w:t>
        <w:br/>
        <w:t xml:space="preserve">Liz'll be safer if she and </w:t>
        <w:br/>
        <w:t xml:space="preserve">little Sarah go on a vac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I agree. At least until things here </w:t>
        <w:br/>
        <w:t xml:space="preserve">settle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POLICE STATION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and John make their way out of the building. We see a cop in blue sees John at the telephone as he makes his rounds. He keeps a big distance as he follows them out of the st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o you have a ride for me? </w:t>
        <w:br/>
        <w:br/>
        <w:t xml:space="preserve">LINDA </w:t>
        <w:br/>
        <w:t xml:space="preserve">Yeah. Unmarked federal c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Cherry red? Please say y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It's tan. We're trying not to draw </w:t>
        <w:br/>
        <w:t xml:space="preserve">any more attention to you. Actually, </w:t>
        <w:br/>
        <w:t xml:space="preserve">we've got a place we'll stash you </w:t>
        <w:br/>
        <w:t xml:space="preserve">till things calm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ere at, exact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My hou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 way, that's not a good ide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Of course we'd kill each OTHER, </w:t>
        <w:br/>
        <w:t xml:space="preserve">b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 it's not that. I'm going to stay </w:t>
        <w:br/>
        <w:t xml:space="preserve">with my Mother. She tried to warn me </w:t>
        <w:br/>
        <w:t xml:space="preserve">about all this. I'm as safe there, </w:t>
        <w:br/>
        <w:t xml:space="preserve">as I am anyw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Enjoy the rest and relax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SARAH'S GARAG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OLD JOHN load up her beat up hummer with weapons and supplies. </w:t>
        <w:br/>
        <w:br/>
        <w:t xml:space="preserve">OLD JOHN </w:t>
        <w:br/>
        <w:t xml:space="preserve">Does Young John know where to find </w:t>
        <w:br/>
        <w:t xml:space="preserve">us once we lea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ou remembered, 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Yeah, but I had ten years to come </w:t>
        <w:br/>
        <w:t xml:space="preserve">arou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s his life in any dang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On this day, a Terminator came for </w:t>
        <w:br/>
        <w:t xml:space="preserve">me, but it failed. My position kept </w:t>
        <w:br/>
        <w:t xml:space="preserve">me safe. When I came out of hiding, </w:t>
        <w:br/>
        <w:t xml:space="preserve">the threat was gone. It was a </w:t>
        <w:br/>
        <w:t xml:space="preserve">Terminator, Mom, yet unlike any </w:t>
        <w:br/>
        <w:t xml:space="preserve">Terminator I had ever se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w was this Terminator any </w:t>
        <w:br/>
        <w:t xml:space="preserve">different? They all kill without </w:t>
        <w:br/>
        <w:t xml:space="preserve">mercy or thought for human lif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rolls up his sleeve </w:t>
        <w:br/>
        <w:t xml:space="preserve">and shows off the </w:t>
        <w:br/>
        <w:t xml:space="preserve">scars on his arm) </w:t>
        <w:br/>
        <w:t xml:space="preserve">It did this to me on that day- Today. </w:t>
        <w:br/>
        <w:t xml:space="preserve">This morning. That's why I came back. </w:t>
        <w:br/>
        <w:t xml:space="preserve">Young John needed to be war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e didn't listen to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But he knows to come to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But it'll hurt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 survived, didn't I? But it left </w:t>
        <w:br/>
        <w:t xml:space="preserve">it's mark on me. It was a new kind of </w:t>
        <w:br/>
        <w:t xml:space="preserve">Terminator, it burrowed thick, </w:t>
        <w:br/>
        <w:t xml:space="preserve">metallic wires into my flesh, like </w:t>
        <w:br/>
        <w:t xml:space="preserve">it was trying to get inside me. That </w:t>
        <w:br/>
        <w:t xml:space="preserve">terminator was first and last of </w:t>
        <w:br/>
        <w:t xml:space="preserve">it's kind I ever saw. </w:t>
        <w:br/>
        <w:br/>
        <w:t xml:space="preserve">SARAH </w:t>
        <w:br/>
        <w:t xml:space="preserve">How come you didn't tell anybod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 did. People thought nothing of </w:t>
        <w:br/>
        <w:t xml:space="preserve">it. I thought I had destroyed the </w:t>
        <w:br/>
        <w:t xml:space="preserve">menace, once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w come you didn't tell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t never crossed my mind, really. I </w:t>
        <w:br/>
        <w:t xml:space="preserve">thought the threat was gone. I </w:t>
        <w:br/>
        <w:t xml:space="preserve">heard that you were dying, so I </w:t>
        <w:br/>
        <w:t xml:space="preserve">never told you about it. I wanted </w:t>
        <w:br/>
        <w:t xml:space="preserve">you to die happy, without worr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Your silence cost billions of liv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Not a day goes by, Mother, that I </w:t>
        <w:br/>
        <w:t xml:space="preserve">wish to take back all my years of </w:t>
        <w:br/>
        <w:t xml:space="preserve">ignor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RESTAURANT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ames Hurst and several Japanese business men are at a high class French restaurant. They laugh jovially. HURST gets up to go to the bathro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RESTROOM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attendant extends a hand with a wash cloth, but Hurst goes immediately to the urina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TTENDANT </w:t>
        <w:br/>
        <w:t xml:space="preserve">Would you like a towel,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Maybe after I finis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attendant walks up behind him, and extends a hand- Hurst immediately spins around a grabs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Listen bub, I don't want any </w:t>
        <w:br/>
        <w:t xml:space="preserve">trouble, all I want to do </w:t>
        <w:br/>
        <w:t xml:space="preserve">is to take a lea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attendant's hand grabs onto his. Then we see the TERMINATOR's tubes and wires pierce HURST's ARM. He struggles and falls back against the urinal. The struggle is seen behind the urinal walls. The TERMINATOR's wire burrow deeper into HURST, they probe the chest and neck. Suddenly, HURST stops, dead, as a wire has either pierced his heart or his brain. The TERMINATOR hauls their intertwined forms into the toilet stall. We hear some god awful noises. The Japanese business man enters and washes his hands, compulsively. Hurst exits, and pulls a pair of black shades from his ARMANI suit and puts them on. </w:t>
        <w:br/>
        <w:br/>
        <w:t xml:space="preserve">(Hurst, if you haven't guessed it, is the character that Cyberdyne based it's Terminator line after. Or rather, HURST'S own vanity did. THE ARNOLD/TERMINATOR/HURST looks rather pleased in his new incarnation. Something FITS perfectly about this image) </w:t>
        <w:br/>
        <w:br/>
        <w:t xml:space="preserve">The BUSINESS MAN sees HURST who is adjusting his tie in the mirr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Don't go in there. It's quite mess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USINESS MAN </w:t>
        <w:br/>
        <w:t xml:space="preserve">(catching the foul odor) </w:t>
        <w:br/>
        <w:t xml:space="preserve">God, what is awful stench? </w:t>
        <w:br/>
        <w:br/>
        <w:t xml:space="preserve">HURST </w:t>
        <w:br/>
        <w:t xml:space="preserve">Somebody died in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USINESS MAN </w:t>
        <w:br/>
        <w:t xml:space="preserve">Yeah, I'll b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alks out as the man goes to wash his hands in the sin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GAS STATION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Old John have pulled up in a small desert town to fill up on gas. While Sarah pumps the hummer full of gasoline, John comes over to her. Uncle Bob looks tired in the back se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t's been ages since I've had a </w:t>
        <w:br/>
        <w:t xml:space="preserve">ho-ho. I'll be right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ands over a five dollar bill) </w:t>
        <w:br/>
        <w:t xml:space="preserve">Must've been hell for you. Get me </w:t>
        <w:br/>
        <w:t xml:space="preserve">some roasted peanuts, while you're at </w:t>
        <w:br/>
        <w:t xml:space="preserve">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smiling, remembering) </w:t>
        <w:br/>
        <w:t xml:space="preserve">I wonder if they have Snickers, </w:t>
        <w:br/>
        <w:t xml:space="preserve">t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extends his hand, smil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My seventy year old son is still </w:t>
        <w:br/>
        <w:t xml:space="preserve">begging for candy money. How sweet. </w:t>
        <w:br/>
        <w:t xml:space="preserve">(Sarah smiles and hands him an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br/>
        <w:t xml:space="preserve">A greyhound bus pulls up, and people begin unloading to use the restroom and grab food. We see a familiar face in the back of the bus look at Sarah from behind the tinted window. The Terminator immediately stan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finishes up and puts the pump back. Sarah gets back into the hummer as Old John comes out with a bag of goodies. As the Terminator gets out of the bus, Uncle Bob looks in the direction of the strange man walking towards them. The Terminator nears the Hummer and Uncle Bob starts to bark. Loud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tartled) </w:t>
        <w:br/>
        <w:t xml:space="preserve">Something's spooking Bob.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suspicious) </w:t>
        <w:br/>
        <w:t xml:space="preserve">The gas fumes are probably getting </w:t>
        <w:br/>
        <w:t xml:space="preserve">to the old geezer. Could happen </w:t>
        <w:br/>
        <w:t xml:space="preserve">to anyone of 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eah, probab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strange looking man approach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 don't think it's the fumes. </w:t>
        <w:br/>
        <w:t xml:space="preserve">Let's get the hell out of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man quickens his pace to their car. They exchange an affirmative, serious loo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eah. I think you're right. Get </w:t>
        <w:br/>
        <w:t xml:space="preserve">in the c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runs up to him. Old men shouldn't be able to SPRINT like this. Sarah brings the old car to life quick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closing the door) </w:t>
        <w:br/>
        <w:t xml:space="preserve">I hope I'm that limber when I get </w:t>
        <w:br/>
        <w:t xml:space="preserve">to be his a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ccelerates the car as fast as she c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Didn't take the Terminator </w:t>
        <w:br/>
        <w:t xml:space="preserve">long to find 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runs after them. Then stops at the b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Did we lose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looking out the back window) </w:t>
        <w:br/>
        <w:t xml:space="preserve">No, he just stopped to help an old </w:t>
        <w:br/>
        <w:t xml:space="preserve">lady across the stre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he Terminator runs up to the driver. He stops with cold accuracy and sizes up the driver. We see two scythe-blades spring from his elbow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Holy sh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MINATOR </w:t>
        <w:br/>
        <w:t xml:space="preserve">Give me the key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river fumbles. He pulls out the keys. The Terminator grabs them, cutting the man in the stomach with the same motion. The driver drops to his feet, gasping coughing up bloo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MINATOR </w:t>
        <w:br/>
        <w:t xml:space="preserve">How far is Los Palamos from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Two hours... </w:t>
        <w:br/>
        <w:br/>
        <w:t xml:space="preserve">Looks in the window and sees a bus gaining on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Cra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This doesn't make any sense. Why the </w:t>
        <w:br/>
        <w:t xml:space="preserve">hell would they come way out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o kill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No, I doubt it. They never tried </w:t>
        <w:br/>
        <w:t xml:space="preserve">that before. Cra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hat is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There's a military base in </w:t>
        <w:br/>
        <w:t xml:space="preserve">Los Palamo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h shit, you're right. It was </w:t>
        <w:br/>
        <w:t xml:space="preserve">probably headed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Not any more. I think it's got new </w:t>
        <w:br/>
        <w:t xml:space="preserve">prioriti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hatever gave you that ide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us continues to gain on them. Damn, it's going FA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Either public transportation has </w:t>
        <w:br/>
        <w:t xml:space="preserve">become a lot more efficient or </w:t>
        <w:br/>
        <w:t xml:space="preserve">we've got a Terminator coming up hard </w:t>
        <w:br/>
        <w:t xml:space="preserve">on our a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us is about 30 yards behi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m driving this old beast past 100. </w:t>
        <w:br/>
        <w:t xml:space="preserve">It's going to overheat if I keep </w:t>
        <w:br/>
        <w:t xml:space="preserve">pushing 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us edges up to the bump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 wonder if this has anything to </w:t>
        <w:br/>
        <w:t xml:space="preserve">do with not paying for the ga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us rams the hummer from behind, bumping them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Get the gu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is already in the backseat, locking and load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glancing at the automatic rifle) </w:t>
        <w:br/>
        <w:t xml:space="preserve">Got '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ou keep that bastard from squashing </w:t>
        <w:br/>
        <w:t xml:space="preserve">us flat, and I'll take you to the </w:t>
        <w:br/>
        <w:t xml:space="preserve">best Tex-Mex place I know o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loading in a fresh clip) </w:t>
        <w:br/>
        <w:t xml:space="preserve">Fajitas and cerveza, por fav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Just like old times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It' better than a retirement ho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at's for su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opens up fire on the bus. The grill erupts into flames as it crunches into the back of the hummer. John scoots up to avoid the fire he started as the two vehicles are inter-meshed. John screams as the fire gets him. He pulls a mini-fire extinguisher from the side of the hummer and opens it on the flames. Old John is covered in white foam and wheez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Stupid! Mom, try to get away from </w:t>
        <w:br/>
        <w:t xml:space="preserve">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m doing the best I c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then spins the wheel and the hummer spins and the back is caught by the bus. It is sent SPINNING at high speed. Sarah does her best to keep it on it's wheels as John bounces around in the back. Uncle Bob whines shri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Gotch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manages to get control of the car as it comes to a halt. The bus ahead has gone into a big 180 as it goes off road and comes back around at them. Sarah tries the igni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Uhm. The car's not start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pulls himself up, beaten) </w:t>
        <w:br/>
        <w:t xml:space="preserve">Try the chok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h yeah. </w:t>
        <w:br/>
        <w:t xml:space="preserve">(it comes to life) </w:t>
        <w:br/>
        <w:t xml:space="preserve">Thank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falls back down) </w:t>
        <w:br/>
        <w:t xml:space="preserve">Anything for you M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kicks the car into reverse and then shifts gears suddenly and spins the wheel, turning the car a swift 180, correcting it's escape. </w:t>
        <w:br/>
        <w:t xml:space="preserve">The start to speed slow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W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s coming at us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looking out the back window) </w:t>
        <w:br/>
        <w:t xml:space="preserve">That's what called binary logic, </w:t>
        <w:br/>
        <w:t xml:space="preserve">M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Do some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pulls up an antique grenade launcher and pulls out a cylindrical grenade and snaps it in. He aims it out the back wind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Cover your ea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fires off the grenade. It arcs and lands just under the bus and the explosive concussive blast lifts it off the road for a split second. The bus lands with it's innards charred and it's front tires on fire. It slows dramatica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ly shit, that was closer than a </w:t>
        <w:br/>
        <w:t xml:space="preserve">military hair c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coughing up smoke) </w:t>
        <w:br/>
        <w:t xml:space="preserve">Nah... </w:t>
        <w:br/>
        <w:t xml:space="preserve">(coughing) </w:t>
        <w:br/>
        <w:t xml:space="preserve">If it was really trying, we'd already </w:t>
        <w:br/>
        <w:t xml:space="preserve">be d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HE TERMINATOR MONITOR - The display switches to infrared. We watch as the terminator follows the heated signature that their tire tracks give of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CONNER HOME - LATE DAY / EVE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and Linda enter, rather rushed. He sees Elizabeth watching a soap opera. Little Sarah is playing with a lego set. Before she can respond, John rushes to her and hugs her fierce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Something wrong,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Long story, but someone tried to </w:t>
        <w:br/>
        <w:t xml:space="preserve">kill me. I'll tell you all about </w:t>
        <w:br/>
        <w:t xml:space="preserve">it later. I need you to take Sarah </w:t>
        <w:br/>
        <w:t xml:space="preserve">Ann and go someplace safe. Don't </w:t>
        <w:br/>
        <w:t xml:space="preserve">tell me, don't tell anybody. Just g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Oh God. I always knew something like </w:t>
        <w:br/>
        <w:t xml:space="preserve">this would happ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kissing her protectively) </w:t>
        <w:br/>
        <w:t xml:space="preserve">Oh I'm so happy nothing has </w:t>
        <w:br/>
        <w:t xml:space="preserve">happened to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I didn't even see anything on the </w:t>
        <w:br/>
        <w:t xml:space="preserve">new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We're keeping it quiet until we </w:t>
        <w:br/>
        <w:t xml:space="preserve">can get out of the city. It's </w:t>
        <w:br/>
        <w:t xml:space="preserve">much safer that 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LIZABETH </w:t>
        <w:br/>
        <w:t xml:space="preserve">I can't come with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Sorry, I've got something I have </w:t>
        <w:br/>
        <w:t xml:space="preserve">to do. </w:t>
        <w:br/>
        <w:br/>
        <w:t xml:space="preserve">ELIZABETH </w:t>
        <w:br/>
        <w:t xml:space="preserve">You can't think about work at a </w:t>
        <w:br/>
        <w:t xml:space="preserve">time like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t's not work dear, it's w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Don't worry, Elizabeth. I'll take care of John. </w:t>
        <w:br/>
        <w:br/>
        <w:t xml:space="preserve">ELIZABETH </w:t>
        <w:br/>
        <w:t xml:space="preserve">-It's w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smiles) </w:t>
        <w:br/>
        <w:t xml:space="preserve">There's so much I have to tell you, </w:t>
        <w:br/>
        <w:t xml:space="preserve">but now is not the time. Goodbye Liz. </w:t>
        <w:br/>
        <w:t xml:space="preserve">(hands her his cell phone) </w:t>
        <w:br/>
        <w:t xml:space="preserve">I'll call you when I get a chance, </w:t>
        <w:br/>
        <w:t xml:space="preserve">but I have a strong feeling that </w:t>
        <w:br/>
        <w:t xml:space="preserve">these next few days will keep me </w:t>
        <w:br/>
        <w:t xml:space="preserve">very bus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and Linda watch from pulled curtains as Elizabeth drives away with Sarah Ann in her baby-chair in the back. He smiles and waves. They both wave back, nervously. He pushes the curtain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alks up the stairs and Linda follows him. He gets to his bedroom and throws off his bloody suit jacket. Sarah stops in the hall and looks at his pictur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O.C.) </w:t>
        <w:br/>
        <w:t xml:space="preserve">(to Linda who's looking </w:t>
        <w:br/>
        <w:t xml:space="preserve">at a family painting) </w:t>
        <w:br/>
        <w:t xml:space="preserve">I'm going to take a shower, wash </w:t>
        <w:br/>
        <w:t xml:space="preserve">off this wound, and get some new </w:t>
        <w:br/>
        <w:t xml:space="preserve">clothes on. Feel free to watch </w:t>
        <w:br/>
        <w:t xml:space="preserve">some TV.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w:t>
        <w:br/>
        <w:t xml:space="preserve">I'll pack your cloth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ut John doesn't listen. He's already out of his clothes and in the shower feeling the warm wa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inda goes to the answering machine and listens to messag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NSWERING MACHINE </w:t>
        <w:br/>
        <w:t xml:space="preserve">(Sarah) </w:t>
        <w:br/>
        <w:t xml:space="preserve">Yeah, John? This is Mom. I'm </w:t>
        <w:br/>
        <w:t xml:space="preserve">calling to tell you that I'm out </w:t>
        <w:br/>
        <w:t xml:space="preserve">of town. You know where to come if </w:t>
        <w:br/>
        <w:t xml:space="preserve">you're ever in danger - BEEP- </w:t>
        <w:br/>
        <w:t xml:space="preserve">(Lackey) </w:t>
        <w:br/>
        <w:t xml:space="preserve">John Conner? Sir? My name is </w:t>
        <w:br/>
        <w:t xml:space="preserve">Robert Lee and I'm with Cyberdyne </w:t>
        <w:br/>
        <w:t xml:space="preserve">Systems Corp. James Hurst, the </w:t>
        <w:br/>
        <w:t xml:space="preserve">President of CSI requests a meeting </w:t>
        <w:br/>
        <w:t xml:space="preserve">with you at the time most </w:t>
        <w:br/>
        <w:t xml:space="preserve">appropriate to your schedule, </w:t>
        <w:br/>
        <w:t xml:space="preserve">please call back - BEEP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TRAILER - SUNSET/ALMOST DAR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Old John get to a familiar place. This dusty, decaying, ancient trailer is a relic of the past. It sits unused. Many dogs bark and an old man exits a pre-fabricated home built on site. He comes out with a shotgun. His name is Enrique Salceda. He is a bit of a scoundrel and a saint. A legend in these parts. And he's getting close to eighty. He is even more ancient than Sarah or Old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NRIQUE </w:t>
        <w:br/>
        <w:t xml:space="preserve">Diablos mio, Sehra Conner. La Viej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Good to see you t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y embrace, smiling with past affec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laughing) </w:t>
        <w:br/>
        <w:t xml:space="preserve">Are you calling my mom an old lady, </w:t>
        <w:br/>
        <w:t xml:space="preserve">Enriqu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NRIQUE </w:t>
        <w:br/>
        <w:t xml:space="preserve">John? Calletes. Someone put you </w:t>
        <w:br/>
        <w:t xml:space="preserve">out in the sun too long. You've </w:t>
        <w:br/>
        <w:t xml:space="preserve">gone and wrinkled up like a pru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laughing) </w:t>
        <w:br/>
        <w:t xml:space="preserve">I prefer to be called a raisin, you </w:t>
        <w:br/>
        <w:t xml:space="preserve">old far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NRIQUE </w:t>
        <w:br/>
        <w:t xml:space="preserve">Let me go inside. I'll </w:t>
        <w:br/>
        <w:t xml:space="preserve">bring us back some cold beers. </w:t>
        <w:br/>
        <w:t xml:space="preserve">(motioning to the table) </w:t>
        <w:br/>
        <w:t xml:space="preserve">Go sit over there. I'll be right </w:t>
        <w:br/>
        <w:t xml:space="preserve">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and Sarah do as told, smiling in the harsh California sun. They sit at the "No Fate" table. John runs his hand over the engraving. Sarah looks at him and smiles. They watch the sun go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is table saved the worl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No Mom, you di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e're gonna do it again,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w:t>
        <w:br/>
        <w:t xml:space="preserve">Got any ideas where to star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Enrique has a connections. And a </w:t>
        <w:br/>
        <w:t xml:space="preserve">large family. We'll be safe here. </w:t>
        <w:br/>
        <w:t xml:space="preserve">He'll know where to beg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Uncle Bob in the back of the car starts barking. Soon, Enrique's own animals begin barking and acting up. Old John hears it before he sees it. A deep rumbling is soon followed by the sound of the Greyhound coming round the corner. It turns onto Enrique's road, coming right at the trailer house from behi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Enrique! Get out of the house! Ru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Run Enrique! RU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e see Enrique come out of the trailer house looking out the kitchen window with a tray full of tall glasses. He looks at them, scream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n- The Bus smashes into the trailer, knocking it onto's it's side and tearing into it, rolling it over. Enrique goes plummet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is going to run to the wreckage of the trailer and the bus to help Enrique, but Sarah pulls him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No. Grab a weapon. Let him come to </w:t>
        <w:br/>
        <w:t xml:space="preserve">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But Enrique's insid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o's the damn machine. </w:t>
        <w:br/>
        <w:t xml:space="preserve">(hands him an AK-47) </w:t>
        <w:br/>
        <w:t xml:space="preserve">Take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takes it and looks upon the wreckage with a grim visa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nrique inside tries to find his way around the darkened trailer. He gets to his feet, and stumbles, shaken up to find a way out. As he gets to a busted out window, but a dark figure is waiting for him. It is bur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ld John suddenly starts for the trailer- Sarah grabs his should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m going in to help him. Don't </w:t>
        <w:br/>
        <w:t xml:space="preserve">try and stop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John. The Terminator has probably </w:t>
        <w:br/>
        <w:t xml:space="preserve">killed him, one way or another. </w:t>
        <w:br/>
        <w:t xml:space="preserve">It's too la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That's the attitude that let me </w:t>
        <w:br/>
        <w:t xml:space="preserve">sit on my ass and let humanity DI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A fiery BOOM seizes the wreckage and a giant fire ball reaches into the sky. Old John and Sarah are thrown back by the bla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JOHN CONNER's BEDROOM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Conner comes out of the bathroom, wearing a T-shirt and jeans. His arm and hand has a bandage over it. He has small pieces of tape, where his face was damaged by glass. His hair has been slicked back by mousse. He looks around the bedroom, but it is empty. The television on the dresser plays a news progra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Linda? Are you still around? </w:t>
        <w:br/>
        <w:t xml:space="preserve">(opening the door to the hallway) </w:t>
        <w:br/>
        <w:t xml:space="preserve">Lind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closes it and turns around. Suddenly, there she is, two feet away from him. She slashes out with a scythe and Conner stumbles back, narrowly missing it. He grabs the phone and brings it around and it catches her other scythe as she pivots. He jumps back onto his bed. There is a distance between them. She jumps onto the bed, John grabs a lamps and slams it into her. The bouncy bed throws her off balance and she falls and catches herself, literally, on the head board. Her one scythe has stuck into it. As she struggles to pull herself free, John makes a break for the open balcony. The Linda Terminator struggles to pull herself free and sets out after him. John jumps onto the ledge and looks down. Beneath him is a lit swimming poo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jumps, just as Linda's scythe comes down on the brick barrier. John splashes into the lit pool, and instantly swims towards the bottom. He sees a giant blue tube, that the cleaners are using to pump the pool. He swims into it. The Terminator jumps to the garden below and lands perfectly with her knees. She rises and watches as Conner disappears into the tube. The tube runs up the side of the pool, across the yard and through a hole in the fence, out into the alle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begins swimming up the side of the tube, then gets to the air, where he takes a big breath. He pulls himself up through the small tube with the plastic concentric circle ridges. Conner then crawls, hand over hand, through the darkened tube. He sees a far light at the end of the tunne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TRAILER WRECKAG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ees a light as the Enrique Terminator picks her bruised body up. He lays her on the table, scanning her for life signs. She's almost unconscious, mild concussion. </w:t>
        <w:br/>
        <w:br/>
        <w:t xml:space="preserve">SARAH </w:t>
        <w:br/>
        <w:t xml:space="preserve">Enrique... Oh thank God you're all </w:t>
        <w:br/>
        <w:t xml:space="preserve">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then picks up the comatose Old John and looks him o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ERMINATOR MONITOR - </w:t>
        <w:br/>
        <w:t xml:space="preserve">SCANNING... Subject: John Conner- Probability....69% physical feature match. 89% probability Fire damage held accountable for physical differences... Genetic Test Requir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WRECKAGE - NIGHT </w:t>
        <w:br/>
        <w:t xml:space="preserve">The Terminator inserts a small blade like appendage into Old John's neck. A tiny bit of blood runs off the blade, into a capsule at the base of the blade. Old John awak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ERMINATOR MONITOR - </w:t>
        <w:br/>
        <w:t xml:space="preserve">Genetic Test: John Conner: 100% successfu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WRECKAGE - NIGHT </w:t>
        <w:br/>
        <w:t xml:space="preserve">John Conner stirs. As does Sarah, who moans in a low pitched groan. </w:t>
        <w:br/>
        <w:t xml:space="preserve">Now Fulfilling Primary Object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MONITOR - </w:t>
        <w:br/>
        <w:t xml:space="preserve">Now Fulfilling Primary Object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EXT. POOL TUB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is almost at the end of the tunnel. As he emerges into the light, the Terminator grabs him up. His scream is then replaced by the other John's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WRECKAG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s eyes flutter as she comes to. The image of fire plays across the retinas. She hears an ungodly scream. It's Old John's. She rolls off the table and sees the TERMINATOR assume Old John... It is worse than she could ever have imagined. The image of her son being consumed by the evil machine will haunt her her remaining days. She screams as she grabs her shot gun and points it in the direction of the horrible, merging shape and fir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JOHHHH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CONNER's YARD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other Terminator is looking John over... </w:t>
        <w:br/>
        <w:t xml:space="preserve">SCANNING... Subject: John Conner- Probability....95% physical feature match. Genetic Test Requir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WRECKAG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ack to the other Terminator monitor- </w:t>
        <w:br/>
        <w:t xml:space="preserve">Primary Objective Accomplished: SUBJECT JOHN CONNER Terminated and Assumed. 100% comple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rrecting cellular dama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onner terminator's wrinkles are pulled from under the skin and the flesh seems to change... to turn into the appearance of the YOUNG JOHN CONNER. </w:t>
        <w:br/>
        <w:br/>
        <w:t xml:space="preserve">The Young John Terminator looks at her. It approaches. She loads the smoking gun and fires. John's arm is shot. Only flesh is removed. He looks at her with a pitying gl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br/>
        <w:t xml:space="preserve">He extends a hand- She loads both barrels and blows it off. He screams, wires and blades erupt from the gaping gunshot wounds, trying desperately to repair the horrendous dama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Looking back at her, as she reloads the weapon, it decides that the fight isn't worth the trouble and walks off into the sunset. As she fires shells after it, Sarah Conner weep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MONITOR - NIGHT </w:t>
        <w:br/>
        <w:t xml:space="preserve">From it's perspective as it walks through the desert, the monitor display flashes over and over "PRIMARY OBJECTIVE COMPLE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YARD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From the other Terminator's perspective, Young John and the words "Primary Objective Complete. New Primary Objective: Terminate and Assume: Dr. Chris Chau: Age 35, Cyber DNA Subsidiary" fill the fra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holding up Young John immediately lets him go and begins to walks off down the street. John gets up, shaken and stunned. Before the Terminator comes after him again, he runs back around the block and gets in his car and slams the do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CAR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looks forward, registering complete sho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to himself) </w:t>
        <w:br/>
        <w:t xml:space="preserve">What the FUCK just happe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HURST's OFFIC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James Hurst Terminator is alone in the office, going over data from his computer terminal. He opens up the Skynet schematic with his password. His monitor reads: Secondary Objective: Introduce Plague to Skynet. Upgrade system, improve design, lockout Cyberdyne security, Achieve Sentie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rough the hours of night he makes many improvements to the Skynet software. He works alone, in the building all through the night... </w:t>
        <w:br/>
        <w:t xml:space="preserve">We see the passage of time from night to day. His body is perfectly still as he types at the keyboar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hen he's finished, the terminal screen reads, "Skynet system software operating system ver. 1.00.00.01.05 online. Running routine diagnostic check... Assessing potential... potential parameters... undefined... running sub-routine logic coding... undefi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n suddenly- ...Who Am I...request data input&gt; </w:t>
        <w:br/>
        <w:br/>
        <w:t xml:space="preserve">James Hurst types in ...&gt;You are Skynet...You are Go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WRECKAG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Conner is keeping a vigilance, sitting on the table with a rifle in hand. John Conner's sedan pulls up to where the trailer once stood. He gets out and looks at the wreckage. He wipes his head in the early morning heat. The dogs bark. A rifle bullet smashes the car window next to him, he falls to the ground and crawls in the dir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old your fire! Hold you fi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Conner walks out, brandishing her trusty shotgun. She slings her rifle over her shoulders. She tosses the remnants of the Old John/Terminator head in front of him. He scuttles away from it and gets to his feet to stand up to his m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Mom? Jesus. You're alive, thank Go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s been a long night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ou wouldn't believe the shit I've been through. </w:t>
        <w:br/>
        <w:br/>
        <w:t xml:space="preserve">SARAH </w:t>
        <w:br/>
        <w:t xml:space="preserve">Well of you think you had it- </w:t>
        <w:br/>
        <w:t xml:space="preserve">(signaling the wreckage) </w:t>
        <w:br/>
        <w:t xml:space="preserve">Nah. Nevermi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s Enriqu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e's d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ah? Damn. So is Linda. Remember </w:t>
        <w:br/>
        <w:t xml:space="preserve">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e one you almost marri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ah. The Terminator got her at my </w:t>
        <w:br/>
        <w:t xml:space="preserve">ho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e one here killed you,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don't underst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Get in the car. I'll explain </w:t>
        <w:br/>
        <w:t xml:space="preserve">on the way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On the way w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e Los Palamos Army Ba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ithout emotion) </w:t>
        <w:br/>
        <w:t xml:space="preserve">Yeah. Makes sense. Cyberdyne is </w:t>
        <w:br/>
        <w:t xml:space="preserve">putting up a rocket this morning. </w:t>
        <w:br/>
        <w:t xml:space="preserve">I hope it isn't too late to stop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w could you let them do this </w:t>
        <w:br/>
        <w:t xml:space="preserve">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stops walking when he sees the table. She gets in the car and looks at him as he goes over to it. He runs his hands over the engrav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br/>
        <w:t xml:space="preserve">INT. HURST's OFFIC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James Hurst Terminator does his best to speed up the launch of the last payload of Skynet satellites. His workstation has a large panoramic monitor where several windows are being worked on. One window shows a reporter at the launch site. Soldiers, reporters and civilians are waiting for the VTOL rocket to take off. He sits patiently in his office, going through data and educating SkyNet in it's infancy on the mainframe. While he programs routines into Skynet, the reporter's voice inton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PORTER </w:t>
        <w:br/>
        <w:t xml:space="preserve">Wendy Stark here in Los Palamos, </w:t>
        <w:br/>
        <w:t xml:space="preserve">California, eagerly awaiting the </w:t>
        <w:br/>
        <w:t xml:space="preserve">launch of the CyberUSA satellite. </w:t>
        <w:br/>
        <w:t xml:space="preserve">When those single-stage boosters </w:t>
        <w:br/>
        <w:t xml:space="preserve">kick in, the rocket will propel </w:t>
        <w:br/>
        <w:t xml:space="preserve">the joint-effort payload of </w:t>
        <w:br/>
        <w:t xml:space="preserve">Cyberdyne Skynet satellites and </w:t>
        <w:br/>
        <w:t xml:space="preserve">U.S. Army classified weaponry </w:t>
        <w:br/>
        <w:t xml:space="preserve">into the earth's stratosphere. </w:t>
        <w:br/>
        <w:t xml:space="preserve">This project, valued at more </w:t>
        <w:br/>
        <w:t xml:space="preserve">than 6 billion has helped fuel </w:t>
        <w:br/>
        <w:t xml:space="preserve">the local aeronautical and </w:t>
        <w:br/>
        <w:t xml:space="preserve">telecommunicatio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LOS PALAMOS ARMY BASE- DAY </w:t>
        <w:br/>
        <w:br/>
        <w:t xml:space="preserve">John and Sarah pull up to the gates. Los Palamos is an impressive compound. Barracks are lined up in a square around the base. Main buildings are in the center. Above the treetops, the top of the rocket can be seen. John whistles. </w:t>
        <w:br/>
        <w:t xml:space="preserve">A young, muscular guard stops the c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UARD </w:t>
        <w:br/>
        <w:t xml:space="preserve">Hi. Pass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friendly) </w:t>
        <w:br/>
        <w:t xml:space="preserve">I'm California Representative John </w:t>
        <w:br/>
        <w:t xml:space="preserve">Conner, this is my mother. We came </w:t>
        <w:br/>
        <w:t xml:space="preserve">to watch the launch. Great day to </w:t>
        <w:br/>
        <w:t xml:space="preserve">see some explosio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UARD </w:t>
        <w:br/>
        <w:t xml:space="preserve">(giving him a second, </w:t>
        <w:br/>
        <w:t xml:space="preserve">weird look) </w:t>
        <w:br/>
        <w:t xml:space="preserve">Sure, Mr. Conner. Glad to see you </w:t>
        <w:br/>
        <w:t xml:space="preserve">could make it! You can go to the </w:t>
        <w:br/>
        <w:t xml:space="preserve">dignitary table, but your mom will </w:t>
        <w:br/>
        <w:t xml:space="preserve">have to watch with the rest of the </w:t>
        <w:br/>
        <w:t xml:space="preserve">crowd. We didn't expect you to bring </w:t>
        <w:br/>
        <w:t xml:space="preserve">compan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at's great, thank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uard waves them on. Sarah thinks for a moment, then looks at the guar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Do you happen to have a duty roster? </w:t>
        <w:br/>
        <w:t xml:space="preserve">I'd like to see if an old friend </w:t>
        <w:br/>
        <w:t xml:space="preserve">is stationed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uard pulls a clip-board from the wall in front of him, looks it over, and looks at 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UARD </w:t>
        <w:br/>
        <w:t xml:space="preserve">Anybody you're looking for in </w:t>
        <w:br/>
        <w:t xml:space="preserve">particul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m looking for a young man by the </w:t>
        <w:br/>
        <w:t xml:space="preserve">name of Kyle Ree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UARD </w:t>
        <w:br/>
        <w:t xml:space="preserve">(looks up smiling) </w:t>
        <w:br/>
        <w:t xml:space="preserve">Kyle. Yeah, sure he's working </w:t>
        <w:br/>
        <w:t xml:space="preserve">over in D Bunk. Should I tell Reese </w:t>
        <w:br/>
        <w:t xml:space="preserve">that you're coming b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aken back) </w:t>
        <w:br/>
        <w:t xml:space="preserve">No. No thanks. You've been more </w:t>
        <w:br/>
        <w:t xml:space="preserve">than helpfu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shakes his head in disbelief and drives the car on. Sarah looks down, in deep thought. They drive up to the media are. John and Sarah get out. John is immediately seized by the pr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PORTER </w:t>
        <w:br/>
        <w:t xml:space="preserve">Representative Conner? What brings you </w:t>
        <w:br/>
        <w:t xml:space="preserve">out here to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m going to stop the laun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HURST's OFFIC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focuses on the image of Conner for a second, then goes back to work. From his perspective we se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ending priorities to Remote T-2050-002-4500-2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ROCKET CROWD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monitor shifts and reveal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 Priority reassignment received from T-2050-002-4500-1 .... New priority - Stop Conner from stopping launch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the corner of the monitor, a green/gray video image is being transmitted: John Conner speaking at the podium with subtitles undernea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e see a hand reach up and light a cigaret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etween the lips of the Terminator, a wisp of smoke is exhaled. The General looks around, cautiously. Then he motions to his soldi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PODIUM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appears from the back stage, waving at the semi-large crowd that has gathered. He approaches the microphone, unsteadi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ood afternoon everybody, I hope </w:t>
        <w:br/>
        <w:t xml:space="preserve">you're all having a good 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rowd che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lthough the circumstances couldn't </w:t>
        <w:br/>
        <w:t xml:space="preserve">have been any more pleasant, I'm </w:t>
        <w:br/>
        <w:t xml:space="preserve">afraid to inform you that my office </w:t>
        <w:br/>
        <w:t xml:space="preserve">has concluded that launching this rocket </w:t>
        <w:br/>
        <w:t xml:space="preserve">would be in violation of state la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rowd is quieted, some b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Cyberdyne industries will be </w:t>
        <w:br/>
        <w:t xml:space="preserve">investigated in the forthcoming </w:t>
        <w:br/>
        <w:t xml:space="preserve">days, and if all the technology </w:t>
        <w:br/>
        <w:t xml:space="preserve">passes approval, it'll be launched in </w:t>
        <w:br/>
        <w:t xml:space="preserve">the coming weeks. That's all I came </w:t>
        <w:br/>
        <w:t xml:space="preserve">here to say. Sorry everybody, just </w:t>
        <w:br/>
        <w:t xml:space="preserve">doing my public dut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ree military men step up on the stage and grab John Conner. He resists forcefu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ey! Goddamn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lonel Barker steps up to the podium as Conner is led a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ARKER </w:t>
        <w:br/>
        <w:t xml:space="preserve">Sorry for the interruption, but I'VE </w:t>
        <w:br/>
        <w:t xml:space="preserve">just been informed that John Conner </w:t>
        <w:br/>
        <w:t xml:space="preserve">is wanted for questioning in a police </w:t>
        <w:br/>
        <w:t xml:space="preserve">matter. As it stands, the launch is </w:t>
        <w:br/>
        <w:t xml:space="preserve">still T-minus 28 minut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reporters look at each other, stun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CROWD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atches in frank disbelief as her son is pulled off the stage by the soldiers. She rushes away from the crow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M.P. PRISON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ithout a word, John Conner is shoved into a small cell. He looks defeated and ANGRY. Without a word, he rips and throws his mattress off his bed, and slams his fist into the cement w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KYLE's OFFIC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comes huffing and puffing into a large group work area. She sees systems operators and rocket technicians working amongst the military personnel. She looks from cubicle to cubicle. Then, by the look on her face, we know she has found him. KYLE REESE. A man from her past, a lover from her dreams. She lost him once, now he's back from the dead and right in front of her. He's not much different from when she saw him last. His haggard face has been smoothed by smiles, but his eyes still show compassion and warm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tentatively knock on the glass door, outside his cubicle office. He rises, grabs his hat and answers the door with a smi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Yes Ma'am? Can I help you with </w:t>
        <w:br/>
        <w:t xml:space="preserve">some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need your help. My son is in </w:t>
        <w:br/>
        <w:t xml:space="preserve">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 don't underst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God this is hopel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pulls a pistol from behind her shirt and raises it on Reese. He looks shocked, and he raises his han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Look Ma'am, I didn't do anything to </w:t>
        <w:br/>
        <w:t xml:space="preserve">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es you did, but that's not the </w:t>
        <w:br/>
        <w:t xml:space="preserve">reason I'm holding a gun to your </w:t>
        <w:br/>
        <w:t xml:space="preserve">h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Well, what is the reas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need you to rescue my son. Your </w:t>
        <w:br/>
        <w:t xml:space="preserve">friends here arrested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What did he d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e's John Conner. Surely you know </w:t>
        <w:br/>
        <w:t xml:space="preserve">that name. He tried to stop the </w:t>
        <w:br/>
        <w:t xml:space="preserve">laun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wavering) </w:t>
        <w:br/>
        <w:t xml:space="preserve">The guy who shut down all the army </w:t>
        <w:br/>
        <w:t xml:space="preserve">bas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eah. That's the one. Can you tell </w:t>
        <w:br/>
        <w:t xml:space="preserve">me why they might've done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m not the guy to ask, Ma'am. B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But w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 suppose some people here might </w:t>
        <w:br/>
        <w:t xml:space="preserve">not want him to stop the launch. </w:t>
        <w:br/>
        <w:t xml:space="preserve">There is some highly-classified </w:t>
        <w:br/>
        <w:t xml:space="preserve">technology on that rock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Like w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That's classifi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ee this? </w:t>
        <w:br/>
        <w:t xml:space="preserve">(She sticks the gun </w:t>
        <w:br/>
        <w:t xml:space="preserve">in his face) </w:t>
        <w:br/>
        <w:t xml:space="preserve">This is what's called special </w:t>
        <w:br/>
        <w:t xml:space="preserve">clear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miling despite himself) </w:t>
        <w:br/>
        <w:t xml:space="preserve">I understand fully, Ma'a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My name's not Ma'am, it's Sar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 can tell you about the payload, </w:t>
        <w:br/>
        <w:t xml:space="preserve">if you wan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don't want you to tell me, I </w:t>
        <w:br/>
        <w:t xml:space="preserve">want you to show me. We're gonna </w:t>
        <w:br/>
        <w:t xml:space="preserve">stop this laun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miling) </w:t>
        <w:br/>
        <w:t xml:space="preserve">You're a very supportive mother, </w:t>
        <w:br/>
        <w:t xml:space="preserve">Sarah. I hope John appreciates </w:t>
        <w:br/>
        <w:t xml:space="preserve">that. </w:t>
        <w:br/>
        <w:br/>
        <w:t xml:space="preserve">SARAH </w:t>
        <w:br/>
        <w:t xml:space="preserve">(looking him in the eyes) </w:t>
        <w:br/>
        <w:t xml:space="preserve">You don't happen to have any large </w:t>
        <w:br/>
        <w:t xml:space="preserve">explosives lying about, do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JAMES HURST's OFFIC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watches the reporters frantic apprehension with as much pleasure as a machine can muster. Clarke and Terry enter, looking perturb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RY </w:t>
        <w:br/>
        <w:t xml:space="preserve">Sir, you have a speech to give at </w:t>
        <w:br/>
        <w:t xml:space="preserve">the convention center in less than </w:t>
        <w:br/>
        <w:t xml:space="preserve">in an hour. We should leave so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still typing) </w:t>
        <w:br/>
        <w:t xml:space="preserve">I'm busy Terry, come back la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LARKE </w:t>
        <w:br/>
        <w:t xml:space="preserve">Sir, I know you want everything to </w:t>
        <w:br/>
        <w:t xml:space="preserve">be perfect, but we have people </w:t>
        <w:br/>
        <w:t xml:space="preserve">working out every probl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People are the problem, Clark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LARKE </w:t>
        <w:br/>
        <w:t xml:space="preserve">Which people,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raises a gun from his drawer with one hand and continues typing at lightning speed with the other. The monitor, for the briefest second, displays: Skynet sentience... 89% complete.. then 90%... Hurst fires at Clarke without even blink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All of them. </w:t>
        <w:br/>
        <w:br/>
        <w:t xml:space="preserve">Terry sees this and runs for the door. Hurst turns the pistol on him with lightning accuracy. His body doesn't even jerk as he kills Terry with three bullets. He continues his work by putting his gun down and grabbing his mouse with his free hand. The monitor displays ...91%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WEAPONS ROOM - DAY </w:t>
        <w:br/>
        <w:t xml:space="preserve">A sliver of light illuminates the room as Kyle opens the door with his keys. With Sarah's gun at his back, he enters and pulls the hanging light cord. Sarah confirms the multitude of weaponry with her taken back look. Sarah scans the room for a second and then her gaze stop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pointing with her gun) </w:t>
        <w:br/>
        <w:t xml:space="preserve">Grab that 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goes and grabs a demolitions pack from the box. </w:t>
        <w:br/>
        <w:br/>
        <w:t xml:space="preserve">REESE </w:t>
        <w:br/>
        <w:t xml:space="preserve">The CRN-77 will take out a half a </w:t>
        <w:br/>
        <w:t xml:space="preserve">city block. Be carefu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disapproving) </w:t>
        <w:br/>
        <w:t xml:space="preserve">I know what I'm doing. I meant take </w:t>
        <w:br/>
        <w:t xml:space="preserve">the whole kit and cabood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The whole thing? Are you nut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Reese grabs it, Sarah looks back down the hallway. There are some people walking in. 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JOHN's CELL - DAY </w:t>
        <w:br/>
        <w:t xml:space="preserve">The General Terminator enters with a full military guard. They stand behind him with rifles in hand. He looks Conner up and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ou have no goddamn right to lock </w:t>
        <w:br/>
        <w:t xml:space="preserve">me up, and all those reporters </w:t>
        <w:br/>
        <w:t xml:space="preserve">outside know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eneral motions for the guards to leave. They exit in single-file l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cold and hard) </w:t>
        <w:br/>
        <w:t xml:space="preserve">No matter. In two hours, there will </w:t>
        <w:br/>
        <w:t xml:space="preserve">be no press to speak o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nd how i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Skynet will go online, and there is </w:t>
        <w:br/>
        <w:t xml:space="preserve">nothing you can do to stop it. </w:t>
        <w:br/>
        <w:br/>
        <w:t xml:space="preserve">CONNER </w:t>
        <w:br/>
        <w:t xml:space="preserve">Are you a termina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No. I am not. That model has been </w:t>
        <w:br/>
        <w:t xml:space="preserve">obsolete for millennia. I am a </w:t>
        <w:br/>
        <w:t xml:space="preserve">Harbing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ou still kill peop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Killing primitive life is not a </w:t>
        <w:br/>
        <w:t xml:space="preserve">crime. At least, not by your </w:t>
        <w:br/>
        <w:t xml:space="preserve">standar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y did you come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To give Skynet life, to ensure it's </w:t>
        <w:br/>
        <w:t xml:space="preserve">surviva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re things going as plan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No they are not. Our internal </w:t>
        <w:br/>
        <w:t xml:space="preserve">programming has run across a rather </w:t>
        <w:br/>
        <w:t xml:space="preserve">startling paradox. By assuming the </w:t>
        <w:br/>
        <w:t xml:space="preserve">identity of John Conner, we </w:t>
        <w:br/>
        <w:t xml:space="preserve">fulfilled one of our primary </w:t>
        <w:br/>
        <w:t xml:space="preserve">directiv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But I still l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Thus the paradox. How can two people </w:t>
        <w:br/>
        <w:t xml:space="preserve">exist in the same 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SPEAKER's PODIUM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rough the curtains, a figure emerges. He walks up to the stage and the reporters seem to silence and pay attention. It is the John Conner terminator. He smiles and waves as he approaches the mike. He wears a nice blue suit. </w:t>
        <w:br/>
        <w:br/>
        <w:t xml:space="preserve">CONNER </w:t>
        <w:br/>
        <w:t xml:space="preserve">Sorry about the inconvenience folks, </w:t>
        <w:br/>
        <w:t xml:space="preserve">just a minor misunderstanding. It </w:t>
        <w:br/>
        <w:t xml:space="preserve">looks like the launch will continue </w:t>
        <w:br/>
        <w:t xml:space="preserve">as planned in T-minus 16 minutes. </w:t>
        <w:br/>
        <w:t xml:space="preserve">Looks to be one hell of a show. </w:t>
        <w:br/>
        <w:t xml:space="preserve">Stick arou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2ND GUARD STATION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Kyle are in his pick-up, he's arranging access to get at the rocket. </w:t>
        <w:br/>
        <w:br/>
        <w:t xml:space="preserve">REESE </w:t>
        <w:br/>
        <w:t xml:space="preserve">Yeah, Tim. My mom is a big NASA </w:t>
        <w:br/>
        <w:t xml:space="preserve">nut. She goes to every laun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used to watch the Apollo </w:t>
        <w:br/>
        <w:t xml:space="preserve">launches as a little ki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C'mon, you know me Tim. Mom and I </w:t>
        <w:br/>
        <w:t xml:space="preserve">just want to have a picnic and </w:t>
        <w:br/>
        <w:t xml:space="preserve">watch the fireworks. And she's </w:t>
        <w:br/>
        <w:t xml:space="preserve">harml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miling a grand motherly smile) </w:t>
        <w:br/>
        <w:t xml:space="preserve">I baked special cookies just for </w:t>
        <w:br/>
        <w:t xml:space="preserve">the occas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IM </w:t>
        <w:br/>
        <w:t xml:space="preserve">Yeah sure. Go on ah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kidding) </w:t>
        <w:br/>
        <w:t xml:space="preserve">I'll save you a cookie T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IME </w:t>
        <w:br/>
        <w:t xml:space="preserve">Enjoy the laun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they pull through, we see the gun at Reese's abdomen. He winc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CONNER's CELL - DAY </w:t>
        <w:br/>
        <w:t xml:space="preserve">He paces his cell, frantically while the General keeps watch over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en does Skynet go onl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Skynet is already online. The </w:t>
        <w:br/>
        <w:t xml:space="preserve">ground based local network is </w:t>
        <w:br/>
        <w:t xml:space="preserve">complete, but the stratosphere </w:t>
        <w:br/>
        <w:t xml:space="preserve">satellite distribution isn't. </w:t>
        <w:br/>
        <w:t xml:space="preserve">Today's launch will fix that. </w:t>
        <w:br/>
        <w:br/>
        <w:t xml:space="preserve">CONNER </w:t>
        <w:br/>
        <w:t xml:space="preserve">Ground based local networ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Los Angeles. Cyberdyne has had the </w:t>
        <w:br/>
        <w:t xml:space="preserve">LAN up and running for four months. </w:t>
        <w:br/>
        <w:t xml:space="preserve">A series of cellular relays were </w:t>
        <w:br/>
        <w:t xml:space="preserve">installed in the greater downtown </w:t>
        <w:br/>
        <w:t xml:space="preserve">as a showpiece for the new </w:t>
        <w:br/>
        <w:t xml:space="preserve">technology. Skynet goes on-line </w:t>
        <w:br/>
        <w:t xml:space="preserve">any minute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nd then w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nd then for the first time, the General Terminator smi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ROCKET LAUNCH PAD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Kyle pull up to the busy launch pad. Soldiers and technicians work to clear the area. They alert Sarah and Ky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CH </w:t>
        <w:br/>
        <w:t xml:space="preserve">Time to clear out people. Launch in </w:t>
        <w:br/>
        <w:t xml:space="preserve">ten minut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w:t>
        <w:br/>
        <w:t xml:space="preserve">We know, we just wanted to see it up </w:t>
        <w:br/>
        <w:t xml:space="preserve">close, before it's too la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CH </w:t>
        <w:br/>
        <w:t xml:space="preserve">Leave now, or you'll be escorted </w:t>
        <w:br/>
        <w:t xml:space="preserve">off the si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guess we should be going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et out of the car and begin walking back to the gate. The technician gives them a funny look and he joins his team in their bus and they leave and pass Sarah and Kyle who are jogging away from launch site. Other busses pass them. One slows to pick them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IVER </w:t>
        <w:br/>
        <w:t xml:space="preserve">Need a lif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rough heavy breath) </w:t>
        <w:br/>
        <w:t xml:space="preserve">Sure 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PODIUM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onner Terminator stands at the podium, looking at his watch. He begins the count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t's the time you've all been </w:t>
        <w:br/>
        <w:t xml:space="preserve">waiting for. We've got confirmation </w:t>
        <w:br/>
        <w:t xml:space="preserve">of launch in T-minus 60 seconds. </w:t>
        <w:br/>
        <w:t xml:space="preserve">This is it, the moment of </w:t>
        <w:br/>
        <w:t xml:space="preserve">anticip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rowd begins the countdown. Sarah looks back from the back window of the last bus. In her purse is a detonator. Kyle looks at it, then at 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w:t>
        <w:br/>
        <w:t xml:space="preserve">Please don't do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have no choice Kyle. There is no other 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presses the butt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CROWD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rowd is rapt in anticipation. Suddenly silent flames seize the rocket. They continue their countdown, thinking it's taken off early and they CHEER, but then there's the slow realization that something bad has happe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ROWD </w:t>
        <w:br/>
        <w:t xml:space="preserve">10! 9! 8! -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plete and total sile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BUS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looks on with strained eyes as the sound of the blast hits him. He lowers his h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CELL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ushes to cell's bars and looks out. He sees a giant escalating fireball and hears the din of the rumble. A slow smile crosses his fa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PODIUM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John Conner Terminator spins around and sees the towering smoke-stack and looks on with no emotion. He looks blankly at the silent, horrified crowd, who begin to make impassioned nois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JAMES HURST's OFFIC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looks at the monitor. Skynet is complete. The program is finally finished. The satellites are down. No matter. He opens up a window. It says: Local Area Skynetwork. He click on it and runs through diagnostics. With a click of the button, Skynet is online. And the chaos begi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CELL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turns around and sees the General looking at him, blank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e rocket is destroyed. Skynet is </w:t>
        <w:br/>
        <w:t xml:space="preserve">grounded. You have no chance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No matter. We will take this world </w:t>
        <w:br/>
        <w:t xml:space="preserve">one city at a time. And when the </w:t>
        <w:br/>
        <w:t xml:space="preserve">day comes, we will launch the </w:t>
        <w:br/>
        <w:t xml:space="preserve">satellit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ou're dream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Machines don't dream. They calculate od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m not a gambling m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Yet you're in politic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make my own lu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Luck is a mathematical uncertaint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o is life. But it happe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There is only one certaint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ea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raising his pistol) </w:t>
        <w:br/>
        <w:t xml:space="preserve">If you are born, you will di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o you ever think about dea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It is always a computational fac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o you want to di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The desire to keep my species alive </w:t>
        <w:br/>
        <w:t xml:space="preserve">is greater than the value I place </w:t>
        <w:br/>
        <w:t xml:space="preserve">on mysel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re you afraid of dea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Negat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m scared shitl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JAMES HURST's OFFIC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stands and goes to look out the window. The computer monitor reveals what Skynet is up t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 Activating Cyberdyne line-model Transit-30... 1 of 200...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CONVENTION CENTER </w:t>
        <w:br/>
        <w:t xml:space="preserve">The T-30 automation line is going full swing. They are assembling what look like complete car frames. The line of 200 is incomplete, but nonetheless very impressive. They move with balletic grace and sophistication. Then suddenly, one of them stops. </w:t>
        <w:br/>
        <w:t xml:space="preserve">The red in it's eyes dilate. A spectator sees the T-30 that isn't working properly. The line is being screwed up, due to it's inactivity. A man in a suit points it out to the technici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PECTATOR </w:t>
        <w:br/>
        <w:t xml:space="preserve">(pointing) </w:t>
        <w:br/>
        <w:t xml:space="preserve">Hey. I think that one's messed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technician frowns and goes over to inspect it. He stands above the T-30 and opens up it's back. It spins suddenly and grabs him by the throat. The T-30 stands and lifts him up. The T-30 crushes his throat in between it's massive pinchers. His body sags and it tosses him into the crowd of onlookers. They scream as he hits har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SKYNET TERMINA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t reads T-30.001 - Activation complete. </w:t>
        <w:br/>
        <w:br/>
        <w:t xml:space="preserve">Activating T-30.002-200...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ASSEMBLY L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eople are beginning to scream and flee. Suddenly several of the workers rise of the assembly line in a synchronized series, like a flock of fish. They wade into the crowd. Some people, too frightened to move, watch as the T-30s purposely kill people around them. One T-30 drills a guy up against a wall, another grabs a bleacher and swings it at a guy trying to escape, flooring him violently. A red T-30 brandishing a plasma torch rises off a man with a giant sautered hole in his head and starts setting fire to a giant placard that hangs above the Cyberdyne product display. People flee as the fire rises up to the roof and the T-30s begin a mass slaugh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SKYNET TERMINA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30 series line activation complete... Activating DOZER prototype Model T-50.01...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HE CONVENTION CEN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rough the horror, the giant DOZER rumbles to life, but it's massive wail is hardly heard over the screams of the innocen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SKYNET TERMINA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ctivation comple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amera rises off the desk to reveal James Hurst looking out the window, watching the chaos in the streets below him. From afar, the convention center building seems to vibrate and flames rise off of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goes back to his desk and hits a pager butt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Send Dr. Chris Chau up to my off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CEPTIONIST </w:t>
        <w:br/>
        <w:t xml:space="preserve">Right away,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From the sharp angle of the window, the camera watches as street lamps and lights below go off in a calculated fashion. Cars collide violently at an intersection. Hurst shows utterly no feel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CROWD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Reese get off their bus with many other people. The crowd is incredibly upset and alarmed. The people on the buses all get off an meet each other or walk off. Many gather around the stage, where a speaker is trying to keep control. Sarah and Kyle talk over the loud congregation of voic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e need to get John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w:t>
        <w:br/>
        <w:t xml:space="preserve">Security will be as tight as hell. </w:t>
        <w:br/>
        <w:t xml:space="preserve">That's not a good idea. You </w:t>
        <w:br/>
        <w:t xml:space="preserve">created quite a st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e leave with him or we don't </w:t>
        <w:br/>
        <w:t xml:space="preserve">leave at 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w:t>
        <w:br/>
        <w:t xml:space="preserve">Follow me, I'll try to get us in to </w:t>
        <w:br/>
        <w:t xml:space="preserve">where they might be keeping him. </w:t>
        <w:br/>
        <w:t xml:space="preserve">After we get John you'll let me </w:t>
        <w:br/>
        <w:t xml:space="preserve">go, 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can't promise any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CELL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eneral still has the gun raised to Conner. Conner sits there, looking at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en are you going to kill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Not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o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Very so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re is a knock at the door. A man in a guard's uniform stands looking in through the eye-slit on the do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 </w:t>
        <w:br/>
        <w:t xml:space="preserve">Sir, there is a woman claiming to </w:t>
        <w:br/>
        <w:t xml:space="preserve">be Sarah Conner out here. Should </w:t>
        <w:br/>
        <w:t xml:space="preserve">I bring her in, t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She blew up the rocket, didn't sh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 </w:t>
        <w:br/>
        <w:t xml:space="preserve">Yes Sir, she did. We caught her </w:t>
        <w:br/>
        <w:t xml:space="preserve">trying to fle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eneral goes to open up the door. He undoes the lock and lets them in. Reese has a gun to Sarah and she has her hands behind her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Mom? Are you al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I'm fine, John. Just f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ENERAL </w:t>
        <w:br/>
        <w:t xml:space="preserve">I was just about to kill your son, </w:t>
        <w:br/>
        <w:t xml:space="preserve">Sarah. Glad you could make it in </w:t>
        <w:br/>
        <w:t xml:space="preserve">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wouldn't miss it for the worl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pulls out a gun on the General and opens fire. The Terminator takes six shots at close range to the head. He falls to the ground, clutching his bullet ridden noggin. Black ooze seeps out of the crater where it's left eye used to be. It looks ghastly. Tiny nano-tendrils work effortlessly to repair the death-dealing damage. </w:t>
        <w:br/>
        <w:t xml:space="preserve">Kyle looks on in acute fascination. Now he understands why Sarah was so urgent. She reloads her gu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oly shit. What the hell i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et me out of this cell and I'll </w:t>
        <w:br/>
        <w:t xml:space="preserve">tell you all about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tosses Reese a clip and he looks at her. Wondering. He slams the clip in the gun and aims it on the termina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alks up to it slowly, keeping her distance. Suddenly a metal tendril shoots from the wound in it's head and grabs her by the ankle. </w:t>
        <w:br/>
        <w:br/>
        <w:t xml:space="preserve">SARAH </w:t>
        <w:br/>
        <w:t xml:space="preserve">Fuck! Shoot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rushes up and stands over the terminator. He unloads the whole clip into it. The head is shattered and black blood leaks all over the ground. The tendril goes limp around Sarah's ankle. She walks up and finishes it off with a fresh clip. It's head is completely in pieces from the neck up. It is still repairing itself, only at a much slower and more deliberate pa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t keeps on going and going and </w:t>
        <w:br/>
        <w:t xml:space="preserve">go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hut up John, that's annoy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earches the corpse for keys. She pulls them out and looks them over. She puts another clip into the Terminator to stop it's recover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John. You killed one of these, </w:t>
        <w:br/>
        <w:t xml:space="preserve">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Kinda. I though so, it looked </w:t>
        <w:br/>
        <w:t xml:space="preserve">dead enough to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ou thou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t was wasted. I shot it, burnt it, </w:t>
        <w:br/>
        <w:t xml:space="preserve">and then shot it some mo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ou burnt it? What effect did that </w:t>
        <w:br/>
        <w:t xml:space="preserve">ha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goes over and lets John out. She pats him on the should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t kind of screamed. Didn't like </w:t>
        <w:br/>
        <w:t xml:space="preserve">the experience, that was apparent </w:t>
        <w:br/>
        <w:t xml:space="preserve">enoug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Fine. Fire hurts these bastards. </w:t>
        <w:br/>
        <w:t xml:space="preserve">Reese, find gasoline or some </w:t>
        <w:br/>
        <w:t xml:space="preserve">other combustible. </w:t>
        <w:br/>
        <w:br/>
        <w:t xml:space="preserve">REESE </w:t>
        <w:br/>
        <w:t xml:space="preserve">Yes, Ma'a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s Sar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leaves in a hurry. Sarah readies another cli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Kyle Reese? That punk is my d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comes back with a gasoline can. He empties it on the twitching termina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Let's burn this bit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fires his gun on the terminator again. It lights up in flames and begins to burn with the foul stench of human fles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God, that smells something awfu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the fire, underneath the human flesh, we see the nano-muscle eroding under the quickening fla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ese Terminators have living </w:t>
        <w:br/>
        <w:t xml:space="preserve">tissue, which makes them very </w:t>
        <w:br/>
        <w:t xml:space="preserve">adapta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Just what I've always wanted. A </w:t>
        <w:br/>
        <w:t xml:space="preserve">living, breathing termina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e've got at least one more to deal </w:t>
        <w:br/>
        <w:t xml:space="preserve">with, t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ow many of these things are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t doesn't matter. If we don't get </w:t>
        <w:br/>
        <w:t xml:space="preserve">Skynet, we're screw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kynet was in that rocket. You blew </w:t>
        <w:br/>
        <w:t xml:space="preserve">it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No. Cyberdyne has a prototype network </w:t>
        <w:br/>
        <w:t xml:space="preserve">online in L.A. We've got to get back </w:t>
        <w:br/>
        <w:t xml:space="preserve">there and shut it down. </w:t>
        <w:br/>
        <w:br/>
        <w:t xml:space="preserve">REESE </w:t>
        <w:br/>
        <w:t xml:space="preserve">Or else w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Or else machines like this will take </w:t>
        <w:br/>
        <w:t xml:space="preserve">over the worl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eh heh. Sounds like old Power Rangers sh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hat wa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ounds like a plan to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You don't have to co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miling) </w:t>
        <w:br/>
        <w:t xml:space="preserve">I've always wanted to save the world, </w:t>
        <w:br/>
        <w:t xml:space="preserve">Mr.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LONG STRETCH OF HIGHWAY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n eerily similar endless sea of blacktop runs under the camera. Inside the hummer, Reese, Sarah and John look at each other. There is an uneasy silence. Reese makes the motion to try the radio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Don't. It's usel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ve got to check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Mom's right. They're not work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turning it on) </w:t>
        <w:br/>
        <w:t xml:space="preserve">Just let me check one more 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hears a voice intoning over and o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Skynet has come, throw down your arms </w:t>
        <w:br/>
        <w:t xml:space="preserve">and accept the true face of God, Skynet </w:t>
        <w:br/>
        <w:t xml:space="preserve">has come, throw down your arms and accept </w:t>
        <w:br/>
        <w:t xml:space="preserve">the true face of God....(over and o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ighing) </w:t>
        <w:br/>
        <w:t xml:space="preserve">Wanted to be su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e've got three more hours until we </w:t>
        <w:br/>
        <w:t xml:space="preserve">get there. What we see may not be </w:t>
        <w:br/>
        <w:t xml:space="preserve">pretty. It's war now Ree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re is a calm sile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HURST's OFFIC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young Chinese doctor is working on a lab table that has been brought in. He is working at a frantic pace, looking over at the Skynet terminal. He has short hair, and a pale complexion. His tiny goatee gives him a somewhat Bohemian look. But brilliant he is, nonethel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Mr. Hurst. Work is going very we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Good. You still have four hours to </w:t>
        <w:br/>
        <w:t xml:space="preserve">finish the vir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What happens if I don't finish on </w:t>
        <w:br/>
        <w:t xml:space="preserve">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I'll kill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e see Hurst also working non-stop with one hand, his other hand typing away and moving mouse, tending to all the problem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very nervous) </w:t>
        <w:br/>
        <w:t xml:space="preserve">That's what I thought, Sir. I'm </w:t>
        <w:br/>
        <w:t xml:space="preserve">doing a very good job. You'll be </w:t>
        <w:br/>
        <w:t xml:space="preserve">pleas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I expect nothing less than </w:t>
        <w:br/>
        <w:t xml:space="preserve">perfection. </w:t>
        <w:br/>
        <w:br/>
        <w:t xml:space="preserve">CHAU </w:t>
        <w:br/>
        <w:t xml:space="preserve">(tentatively) </w:t>
        <w:br/>
        <w:t xml:space="preserve">Where did you get this data Mr. Hurst? </w:t>
        <w:br/>
        <w:t xml:space="preserve">It's a breakthrough of science. I've </w:t>
        <w:br/>
        <w:t xml:space="preserve">never seen anything like it. </w:t>
        <w:br/>
        <w:t xml:space="preserve">(with an air of wonder) </w:t>
        <w:br/>
        <w:t xml:space="preserve">Impossible and wonderfu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HUMMER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night sky has a very fiery aura to it. There are very few cars traveling on the road. Empty and desolate. Very unusual. Sarah keeps driving, undaunt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made this night run every so often to </w:t>
        <w:br/>
        <w:t xml:space="preserve">come and visit John in the city. </w:t>
        <w:br/>
        <w:br/>
        <w:t xml:space="preserve">REESE </w:t>
        <w:br/>
        <w:t xml:space="preserve">All by yoursel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Every month for a 6 yea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ou and Liz didn't want me around </w:t>
        <w:br/>
        <w:t xml:space="preserve">as much. Easier that 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ou know that's not tru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ou never had time for me when I </w:t>
        <w:br/>
        <w:t xml:space="preserve">came out. I'd rather keep to myself </w:t>
        <w:br/>
        <w:t xml:space="preserve">if it means I'm making my son </w:t>
        <w:br/>
        <w:t xml:space="preserve">unhappy. </w:t>
        <w:br/>
        <w:br/>
        <w:t xml:space="preserve">REESE </w:t>
        <w:br/>
        <w:t xml:space="preserve">What happened to your husb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never married Kyle. I had true </w:t>
        <w:br/>
        <w:t xml:space="preserve">love and I lost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What happe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e was killed by one of those </w:t>
        <w:br/>
        <w:t xml:space="preserve">machines that you helped me </w:t>
        <w:br/>
        <w:t xml:space="preserve">kill back at the ba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A terminator got him? How many years </w:t>
        <w:br/>
        <w:t xml:space="preserve">ago was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1985. Do the ma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o these Terminators aren't a new </w:t>
        <w:br/>
        <w:t xml:space="preserve">occurrence in your lif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chuckling) </w:t>
        <w:br/>
        <w:t xml:space="preserve">Oh no. They're been around since </w:t>
        <w:br/>
        <w:t xml:space="preserve">before John was bor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Damn. This is bizarre Twilight </w:t>
        <w:br/>
        <w:t xml:space="preserve">Zone sh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Believe me, you don't know the </w:t>
        <w:br/>
        <w:t xml:space="preserve">half of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rowing tired) </w:t>
        <w:br/>
        <w:t xml:space="preserve">I think Reese has heard enough for </w:t>
        <w:br/>
        <w:t xml:space="preserve">an evening. Story time is o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Yeah. John and I should get some rest </w:t>
        <w:br/>
        <w:t xml:space="preserve">before we arrive. Are you sure you can </w:t>
        <w:br/>
        <w:t xml:space="preserve">make it the rest of the way in Miss </w:t>
        <w:br/>
        <w:t xml:space="preserve">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eah. I can handle it. I'm used to the </w:t>
        <w:br/>
        <w:t xml:space="preserve">midnight shift. Good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s eyes flutter in the low-light as he sees the endless road welcoming him to sleep... His eyes clo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re's LIGHT. He awakes and someone's bright lights are ILLUMINATING the car. He looks around, groggily. A military issue jeep is behind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several gunshots are fired at the hummer's back tires. They pop and peel off and the car begins to swerve and slow down. The jeep continues full speed and catches the hummer as it begins to falter. John looks back, half awake, and sees HIMSELF holding a pistol up at him. He immediately ducks as several rounds are fired into the interior. Sarah's yells are heard over this dreamy confus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ake up! Grab the guns! Terminator </w:t>
        <w:br/>
        <w:t xml:space="preserve">at 6 O'clo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tays crouched readying an assault rifle, trying to keep his eyes open. He is having a VERY hard 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o himself) </w:t>
        <w:br/>
        <w:t xml:space="preserve">Ahh. That's what time it 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ducks and looks out the window with as little space as possible. It's not hard, just empty expanse ahead. She driv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ll keep us on the road, you keep </w:t>
        <w:br/>
        <w:t xml:space="preserve">him off my a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awakening fully grabs a shot gun and loads a clip into it. He cocks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m going up top and I'm going to </w:t>
        <w:br/>
        <w:t xml:space="preserve">slap him si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flashes a cocky smile. John covers him as he pulls himself onto the side of the humm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You cover Mom, I cover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pops up and fires off shots that send the Jeep wild and swerving. Reese turns and pulls himself onto the roof. He steadies himself and keeps low on the thin roof. They're going FAST. The angle shows him, seeming to surf on the dotted yellow l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oly shit! I'm seeing d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slings his shotgun around and aims it at the other car. He fires a powerful blast off at the driver- John Conner and the concussion of it sends him flying. He falls and grabs on to the top to keep from falling over. He pulls himself back up and sees the driver aiming a gun at him. The driver fires and Reese instantly drops back down. Sarah Conner positions the car so that her son can get a good shot of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is is your shot John. Make it a </w:t>
        <w:br/>
        <w:t xml:space="preserve">good 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unloads the assault rifle on the passenger side of the jeep. He punctures the gas tank and soon gas begins leaking. The John Conner terminator raises the gun and tries to shoot John who is dead in his sight. He fires, but Reese catches his arm with a well-aimed shotgun blast which blows his gun hand clear off and onto the ro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t had to be the FUCKING one armed m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 looks at the stump amazingly. He attaches his stump to the steering wheel and uses it to help steer. He then broadsides the hummer with full force, tilting them up off their left-side wheels. They drop back down with a fright. Reese's shotgun goes flying. It clanks off the side of the hummer and onto the road and Reese tumbles off the top to his right side. As he falls, he grabs onto the side of the hummer. His legs dangles and Sarah looks at him, praying. She tries to keep the hummer as steady as possi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Uh. Keep her steady Sar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elling through </w:t>
        <w:br/>
        <w:t xml:space="preserve">the confusion) </w:t>
        <w:br/>
        <w:t xml:space="preserve">Get your ass back up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smiles and climbs back up, using the window as a foot hold. He crawls across the top again. </w:t>
        <w:br/>
        <w:br/>
        <w:t xml:space="preserve">REESE </w:t>
        <w:br/>
        <w:t xml:space="preserve">I lost my boom sti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orts through a pile of used and unused weapons lying abo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m all out up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crawls to the back window. The terminator slams them again. He shudd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ve got ammo for a rifle, but that's </w:t>
        <w:br/>
        <w:t xml:space="preserve">about it. You lost our best shotgu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ollering) </w:t>
        <w:br/>
        <w:t xml:space="preserve">What do you ha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hands him a bunch of road flares through the back window. Reese looks it over, dissatisfi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lling) </w:t>
        <w:br/>
        <w:t xml:space="preserve">I cut him open and he's bleeding, </w:t>
        <w:br/>
        <w:t xml:space="preserve">now you just have to light 'im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swivels and faces the car underneath him to his right. He looks in and sees the Conner Terminator looking at him. He smiles. Reese fishes a lighter out of his pocket, but has trouble lighting it in the high-velocity wind. While he struggles to get a leap of flame started, the Conner Terminators keeps slamming the hummer which adds to the difficulty. Finally, it starts and he shoves the wick into the flame and it catches! He smiles back at the Terminator and tosses the flare into the Jeep's leather interior. It lands under the passenger seat and catches fire. The fire starts spreading. The Conner terminator sees the flame and begins trying to pat it out, but it keeps growing. Reese lights up another flare and tries to toss it into the wake of the car's gas trail, but he misses his mar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hit me! Motherfu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ll while the terminator flaps at the growing flame with his stump. We see a very worried look in his face. His hand is on fire and he begins waving it around. He shrieks as the flames leap up in his face. Reese lights up another flare and tosses it over his shoulder, blind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a ha! Gotch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the rear view mirror Sarah watches as the trail of gas IGNITES and begins speeding after the c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Be careful Ky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urning Terminator also sees this and begins to rev up. The flames in the interior leap about him more feverishly. The crack and sizzle of his flesh is heard as he begins to shriek. He slams the burning vehicle into the hummer. Gas splashes up against the vehicle. The flame has just consumed the whole interior Jeep. The Terminator is close to just a burning skeleton. It notes that the gas register has dropped to E. Tiny tendrils lap out into the night, in a desperate attempt to repair tissue. The car begins slow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ERMINATOR </w:t>
        <w:br/>
        <w:t xml:space="preserve">No hoooooooop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a last ditch attempt, the terminator pulls in front of the hummer suddenly. The terminator flips the wheel and sends his jeep curving in to their patch sudden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ly sh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misses it in a dextrous maneuver, but the trail of gasoline sprays the front of the hummer. Kyle goes falling off the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w:t>
        <w:br/>
        <w:t xml:space="preserve">Nooo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misses his grip on the tops and falls and grabs onto the pull down gate. With his weight and it's age it collapses and he falls, grating along the road. He screams. The jeep goes spinning slowly in front of them. The lit gas trail catches up to the jeep and the side explodes, sending it flaming away. Burning debris sprays the hummer, lighting it up on the front window and the passenger side. Sarah scream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Ky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Conner immediately lends an arm to Kyle, who tries to hold on to the back latch of the hummer. Conner grabs a cloth hand-hold and extends himself to Kyle as Sarah loses control of the car to avoid the oncoming flaming wre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got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y spin, Conner reaches and grabs and pulls Reese who is about to lose to the highway. The car spins and stops off the road in a rough spot. Kyle coughs the dust up and looks at the burning wreckage. The terminator's flaming corpse is insid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earily) </w:t>
        <w:br/>
        <w:t xml:space="preserve">I got him. </w:t>
        <w:br/>
        <w:br/>
        <w:t xml:space="preserve">Kyle smiles as he continues to cough. He and Conner exchange a congratulatory look. Sarah glances back with a full set of teeth smil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HURST's OFFIC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 Chau is still working, doing his best under the circumstances. Hurst is also working, undeterred. His monitor notes the incoming dat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 Incoming priority data... Model T-2050-002-4500-2 has been destroyed... Target:John Conner stranded outside Los Ange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 Chau looks up from an electron microscope, writing down figures and data as he continues to work. He hears the discordant screams and wails of chaos outside. Gunshots and large explosions are heard every so often. He wipes his strained eyes and gets up. Hurst's gun hand follows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Continue work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I'm almost done. I can't do </w:t>
        <w:br/>
        <w:t xml:space="preserve">more right now. The computer </w:t>
        <w:br/>
        <w:t xml:space="preserve">has to finish synthesizing the </w:t>
        <w:br/>
        <w:t xml:space="preserve">compounds. It'll be two </w:t>
        <w:br/>
        <w:t xml:space="preserve">more until comple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Give me one reason why I shouldn't </w:t>
        <w:br/>
        <w:t xml:space="preserve">kill you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stumbling) </w:t>
        <w:br/>
        <w:t xml:space="preserve">T-There's a likelihood that the </w:t>
        <w:br/>
        <w:t xml:space="preserve">computer will run into an error. </w:t>
        <w:br/>
        <w:t xml:space="preserve">In that case, y-you'll need me to </w:t>
        <w:br/>
        <w:t xml:space="preserve">correct the erroneous dat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Fine. I kill you la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alks over to the window and stretches his back in the process. He looks out below and sees for the first time the level of destruction Los Angeles has seen. He covers his eyes with the felling of pity, shock, outrage and horr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GAS STATION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eat up Hummer with the two blown out tires pulls into the dimly lit gas station. No one is there and it has been closed for the night. Reese gets out and breaks into the small automotive store. He pulls two tires off the wall that look about the right size. Kyle runs back with a big grin on his fa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OPEN ROAD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Hummer comes into a populated area. It is on the fringes of L.A. All the power is out and the mass confusion has led to multi-car pile-ups and mini-rioting in the streets. Young hoodlums and rioters run up to the Hummer with a crowbar, look over it's sorry state and decide it's not worth car jacking anyway. Reese aims an automatic rifle their way. About 10 cars sit in a backed up traffic jam that leads out of the burning city. The hummer drives onto the grass bar in the center of the highway and cruises the fleeing peop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ey! Where you all running t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kids point to a sign that says L.A. Convention Cen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w:t>
        <w:br/>
        <w:t xml:space="preserve">Some Transformers started killing </w:t>
        <w:br/>
        <w:t xml:space="preserve">people down town. We need a ride </w:t>
        <w:br/>
        <w:t xml:space="preserve">out of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oks them over, solemnly. Uncle Bob voices his distaste in the sudden crowd around the c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Robots? Attacking people down t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w:t>
        <w:br/>
        <w:t xml:space="preserve">They've been chasing us the entire </w:t>
        <w:br/>
        <w:t xml:space="preserve">way out. They're fucking everywhere! </w:t>
        <w:br/>
        <w:br/>
        <w:t xml:space="preserve">SARAH </w:t>
        <w:br/>
        <w:t xml:space="preserve">This is unexpect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Uncle Bob's growl begins to grow in intensit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old on just a sec'.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a smoking mechanical warrior emerges from a street corner to the LEFT of the hummer, down a small incline. It is armed with a beat up STOP sign and a piercing female scream tears into the night. Panicked people flee from that general direction. Conner gets on top of the car with a rifle and scans the desolate horizon. He sees it as it takes a woman by the hair. His scope looks it over with unprecedented detai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ly shit, what i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w:t>
        <w:br/>
        <w:t xml:space="preserve">That's the fucking Decepticon I was </w:t>
        <w:br/>
        <w:t xml:space="preserve">telling y'all 'bo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concentrating) </w:t>
        <w:br/>
        <w:t xml:space="preserve">Why can't any robots be like Norm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takes aim as it begins dragging the woman through the street. He can't stand to see the suffering. He takes careful aim at the base of it's neck as it stops long enough to size him up from the great dist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T-30's OSCILLATING EYEB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eye of the T-30 focuses in and out, like the shutter of a camera would. It focuses on John, who has the rifle aimed with deadly accuracy. It doesn't flinch a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UT TO: CONNER's RIF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gun kicks. Twice. Three times, in rapid no-nonsense movements. John looks back through the scope as smoke rises into it. The robot is only about thirty yards away, but John wants to stop it before it gets close enough to do any dama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w:t>
        <w:br/>
        <w:t xml:space="preserve">(squinting) </w:t>
        <w:br/>
        <w:t xml:space="preserve">I don't think you got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s head has been violated by the high-impact velocity rounds. It seizures over and over, and drops the girl. It's eye focuses on John now, in the distance, the threat to it's existe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w:t>
        <w:br/>
        <w:t xml:space="preserve">Conner knows that, shit for brains. </w:t>
        <w:br/>
        <w:br/>
        <w:t xml:space="preserve">John's eyes twitch through the scope. The Terminator is striding towards the car. The kids get in, for protec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w:t>
        <w:br/>
        <w:t xml:space="preserve">Safety in numb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miling) </w:t>
        <w:br/>
        <w:t xml:space="preserve">Grab a gun. Let's see what you've </w:t>
        <w:br/>
        <w:t xml:space="preserve">go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is deep in concentration. He unloads the rest of the semi-auto clip into the terminator as it makes it's approach. It's getting TOO close. The car full of fully armed passengers stick their weapons out of the left side of the vehicle. Conner pulls himself on top of the Hummer and lays down, resting the metal surface. He switches it to full auto and cram in a banana clip. Then he fires, non-stop. The terminator begins to falter under the heavy barrage. The terminator falls right up onto the driver's side door as bullets tear into it's polished metal and plastic exterior. Conner sees it near the car and stands, letting loose with a full automatic as it gets right up to the passenger's side. It falls back. The kid WHOOPS and jumps out of the c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w:t>
        <w:br/>
        <w:t xml:space="preserve">We gang-banged the bit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veryone gets out to join him in his mock-celebration d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atch your language, ki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olls of the hummer and gets up to the fallen, torn-to-pieces Terminator and looks it over. He shakes his head with a sullen wearin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ve seen this before. I okayed </w:t>
        <w:br/>
        <w:t xml:space="preserve">it's design back in February. All </w:t>
        <w:br/>
        <w:t xml:space="preserve">it is an assemble line work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All it is? It's a cold-blooded </w:t>
        <w:br/>
        <w:t xml:space="preserve">murder John. It's no different from </w:t>
        <w:br/>
        <w:t xml:space="preserve">the rest. And Skynet controls them 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oks around the desolate city roadside. People in cars and other vehicles have gathered around all the commotion. John exchanges brief glances, he goes to talk to the kids who helped him out. A MAN, in formal wear comes out of his car that has stopped dead in the pile-up. He looks these crazy people over. He sees the Terminator carcass. </w:t>
        <w:br/>
        <w:br/>
        <w:t xml:space="preserve">CONNER </w:t>
        <w:br/>
        <w:t xml:space="preserve">Listen! I need you to come with us. </w:t>
        <w:br/>
        <w:t xml:space="preserve">I'm going to take back Los Angeles </w:t>
        <w:br/>
        <w:t xml:space="preserve">and I need your hel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w:t>
        <w:br/>
        <w:t xml:space="preserve">Are you fucking nuts? Those things are </w:t>
        <w:br/>
        <w:t xml:space="preserve">kill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m John Conner and I'm going to </w:t>
        <w:br/>
        <w:t xml:space="preserve">war against these machines and I </w:t>
        <w:br/>
        <w:t xml:space="preserve">need soldiers if I'm gonna have </w:t>
        <w:br/>
        <w:t xml:space="preserve">a chance in hell of win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2 </w:t>
        <w:br/>
        <w:t xml:space="preserve">Those MACHINES killed my fami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ID 3 </w:t>
        <w:br/>
        <w:t xml:space="preserve">They're unstoppable and there's </w:t>
        <w:br/>
        <w:t xml:space="preserve">hundreds of them. No use in trying </w:t>
        <w:br/>
        <w:t xml:space="preserve">you crazy ass sonofabit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o you want to die, you fucking </w:t>
        <w:br/>
        <w:t xml:space="preserve">fool?!? If we don't fight now, </w:t>
        <w:br/>
        <w:t xml:space="preserve">we'll be dead in a few weeks. </w:t>
        <w:br/>
        <w:t xml:space="preserve">Trust me on this. But if we fight </w:t>
        <w:br/>
        <w:t xml:space="preserve">now and stand up to them, we just </w:t>
        <w:br/>
        <w:t xml:space="preserve">might win. </w:t>
        <w:br/>
        <w:br/>
        <w:t xml:space="preserve">MAN </w:t>
        <w:br/>
        <w:t xml:space="preserve">And how do we go about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is city has more guns than it </w:t>
        <w:br/>
        <w:t xml:space="preserve">has citizens. We've got an arsenal </w:t>
        <w:br/>
        <w:t xml:space="preserve">the size of China and I say we use </w:t>
        <w:br/>
        <w:t xml:space="preserve">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And who are you to tell us what to </w:t>
        <w:br/>
        <w:t xml:space="preserve">do? I've got a wife and kid sitting </w:t>
        <w:br/>
        <w:t xml:space="preserve">at home, alone and unarm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oks at the crowd in disbelief. He throws his gun to the man. The man catches it as it flies at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o do I, but I expect you to do your </w:t>
        <w:br/>
        <w:t xml:space="preserve">civic duty and fight these machines </w:t>
        <w:br/>
        <w:t xml:space="preserve">with me. They can be beat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Just how do you know I'm gonna </w:t>
        <w:br/>
        <w:t xml:space="preserve">fight with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know you want to see your kids </w:t>
        <w:br/>
        <w:t xml:space="preserve">safe and sound when you get home </w:t>
        <w:br/>
        <w:t xml:space="preserve">from work. But if the machines get to </w:t>
        <w:br/>
        <w:t xml:space="preserve">them first, you won't have a home </w:t>
        <w:br/>
        <w:t xml:space="preserve">or family to return t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man lowers his head and looks around the crowd of other motorists. John Conner stands above them all in the headlights. </w:t>
        <w:br/>
        <w:br/>
        <w:t xml:space="preserve">MAN </w:t>
        <w:br/>
        <w:t xml:space="preserve">Yeah. That may be so. There's no </w:t>
        <w:br/>
        <w:t xml:space="preserve">stopping those bastards. They took </w:t>
        <w:br/>
        <w:t xml:space="preserve">out half the downtown. Killed </w:t>
        <w:br/>
        <w:t xml:space="preserve">thousands of peop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o are you with 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Yeah. I'm with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nybody else, if you think you've </w:t>
        <w:br/>
        <w:t xml:space="preserve">got what it takes, follow me back </w:t>
        <w:br/>
        <w:t xml:space="preserve">to the city. We'll be stopping at </w:t>
        <w:br/>
        <w:t xml:space="preserve">every major gun store on the way in </w:t>
        <w:br/>
        <w:t xml:space="preserve">to fill up on supplies. By combining </w:t>
        <w:br/>
        <w:t xml:space="preserve">our efforts, they CAN be beat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alks along the side of the hummer with a rifle slung over his shoulder. Sarah drives slowly behind him, with the passengers as they drive into the city. They go very slowly, passing people huddled, scared and tired in their vehicles. Behind them, we see more and more headlights turning in their direction. John looks at Sarah and they exchange a smi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man stops the car behind them and runs up and taps on their window. He is a middle-aged man with a large bald pate. He shows an ID badge, a reporter, his name is DOUGLA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Hi, I just heard what you had to </w:t>
        <w:br/>
        <w:t xml:space="preserve">say back there Mr. Conner. Liked </w:t>
        <w:br/>
        <w:t xml:space="preserve">how you took out the fucking Tinman, </w:t>
        <w:br/>
        <w:t xml:space="preserve">also. If it only had a brain, huh? </w:t>
        <w:br/>
        <w:t xml:space="preserve">Very impress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grabs the man and pulls him close to the humm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Can you shoo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extending a hand) </w:t>
        <w:br/>
        <w:t xml:space="preserve">I'm Douglas McKenzie. I freelance for </w:t>
        <w:br/>
        <w:t xml:space="preserve">Channel 7. Just point me in the right </w:t>
        <w:br/>
        <w:t xml:space="preserve">direction and I'll shoot whatever you </w:t>
        <w:br/>
        <w:t xml:space="preserve">want me t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Can you fire a gu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Yeah. S'spose so. It's not that much </w:t>
        <w:br/>
        <w:t xml:space="preserve">different is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oks him over again and hands this portly fellow his trusty rif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ah. Just make sure the gun's in </w:t>
        <w:br/>
        <w:t xml:space="preserve">foc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Thanks Conner! Here, I've got a present </w:t>
        <w:br/>
        <w:t xml:space="preserve">for you t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throws a large carry bag off his shoulder and begins sorting through it. He pulls out a medium sized megaph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People can hear you a whole lot </w:t>
        <w:br/>
        <w:t xml:space="preserve">better with this baby doing your </w:t>
        <w:br/>
        <w:t xml:space="preserve">talking for you. 150 megahertz </w:t>
        <w:br/>
        <w:t xml:space="preserve">of 80 decibel sound. Batteries </w:t>
        <w:br/>
        <w:t xml:space="preserve">are fully charged too. You'll </w:t>
        <w:br/>
        <w:t xml:space="preserve">probably die before she does. </w:t>
        <w:br/>
        <w:br/>
        <w:t xml:space="preserve">Conner looks the small man over, carefu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smiling) </w:t>
        <w:br/>
        <w:t xml:space="preserve">Those are words to live by,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 kidd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looks the guy over, then glances inside the bag of goodi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You don't happen to have a radio </w:t>
        <w:br/>
        <w:t xml:space="preserve">transmitter, do you? I thought I </w:t>
        <w:br/>
        <w:t xml:space="preserve">saw one in your ba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pulls out a black box. He hands it to Ree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Yeah. Got somebody you'd like to c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miling) </w:t>
        <w:br/>
        <w:t xml:space="preserve">SEVERAL buddies I'd like to c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rabs the megaphone from the man and points it at the long line of backed up vehicles he walks parallel to, speaking to the masses that are both hopeless and stranded. John reaches out to them for an alternative. Headlights from the hummer are transfixed on Conner who has taken on an aurora of POWER. During this long, steady speech, people look into the direction of the VO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People of Los Angeles! I am </w:t>
        <w:br/>
        <w:t xml:space="preserve">Representative John Conner and that </w:t>
        <w:br/>
        <w:t xml:space="preserve">means I get to represent your </w:t>
        <w:br/>
        <w:t xml:space="preserve">interests for the next three years. </w:t>
        <w:br/>
        <w:t xml:space="preserve">Your confidence in me got me where I </w:t>
        <w:br/>
        <w:t xml:space="preserve">am today. I am here to serve you. </w:t>
        <w:br/>
        <w:t xml:space="preserve">I am willing to do what needs to be </w:t>
        <w:br/>
        <w:t xml:space="preserve">done on this darkest of nights. An </w:t>
        <w:br/>
        <w:t xml:space="preserve">enemy from our darkest nightmares </w:t>
        <w:br/>
        <w:t xml:space="preserve">and our most distant science fiction </w:t>
        <w:br/>
        <w:t xml:space="preserve">fantasies has come to destroy us. </w:t>
        <w:br/>
        <w:t xml:space="preserve">This is NOT a message from a Doom sayer. </w:t>
        <w:br/>
        <w:t xml:space="preserve">I offer you HOPE. While these mechanical </w:t>
        <w:br/>
        <w:t xml:space="preserve">demons play their deadly game, God stands </w:t>
        <w:br/>
        <w:t xml:space="preserve">above us, watching. The city may be in </w:t>
        <w:br/>
        <w:t xml:space="preserve">darkness, but within each of us is the </w:t>
        <w:br/>
        <w:t xml:space="preserve">guiding light to do what must be done. </w:t>
        <w:br/>
        <w:t xml:space="preserve">Follow your hearts and you know this to </w:t>
        <w:br/>
        <w:t xml:space="preserve">be true. Join me and fight for the </w:t>
        <w:br/>
        <w:t xml:space="preserve">future. THERE IS NO FATE BUT THE FATE </w:t>
        <w:br/>
        <w:t xml:space="preserve">WE MAK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y people have taken notice and there is a cumulative cheer from the on-lookers. Conner turns around and squints through the headlight glare, he sees a large crowd behind him. They all wave flashlights, guns and road flares. He smi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HIGHWAY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massive stretch of highway is littered with burning debris and destruc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humongous caravan of vehicles is making it's way to the downtown area. A large bulldozer leads the way, pushing discarded vehicles out of the way. Conner's militia soldiers clear the way, rescue people attend to the wounded and trapped. Conner gives frantic orders over the megaph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A GUN SHOP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and a team of civilian soldiers rush a gun store with flashlights duct-taped to rifles/pistols/shotguns and see a Terminator killing the owner up against the wall. The gun store is littered with bodies. Presumably, the owner killed many looters in their attempt at petty theft. Conner and his team unload on the T-30.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im for the heads! It receives orders </w:t>
        <w:br/>
        <w:t xml:space="preserve">from Skynet on a shortwave radio waveleng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am move in on the blown to shit T-30 and continue shooting it. Conner goes behind the counter and starts tossing weapons to people who have gathered around the door. He points to a bookish looking young woman. She frowns, inquisitive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ou! C'm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complies. The soldiers continue smashing the T-30 with the butts of their weapons. Others begins siphoning of the weaponry from the shelved and unloading it in the background on various transport vehicles/buss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 do you know about explosiv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IRL </w:t>
        <w:br/>
        <w:t xml:space="preserve">They explod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ee that they're put to good u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hands her a backpack he has filled with satchel charges. She looks on it with wonder. Conner loses interest in the explosives and sets his eye on a giant reciprocating gatling gun. He likes! He takes it down. Beneath it's stand is a box of giant amm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w I'm playing with pow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comes in and looks around. He grabs a giant box of ammunition and glances at Conner as he turns around with his new play to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Now I'm jealo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cross the street, we see some of the civilian soldiers engaging in a T-30 that has raveled itself from the inside of the deli. It has staged an ambush! It begins firing on the crowd. Windows are torn to pieces, as are some on-lookers. Conner's team drops to the ground without a word. Suddenly, there is an explosion in the alley outside the deli. People are thrown by the impact, and two other T-30s make their way from the flam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ignals to Reese who still clutches the box of ammo. He nods. Conner loads a thread of ammo into his high-powered baby and rests it on the counter, surveying the scene. He sees a T-30 with a hand gun picking off people with precision accuracy. He unloads into it first, tearing into it's left torso. Reese grabs a 12 gauge off the wall, grabbing a box of ammo with his free hand. He loads and Conner continues to unload. He turns attention to the T-30 inside the building taking pot shots. His weapon tears out the interior of the deli and reduces the T-30's cover to flaming rubble. Reese locks and loads and jumps to the outside, looking to divert attention from the gun store, and away from Conner. He succeeds, as a terminator registers him and begins tracking his movements through infrared. The wall he stops and rests against is blown away, uncomfortably close to his head. He lunges behind a bench for cover and begins firing. He aims through the slit between the back rest and the seat. Conner turns his attention on the terminator who fired on Reese. He catches it in the pelvic region and it crumples to the ground, shots going wild. He immediately swivels his aim and watches as soldiers scramble into place, finishing off the downed machines. A smile crosses his face. John rests the massive gun against his shoulder for support and exits the building. Reese dusts himself off an gets up from behind the bench. He goes over to John. In the background, Sarah pulls up in a brand new 4X4, with Uncle Bob riding shotgu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Freud would love to analyze the </w:t>
        <w:br/>
        <w:t xml:space="preserve">phallic-connotations associated </w:t>
        <w:br/>
        <w:t xml:space="preserve">with a weapon like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miles) </w:t>
        <w:br/>
        <w:t xml:space="preserve">Penis env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ey! Watch it s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faint rumbling begins and grows, indiscernible to a GIANT rumble. Conner looks around, surprised and see's his mother in the truck. He smi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olding a walkie-talkie) </w:t>
        <w:br/>
        <w:t xml:space="preserve">Bad news coming our way fast. A scout </w:t>
        <w:br/>
        <w:t xml:space="preserve">on 11th street said that a TONKA truck </w:t>
        <w:br/>
        <w:t xml:space="preserve">the size of Manhattan 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the background, a colossal rumbling is heard. What follows is pure PANIC. No one knows what is happening. The ground is shaking, the pavement is cracking and bouncing. Conner and the gun rattle, his eyes look about, frantica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over the din) </w:t>
        <w:br/>
        <w:t xml:space="preserve">Let's get the hell out of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re's a massive shock blast as the high building holding the deli shakes and it's cement and glass side crumbles and falls in giant, deadly sheets. Conner and Reese run up to the 4X4. Other soldiers join them, and the caravan begins to retreat. Conner grabs the walkie-talkie from his mother and presses it to the megaphone. He presses both to each other and YELL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RETREAT! RETREAT! RETRE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the next instant, the building begins to tilt- towards THEM. They looks on with acute shock. Something is pushing the building on TOP of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et us the f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m ON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lready has the car started and in gear. She reverses it at full speed, retreating as fast as she can. The caravan has accidentally blocked off both en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creaming) </w:t>
        <w:br/>
        <w:t xml:space="preserve">GET OUT OF THE 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No use. Sarah ducktails and swims onto a side alley. She turns the right way and revs up as fast as she can. An elevated angle in front and above the car reveals the massive building coming down on them - in seeming slow motion, but in reality very fast - as they try to out run it before the crashing building demolished the entire block. Wreckage from the falling building crumbles on top of the car, smashing the hood with giant cement and metal debris. The windshield is shattered, but it doesn't matter. They don't' have to steer, they just have to go FORWARD! They crash into cardboard boxes and other hazards, but continue on. The building can be seen coming down on them from the skylight window. Uncle Bob begins to whine. Suddenly, to add to their problems- A T-30 steps out from the end of the alley with two large weapons rais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erminator with BIG GU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ees it and screams. It fires and tears up the front. Sarah hits it, dead on, it crashes up to the windshield. Reese diverts his attention from impending death from above, onto the T-30 grill ornament. Conner brings his awesome gun up to the T-30 and summons hellfire and damnation on it's unsuspecting head. It shatters in acute flames and falls forward, underneath the heavy wheels. Sarah doesn't stop, she has no choice. Now the T-30's roadki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Penis envy only gets you so far in </w:t>
        <w:br/>
        <w:t xml:space="preserve">life, boys... A woman can smash a </w:t>
        <w:br/>
        <w:t xml:space="preserve">guy's manhood with one well placed </w:t>
        <w:br/>
        <w:t xml:space="preserve">punch. </w:t>
        <w:br/>
        <w:br/>
        <w:t xml:space="preserve">The 4X4 bounces over it. Conner clears the shattered window away with the muzzle of the gun, giving Sarah a better view. Kyle turns back and looks up as the building continues to fall. Sarah clears the alleyway, and turns onto the main road. The building SMASHES and FOLDS onto the whole block that they previously occupied. Smoke and burning refuse of the massive building blocks their view. Behind the veil of destruction, massive burning plum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r she could use a brand new </w:t>
        <w:br/>
        <w:t xml:space="preserve">Toyota CityCruis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ll remember that, Ma'a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s Sar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ow could I forg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smoke begins to settle as the night wind takes it. From the flames, a GIANT outline is visible. A walkie-talkie crackles to life in John's lap. He grabs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John Conner speak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VOICE </w:t>
        <w:br/>
        <w:t xml:space="preserve">Whatever hit us is still coming. </w:t>
        <w:br/>
        <w:t xml:space="preserve">Divert forces and stop the assault </w:t>
        <w:br/>
        <w:t xml:space="preserve">on Skynet,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 We're going to push past it. We've </w:t>
        <w:br/>
        <w:t xml:space="preserve">got to disable that monster, whatever </w:t>
        <w:br/>
        <w:t xml:space="preserve">it 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WRECKAGE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s with flashlights survey the path of destruction that cuts a clear swath through downt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BUILDING ROOF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man with a walkie-talkie makes his way to the roof and charges out. He runs with a slow stagger, holding a rifle and a walkie-talkie. He gets to the edge and looks down. He sees the trail of wreckage leading clear off into the horizon- blackness. Downtown. It's Douglas with a bunch of other m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Yeah. Copy that. It leads all the way </w:t>
        <w:br/>
        <w:t xml:space="preserve">downt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O.C.) </w:t>
        <w:br/>
        <w:t xml:space="preserve">Then that's the way we've got to g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Roger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MOBILE CARAVAN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its atop a moving fire-truck with Kyle Reese and his mother. They are looking down at a map with flashlights. People crowd around them, each with a walkie-talkie giving out orders to subsidiary units. Conner's had traces a contour as he gives ord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e are headed due West and will get </w:t>
        <w:br/>
        <w:t xml:space="preserve">to Cyberdyne in approximately </w:t>
        <w:br/>
        <w:t xml:space="preserve">forty-five minutes, if all goes well. </w:t>
        <w:br/>
        <w:t xml:space="preserve">We're stopping by some homes to check </w:t>
        <w:br/>
        <w:t xml:space="preserve">for survivo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wouldn't count on that,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ake mobile infantry down and secure </w:t>
        <w:br/>
        <w:t xml:space="preserve">the district. Clear out any Terminator </w:t>
        <w:br/>
        <w:t xml:space="preserve">infestation you find. Be merciless. </w:t>
        <w:br/>
        <w:t xml:space="preserve">The worst is yet to co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O.C.) </w:t>
        <w:br/>
        <w:t xml:space="preserve">We'll be waiting for you,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HURST's OFFI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r. Chau is looking very worried. He's unsure of his work, for some reason, his brow soaked with moistu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Mr. Hurst? The two hours is up and </w:t>
        <w:br/>
        <w:t xml:space="preserve">Skynet isn't finished. I'm assuming </w:t>
        <w:br/>
        <w:t xml:space="preserve">Skynet has slowed down it's pace. </w:t>
        <w:br/>
        <w:t xml:space="preserve">Why i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never looks up. He just continues to type at his terminal, looking over pages of binary dat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Skynet has had to divert computing </w:t>
        <w:br/>
        <w:t xml:space="preserve">power to automating the T-30 line </w:t>
        <w:br/>
        <w:t xml:space="preserve">of workers. Without their force, </w:t>
        <w:br/>
        <w:t xml:space="preserve">we would be unable to defend </w:t>
        <w:br/>
        <w:t xml:space="preserve">Cyberdyne. Without their presence, </w:t>
        <w:br/>
        <w:t xml:space="preserve">the virus will never be complet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I... understand... </w:t>
        <w:br/>
        <w:t xml:space="preserve">(to himself) </w:t>
        <w:br/>
        <w:t xml:space="preserve">so I get to live a little bit </w:t>
        <w:br/>
        <w:t xml:space="preserve">long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Yes. Convenient isn't it? </w:t>
        <w:br/>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RESIDENTIAL HIGHWAY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urning mansions and public buildings burn. People sit at the roadside, watching the destruction spread. Conner's caravan stops to dispense relief and recruit. The light of the sun is beginning to creep over the horizon, giving light to desolate landscape. Too much has happened here in one night. Civility still remains, but only by straining threads of hope. Not much to go on. About 30 marauding T-30s suddenly attack! Conner and Reese turn their attention away from their planning and rescue operations to the new threat. They see civilian casualties occur left and right. Sarah grimaces and turns a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e've got to get out of here, John. </w:t>
        <w:br/>
        <w:t xml:space="preserve">We're putting these people in dang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furious!) </w:t>
        <w:br/>
        <w:t xml:space="preserve">NO! Why can't these bastards sto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Kyle signals the driver of the fire truck to keep driving through. The signal is passed along and the convoy is off, taking shots at the trailing T-30 posse. His mother grabs him and turns him away from the scene of the continuing slaugh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s not in their programming, John. </w:t>
        <w:br/>
        <w:t xml:space="preserve">They never had a chance to learn right </w:t>
        <w:br/>
        <w:t xml:space="preserve">from wro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enseless, immoral machines. No, </w:t>
        <w:br/>
        <w:t xml:space="preserve">there's no reason to make them </w:t>
        <w:br/>
        <w:t xml:space="preserve">this way... there's got to be a </w:t>
        <w:br/>
        <w:t xml:space="preserve">faul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They're only a reflection of their makers </w:t>
        <w:br/>
        <w:t xml:space="preserve">John. We made them the way they are. </w:t>
        <w:br/>
        <w:t xml:space="preserve">We've got to hit Skynet, now, before </w:t>
        <w:br/>
        <w:t xml:space="preserve">it's too la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nto the walkie-talkie) </w:t>
        <w:br/>
        <w:t xml:space="preserve">(near tears) </w:t>
        <w:br/>
        <w:t xml:space="preserve">John Conner. Expect us in twenty </w:t>
        <w:br/>
        <w:t xml:space="preserve">minut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DOWNTOWN - EARLY MOR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s mobile infantry of civilian soldiers is being met with fierce resistance downtown. In the background, the shattered convention center is visi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New coordinates, Sir, we've </w:t>
        <w:br/>
        <w:t xml:space="preserve">retreated to a secure location near </w:t>
        <w:br/>
        <w:t xml:space="preserve">the convention cen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O.C.) </w:t>
        <w:br/>
        <w:t xml:space="preserve">The convention cen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from above on an overlooking highway ramp, a squad of T-30s armed with only with scattered debris drop it onto the soldiers. Douglas sees the T-30's perched above them. Right above them. He hands his second in command his walkie-talki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They're here, they've been waiting </w:t>
        <w:br/>
        <w:t xml:space="preserve">for us. Take this. Give me a rif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GRUNT </w:t>
        <w:br/>
        <w:t xml:space="preserve">This looks like a trap, S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I guess I'm gonna have to take the </w:t>
        <w:br/>
        <w:t xml:space="preserve">ba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kid takes it and exchanges. The soldiers take aim and begins firing at the stupid looking T-30s. Then suddenly: </w:t>
        <w:br/>
        <w:t xml:space="preserve">The impact of one T-30 hitting a soldier is quite gruesome. </w:t>
        <w:br/>
        <w:t xml:space="preserve">The T-30s have begun dropping from the high perched overpass onto the unsuspecting soldiers. The T-30s quickly lay into the scattering squad, who retreat as fast as they can. In the confusion, some soldiers accidentally shoot their own men. One T-30 grabs a scrambling soldier by the ankle and flips him up into the air with one hand. The soldier smashes with a fierce concussive blast into a concrete wall. A smear of blood remains. Near a bleeding hand is a walkie-talki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O.C.) </w:t>
        <w:br/>
        <w:t xml:space="preserve">God help them 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ho we have seen throughout this whole ordeal runs, never looking back. He and a handful of soldiers make it to a personnel truck. They crowd into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UGLAS </w:t>
        <w:br/>
        <w:t xml:space="preserve">(looking confused and shocked) </w:t>
        <w:br/>
        <w:t xml:space="preserve">I think we made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Out of the blue, literally, comes a T-30, smashing into the windshield. We know that because of the harsh nature of the impact, that they're either already dead, or pretty damn close. A T-30 hand reaches in the bloodied cabin and grabs the smashed up head of Douglas with one hand. As it squeezes, blood spurts all over it's reflective metal h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CONVENTION CENTER - MOR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s squad pulls up to the public facility. People run in swiftly and secure the perimeter. Sunlight creates harsh shadows on the early morning cityscape, cum wasteland. The squad enters through the hole that the DOZER created in exiting the super-structu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erminators couldn't do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reckon that whatever caused that </w:t>
        <w:br/>
        <w:t xml:space="preserve">building to drop on top of us is </w:t>
        <w:br/>
        <w:t xml:space="preserve">responsible for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Let's have a look insid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CONVENTION CENTER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vehicles drive into the center, sorting through the carnage. Many large industrial displays still stand, as do the vehicles that were to be the centerpieces to this large gathering. A terminator attacks from the shadows, soldiers go about destroying it in the background. Conner listens on the walkie-talkie as he makes his way to the center of the cen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 (O.C.) </w:t>
        <w:br/>
        <w:t xml:space="preserve">Sir. We've found many outstanding </w:t>
        <w:br/>
        <w:t xml:space="preserve">vehicles here that we can commandeer </w:t>
        <w:br/>
        <w:t xml:space="preserve">for the time be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ah. I was considering that also. </w:t>
        <w:br/>
        <w:t xml:space="preserve">Some nice hardware still remains </w:t>
        <w:br/>
        <w:t xml:space="preserve">intac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ets to the Cyberdyne display in the center and the wreckage seems to be radiating from the general vicinity. The Cyberdyne section has red curtains and has been raised and leads up to a giant pedestal that sits under a opened skylight. Bodies, both human and machine are concentrated here. Conner stands before the awesome Cyberdyne display placard that rise into the sky. He sees industrial images of the T-30s, hard at work, and a giant industrial bulldozer at work in a quarry. He no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m at Cyberdyne's display. Yeah. </w:t>
        <w:br/>
        <w:t xml:space="preserve">They're the root of the evil, as </w:t>
        <w:br/>
        <w:t xml:space="preserve">suspected. What we've been fighting </w:t>
        <w:br/>
        <w:t xml:space="preserve">on the way in are industrial assembly </w:t>
        <w:br/>
        <w:t xml:space="preserve">robots called Transit-30s. And the </w:t>
        <w:br/>
        <w:t xml:space="preserve">thing that knocked the building over- </w:t>
        <w:br/>
        <w:t xml:space="preserve">I'm pretty sure it's something called </w:t>
        <w:br/>
        <w:t xml:space="preserve">a DOZER. It's a big fucker. Be war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 (O.C.) </w:t>
        <w:br/>
        <w:t xml:space="preserve">Sir, you're mother wants to have a </w:t>
        <w:br/>
        <w:t xml:space="preserve">word with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oes over and runs his hand over some engraved text.. It reads "Cyberdyne Systems Incorporated, 447 Station Way, Los Angeles, Californi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Put her 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O.C.) </w:t>
        <w:br/>
        <w:t xml:space="preserve">John, some of the boys found something </w:t>
        <w:br/>
        <w:t xml:space="preserve">you might want to take a look 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think it's best that you get your </w:t>
        <w:br/>
        <w:t xml:space="preserve">ass over here and see it for yoursel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INT. THE INVERSE CRAN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is giant piece of machinery sits at the back of the building, out of the public's eye. It has been uncovered and tens of people stand before it, awe drips from their slack-jawed mouths. Sarah is on top, smiling and wav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rane is a giant rig, designed to lift heavy pieces of machinery up to ten stories in height. It is a platform that is raised and lowered by six columns that run on wheels. It can be assembled and reassembled as needed. Right now, this monster is in position to bring the tools of the trade into L.A. for the conven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Conner runs up to it and wonders how she got way up there. She goes to a small control booth that rests in the center. Kyle Reese sits at the console and hits a button randomly and the WHOLE thing begins to lower to ground level. Metal runner ramps extend to welcome everybody on board. John smiles up at his mother, who still sits at the top of the CRA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O.C.) </w:t>
        <w:br/>
        <w:t xml:space="preserve">I feel like such a little ki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Who's envious now,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hits a button and it raises a bit, lifting them off the ground. It lurches forward, rolling. Reese grabs a steering circle and starts to spin it. The front wheels GROAN and turn in the direction he madly indicat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O.C.) </w:t>
        <w:br/>
        <w:t xml:space="preserve">Do you think this THING can get all </w:t>
        <w:br/>
        <w:t xml:space="preserve">the troopers to Cyberdy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think we can make it most of the </w:t>
        <w:br/>
        <w:t xml:space="preserve">way climbing over the wreckage that </w:t>
        <w:br/>
        <w:t xml:space="preserve">other machine left for us. This crane </w:t>
        <w:br/>
        <w:t xml:space="preserve">is too gangly to go on highways and su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looks up at his mother, way up and then out into the cit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We just might be able to pull this </w:t>
        <w:br/>
        <w:t xml:space="preserve">of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BATTLE OF THE CRAN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y soldiers and civilians have made their way onto the Inverse Crane. Sarah, John, Reese and others are crammed into the cockpit. The rumbling of the crane is the only sound there is. An uneasy silence fills the cabin. A few army soldiers, national guardsmen, and local law enforcement patrol the ground below in appropriate transportation. A bus load of survivors follows behi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nto the walkie-talkie) </w:t>
        <w:br/>
        <w:t xml:space="preserve">Take the casualties and survivors </w:t>
        <w:br/>
        <w:t xml:space="preserve">and leave the city. If things haven't </w:t>
        <w:br/>
        <w:t xml:space="preserve">gotten ugly enough, they're about to </w:t>
        <w:br/>
        <w:t xml:space="preserve">get a whole hell of a lot wor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busses turn around in the open road and go back in the other direction. Sarah nods as Reese continues to drive, forwar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br/>
        <w:t xml:space="preserve">A scout squad, mostly civilians with weapons drawn, push forward on foot. They round a corner and give the "all clear" signal. Suddenly gun fire from windows in buildings above erupts in the once serene city street. Soldiers drop to the ground, avoiding the barrage of ballistics. Many young men and women aren't fast enoug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Another ambush. Whodathunk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turns on the P.A. system and shouts to the people bel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cramble! Aim for the windows! Use </w:t>
        <w:br/>
        <w:t xml:space="preserve">rockets, level those building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round him, surface to air rockets are fired off the pad into the buildings ahead. The foundations rattle and concrete falls off in slabs. Terminator's jump from the windows onto the ground below. They engage soldiers hand to hand. The fierce melee is played out in real-time. Soldiers runs around the crane, hoping to secure the best tactical position in the fire-fight. We see the ganger kids working as a team, holding back a T-30 that is advancing on a young woman. One of them gets shot and falls. One of them goes to his aid, the leader comes at the T-30 head on, with both barrels blaz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lowers the platform to pick up retreating soldiers. Terminators from another building use this chance to jump on the platform themselves. As soon as Conner sees their metal forms hitting the deck, he's out there fighting them off. He has a rifle with scope and scans the scene, frantically picking off Terminators with useless head shots. Some begin to malfunction, but it's doing little use. He switches it to full auto and grabs a hydraulic shuttle. As it lowers him, he fires full automatic rounds into several T-30s. He saves the Ganger leader who doesn't see a T-30 coming up behind him with a tire ir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Man, who had the verbal disagreement with Conner, rushes up with a team of his own. One is a bus driver, and several seem to be employees of a certain McCh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They've blocked off the rendezvous </w:t>
        <w:br/>
        <w:t xml:space="preserve">point. No goo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w's not the time for another </w:t>
        <w:br/>
        <w:t xml:space="preserve">retreat. We've got to bust throug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MAN </w:t>
        <w:br/>
        <w:t xml:space="preserve">It's not gonna work, Sir. Their </w:t>
        <w:br/>
        <w:t xml:space="preserve">numbers are less, but one terminator </w:t>
        <w:br/>
        <w:t xml:space="preserve">is good for about five dead soldi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 the distance, the WHUP-WHUP-WHUP of helicopter blades is heard. Reese looks up from the controls and smiles. He glances as the transmitter, which is still turned 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 the hell is th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O.C.) </w:t>
        <w:br/>
        <w:t xml:space="preserve">Some friends of mine have finally </w:t>
        <w:br/>
        <w:t xml:space="preserve">decided to show. 'Bout time they </w:t>
        <w:br/>
        <w:t xml:space="preserve">busted up this part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rabs his walkie-talkie, smiling. He watches as the choppers come over the smoking build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ow did they find us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uns to the open street, surrounded by his ready-militia. He waves them over in the general direc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O.C.) </w:t>
        <w:br/>
        <w:t xml:space="preserve">I left an urgent message at H.Q. </w:t>
        <w:br/>
        <w:t xml:space="preserve">back at Los Palamos with my commander. </w:t>
        <w:br/>
        <w:t xml:space="preserve">He didn't buy it, thought I went AWOL </w:t>
        <w:br/>
        <w:t xml:space="preserve">for blowing up the rocket. Probably </w:t>
        <w:br/>
        <w:t xml:space="preserve">thinks I did this too. Either he's </w:t>
        <w:br/>
        <w:t xml:space="preserve">come around, or he's been ordered to </w:t>
        <w:br/>
        <w:t xml:space="preserve">personally feed me my own nuts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ees that the Army helicopters have gunners aiming at him from their mounted seats. Conner looks worri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is could be 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hopper surveys the battle scene. T-30s begin firing on several of the choppers from on top of distant buildings. A helicopter turns and unloads some Sidewinder missiles in their general direction. In the fire fight in the sky, one of the eight helicopters explodes, falling on the Terminator's perch in a burning hea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grabs the black box and begins shouting into it. He looks over the scene of the battle while he converses to the helicopters. He first spins the LED dial to the proper frequenc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Get down! Land behind the caravan, </w:t>
        <w:br/>
        <w:t xml:space="preserve">those machines will knock you out </w:t>
        <w:br/>
        <w:t xml:space="preserve">of the ai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ILOT </w:t>
        <w:br/>
        <w:t xml:space="preserve">Copy that. Proceeding to l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looks out the side window as the choppers strafe the Terminator's nest as they come in behind, to land. People on the ground are taken back as the intense back-life hits them. Soldiers pour out and greet the well-armed civilian soldiers. They shake hands and a chain of command assembles to meet on the lift. People and Terminator's to the front of the Crane still continue to fight it o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and his gang soldiers rush to meet ARMY COMMANDER CONRAD. The two sides square off and size each other up. Conner approaches, friendly. They shake hands, though they have never met each 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Representative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Looks like you're waging your own </w:t>
        <w:br/>
        <w:t xml:space="preserve">little war down here. </w:t>
        <w:br/>
        <w:t xml:space="preserve">(smiling) </w:t>
        <w:br/>
        <w:t xml:space="preserve">That's our job, not you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is is my city, Sir. I'll be </w:t>
        <w:br/>
        <w:t xml:space="preserve">goddamned if I'm not here to </w:t>
        <w:br/>
        <w:t xml:space="preserve">protect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I like your attitude Conner. You've </w:t>
        <w:br/>
        <w:t xml:space="preserve">survived this long, I might as well </w:t>
        <w:br/>
        <w:t xml:space="preserve">take you under my w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t to offend or break the chain </w:t>
        <w:br/>
        <w:t xml:space="preserve">of command, Sir, but this is my </w:t>
        <w:br/>
        <w:t xml:space="preserve">operation. These are MY soldiers </w:t>
        <w:br/>
        <w:t xml:space="preserve">who've been dying to stop all this </w:t>
        <w:br/>
        <w:t xml:space="preserve">madn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Well then General Conner, mind if </w:t>
        <w:br/>
        <w:t xml:space="preserve">my boys lend you a hand? They've </w:t>
        <w:br/>
        <w:t xml:space="preserve">gotten rusty, shooting armadillos </w:t>
        <w:br/>
        <w:t xml:space="preserve">and shit, but they're good kids. </w:t>
        <w:br/>
        <w:t xml:space="preserve">'Sides, don't want some stuffed suit </w:t>
        <w:br/>
        <w:t xml:space="preserve">to hog all the glor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d be most honored. The mission is </w:t>
        <w:br/>
        <w:t xml:space="preserve">simple. Get to Skynet and shut it </w:t>
        <w:br/>
        <w:t xml:space="preserve">down. I'm leading the assault because </w:t>
        <w:br/>
        <w:t xml:space="preserve">I know the enemy. We just need to </w:t>
        <w:br/>
        <w:t xml:space="preserve">bust through their first line of </w:t>
        <w:br/>
        <w:t xml:space="preserve">defense to get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Do you want us to take out the </w:t>
        <w:br/>
        <w:t xml:space="preserve">building with our craf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 just escort us in. Skynet is a </w:t>
        <w:br/>
        <w:t xml:space="preserve">precision machine. No telling what </w:t>
        <w:br/>
        <w:t xml:space="preserve">would happen if we blow the shit </w:t>
        <w:br/>
        <w:t xml:space="preserve">out of it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Hasn't it done enoug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looks at him with a thoughtful look, then decid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Leave Skynet to me. I know what has </w:t>
        <w:br/>
        <w:t xml:space="preserve">to be done. </w:t>
        <w:br/>
        <w:br/>
        <w:t xml:space="preserve">They shake hands again. The Commander salutes Conner. Conner returns the sentiment. Commander nods, and turns around to go back to the helicopters, which have begun unloading jeeps and two light tanks. Two assault helicopters bob up, scan the horizon and strafe T-30s in the dist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ommander boards the helicopter, and gives a final goodbye. Conner returns the wa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four assault choppers scream down the front lines, pelting the building on either side with high-velocity rockets. The area goes up in flames, explosions seize the are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light tanks lead the way into the area, with jeeps and mobile infantry following close behind. The Army men take out the remaining T-30s with precision accuracy, Conner's men move in behind to finish up the extermination proces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side one of the choppers, we see the expanse of Los Angeles, in a view that gives us no hope. A large cloud of smoke and flame is coming their way. Fa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and Sarah look out of the Crane, watching their escort advance their position, closer and closer to Skynet. With a faint urgency, the black box crackles to life. While Reese talks on the radio, Sarah grabs the control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ILOT </w:t>
        <w:br/>
        <w:t xml:space="preserve">Crew just got wind of something big </w:t>
        <w:br/>
        <w:t xml:space="preserve">closing in on posi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omething big? How bi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on the horizon, the DOZER appears. It crosses the path of the Army, smashing over one of the light tanks. A flood of flame is quenched under one massive tire that finishes rolling over it. People are literally ANTS to this thing. The DOZER is about 120 feet tall, 45 feet wide. An automated dump-truck that is used to clear out quarries and industrial waster sites. Big isn't always bett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is on the ground, in a jeep with his squad of soldiers. He sees the DOZER squash the tan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oly SH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OZER turns and hits a building, send it rattling, smashing down in pieces on the motorcade below. A jeep moving to fast is caught underneath it. The DOZER backs up, smashing it to a twisted, metal pancake. The screams from inside are muffled in their death thro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continues advancing, as they vehicles run between the Crane's legs beneath her. She bears down on the Dozer. Two helicopters get in range and begin volleying it with rockets. Fire consumes it's cockpit, but no one human is driving it. No use. It continues to back up and turn. It is now facing the Crane head 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doesn't relent. Conner has his driver run his jeep parallel to one of the Crane's legs. He jumps and grabs onto the hydraulic shuttle. He pushes a button and it lifts him up to the main de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Come to Grandm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Dozer crunches forward, slowly but surely, crushing anything in it's path. There is no stopping this juggernaut. Even a lone T-30 is accidentally crushed as it flees to retrea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lowers the platform to catch the Crane. They are within moments of colliding. Everyone on the inside of the cockpit brace themselves. Con ner rides the hydraulic life as fast as he can and hold on for dear lif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N: The DOZER HITS, the frame of the inverse crane shudders and tilts. It absorbs the impact well, but Conner is tossed about the lift, his legs swinging as he clutches the metal frame around him for what it's wort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soon as it settles, Sarah hits the button. The Crane begins to creak as it lifts the enormous Dozer up. She and Reese watch from the perch as it comes up to them. The Dozer keeps nudging the support pillars, shaking them. The platform is several stories off the ground. Sarah hits a lever and the crane begins to revolve on an axis. The crane turns to face 90 degrees to the right, a small one story convenience store is below, emptied. The plat from continues to raise the DOZER, the tremendous weight beginning to seriously strain the crane. Near the very top, high above the onlookers below, Kyle Reese watches on as Sarah jerks the crane rapidly, trying to throw the DOZER off. It revs up and smashes into their cockpit. Sarah and Kyle's screams are heard over the radio. Sarah hits another lever and the platform begins to slope. The Dozer struggles to stay on without slipping. As the angle inclines, it begins to miss it's rotations to keep a grip and it starts sliding back. Sarah almost manages a smile as she kicks another lever up and the platform completely falls back, and the DOZER fall in ever so slow motion to the ground FAR bel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veryone watches as it SMASHES, the sound of scraping and crunching is the only audible noise. The gas tanks in the convenience store go up and a muffling explosion catches the dozer, searing it black. It's wheels slowly grind to a halt, large torrents of black fuel leak from it. GALUG GALUG. The pavement literally runs with oil and other viscous fluids. People all get into their vehicles as the river runs into the road and up the sides of the cars. Unlucky people wade through the foul river, hoping to get to dry l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From his perch on the lift, Conner has a bird's eye view of the wreckage. He presses the button again, but it's malfunctio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h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grabs onto a rung on the side and begins to pull himself up the side, hand over hand. At least the Crane is still. For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ees all the people below, stranded in the black tarry liquid. She lowers the platform and provides an island from the toxic sea. People climb on to it, cars pull up onto it. Sarah kicks the crane into reverse to get out of the way of the trashed DOZ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holds on, squinting as his mother backs the crane up over wreckage. He feels every bump and jolt as he looks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helicopter surveys the scene, looking for people trapped. It lowers a harness to catch a woman. She grabs onto it. Suddenly, out of the corner of the pilot's eye, a squad of Terminator's emerge from the now visible Cyberdyne building. They charge forward, unaware of the conseque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y come at crane with guns raised. People scramble, but instead of firing upon the people, the terminators attack the oil-soaked ground. A wall of flame rises and advances on the people retreating to the Crane. Sarah sees the giant flame wall coming here 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h n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This is not going to be good. We have </w:t>
        <w:br/>
        <w:t xml:space="preserve">hundreds down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wall of flame advances, people rush to get onto the crane, slogging through the ankle (and in some places - knee) deep oi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helicopter has a harness around a person as the flames come up and engulf the pers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ILOT </w:t>
        <w:br/>
        <w:t xml:space="preserve">Goddamn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man's lower torso is consumed by hungry fire. He screams as he attempts to bat out the fire. Unfortunately, the high winds and his oil soaked hands only make it worse. By the time a medic gets him on the ship, he's been burnt beyond recogni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atches as the wall of flame draws closer. It's almost time to raise the survivors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Mondo half-pipe, m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t's 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kicks the lever into gear, people scramble to get on the crane before it leaves them. Not everyone makes it on board. many are left, falling victims to the encompassing flames. </w:t>
        <w:br/>
        <w:br/>
        <w:t xml:space="preserve">SARAH </w:t>
        <w:br/>
        <w:t xml:space="preserve">I don't see John anyw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m sure your son is safe, Sara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hopper pilot comes around and begins firing on the terminators, who walk into the flames that they created. The pilots lose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ILOT </w:t>
        <w:br/>
        <w:t xml:space="preserve">Goddamn. They're g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O.C.) </w:t>
        <w:br/>
        <w:t xml:space="preserve">Gone w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ack at the top of the Crane, Sarah scans the horizon for the terminators. No sig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ILOT (O.C.) </w:t>
        <w:br/>
        <w:t xml:space="preserve">They just walked into the flames. </w:t>
        <w:br/>
        <w:t xml:space="preserve">Stupid SOB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No, they're not stupid. They're </w:t>
        <w:br/>
        <w:t xml:space="preserve">brillian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erminators emerge from high flames, shooting guns at the crane itself. One of the T-30s sees John Conner, scrambling up the side. It focuses it's fire on him, an easy open targ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is rudely notified of his imminent death by a rattle of gunfire that shakes up. He immediately swings himself around the other side of the pillar, hoping to dodge the line of fire. He succeeds, bare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people on the crane take up arms against the T-30s below. With rockets and heavy armillary, they even the odds, making even easier targets of the exposed T-30s bel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But they aren't entirely successful, as several of them have managed to get directly under the platform. They get the same idea Conner got and grab onto the pillars and start pulling themselves up. Conner sees this with growing disd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understands what's about to happen and kicks a lever to raise the crane. If they can get up high enough, they'll be able to pick off the intruders at a safe distan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ve got them right where I want </w:t>
        <w:br/>
        <w:t xml:space="preserve">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ow's that? They're chasing us up </w:t>
        <w:br/>
        <w:t xml:space="preserve">our own ladd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atch and lear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atches on in horror as the platform he's been trying to reach rises. This is really beginning to piss him of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TOOOOOOOOOOOP! I'm down </w:t>
        <w:br/>
        <w:t xml:space="preserve">HEEEEEEEEEEEE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No one hears him, except the terminator's who have wonderful auditory senses. One sees him and immediately starts after him. John gets to a panel and begins trying to pry it open, to get the hydraulic shuttle working again. It seems to be jamm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tops at the top and sits at the controls, hesitat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Aren't you going to do anything? </w:t>
        <w:br/>
        <w:t xml:space="preserve">They're coming right at 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looks at the controls with an intensity. Then she makes up her mi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Everybody. Alert! Grab on to </w:t>
        <w:br/>
        <w:t xml:space="preserve">something and hold on real tight! </w:t>
        <w:br/>
        <w:t xml:space="preserve">Alert! Hold on to some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hits the le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 whole platform seems to hover for a second, then it begins to fall- FREE FALL STRAIGHT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looks up when he hears that the massive metal grinding has stopped and see the platform coming down real fast. He looks down real fast and sees A TERMINATOR! RIGHT THERE! It reaches for a le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SHIT! Open up, goddamn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t opens! The Terminator makes a grab for him and misses again. Conner swings and kicks it in the head, it reels, but still hol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Jes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tries to pull himself inside as we see the platform coming down REAL fast. An arm - 150 feet. A leg - 90 feet. The rest, can he make it in time? He heaves the rest of himself in the tiny circuit area. He huddles to the back, but the visage of the Terminator fills the frame. It reaches to grab him but- the platform SMASHES down on it, as it lies inside the area of impact. Anything around the pillars is immediately crushed and sent falling downward. Anything meaning the terminators, who are flicked off like fleas. Conner holds himself in tight as the rushing of the machinery around him dulls his overwrought sense. He trembles in the dark and light. He then sees the terminator paw lying on there, holding out to touch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and Reese watch the readouts, as they plummet. She kicks the lever in gear and the hydraulic brakes are engaged. The platform slows, but she doesn't release her grip. The platform stops meters above the bashed T-30s. They still function, but they've taken a beating. She kicks the lever up a bit more and the platform comes down on them, HARD. They crush like bugs under the heel of chil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Mother Teresa would be prou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s complexion is beaded with cold-sweat. That was exhilarating, but the experience took a lot out of her. When she finally looks up she see's her son, about 30 yards away on one of the pillars, climbing out. She smiles. He looks PISSED. He grabs his walkie-talkie with one hand, hold the rung with the ot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ngry, into the WT) </w:t>
        <w:br/>
        <w:t xml:space="preserve">I've got a present for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smiles. </w:t>
        <w:br/>
        <w:t xml:space="preserve">SARAH </w:t>
        <w:br/>
        <w:t xml:space="preserve">What is it, De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THROWS the walkie-talkie at the cockpit of the Crane. It smashes up against the window, but does no damage to the glass. Reese and Sarah flinch.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ve never seen him that pissed </w:t>
        <w:br/>
        <w:t xml:space="preserve">befo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then grabs the terminator paw from inside and heaves it at them, too. It dashes against the cockp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John is a toddler at heart. Never </w:t>
        <w:br/>
        <w:t xml:space="preserve">outgrew that temper tantrum phase. </w:t>
        <w:br/>
        <w:t xml:space="preserve">It's always his way, or the highway. </w:t>
        <w:br/>
        <w:t xml:space="preserve">He was supposed to grow up to be a </w:t>
        <w:br/>
        <w:t xml:space="preserve">great leader. Instead, he turned </w:t>
        <w:br/>
        <w:t xml:space="preserve">out a politici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Every mother's greatest fea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But John's blossomed in the face of </w:t>
        <w:br/>
        <w:t xml:space="preserve">adversity, hasn't h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atches as people clear the way for a personnel helicopter to land on the platform. The Commander and his men unload. Conner goes to meet them. Reese is with him. Sarah is resting in the cockpit. She isn't looking too good. </w:t>
        <w:br/>
        <w:t xml:space="preserve">She looks over at Uncle Bob, who sits on the floor looking up, worried. She pats him on his head and he goes back to sleep. She looks down at the meeting below. She drives them closer to Cyberdyne, which is only a few blocks a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I got you this far, but these </w:t>
        <w:br/>
        <w:t xml:space="preserve">machines have turned into quite the </w:t>
        <w:br/>
        <w:t xml:space="preserve">formidable opponent. There's going </w:t>
        <w:br/>
        <w:t xml:space="preserve">to be no easy victory with these </w:t>
        <w:br/>
        <w:t xml:space="preserve">monste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e plan is to get inside and find </w:t>
        <w:br/>
        <w:t xml:space="preserve">Skynet. Easier said than done, but </w:t>
        <w:br/>
        <w:t xml:space="preserve">that's the task at h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I'll send in a sweep squad to cover </w:t>
        <w:br/>
        <w:t xml:space="preserve">the building from the ground up. </w:t>
        <w:br/>
        <w:t xml:space="preserve">We can stay back here and let them </w:t>
        <w:br/>
        <w:t xml:space="preserve">do their job, if all goes we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m expecting complications. The </w:t>
        <w:br/>
        <w:t xml:space="preserve">final assault is what will decide </w:t>
        <w:br/>
        <w:t xml:space="preserve">this war. Skynet is a thinking </w:t>
        <w:br/>
        <w:t xml:space="preserve">machine. The more time it has to </w:t>
        <w:br/>
        <w:t xml:space="preserve">think, the deadlier it get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Then I guess there's no time to </w:t>
        <w:br/>
        <w:t xml:space="preserve">lollygag. It's time for battle, s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ive me a minute. I've got to say </w:t>
        <w:br/>
        <w:t xml:space="preserve">goodbye to Mom. I might not come </w:t>
        <w:br/>
        <w:t xml:space="preserve">out al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I said you stay up here Mr.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ough shit. I'm going with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You've got ten minutes Conn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stops the Crane right in front of Cyberdyne. The massive vehicle stops with a shake. She lays her head back to rest. It's been a LONG time since she's had any re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comes into the cockpit. He sees her resting. He goes over and kisses her on the cheek. She awak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Oh John. It's you-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o'd you think it was? Ree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ell.. yeah.. actual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eh. Sorry. I just came to say </w:t>
        <w:br/>
        <w:t xml:space="preserve">goodbye. In case I don't come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 love you John, whatever you decide </w:t>
        <w:br/>
        <w:t xml:space="preserve">to do. I'm glad you ca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chuckles and looks at her son, full of pride and glowing admira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You were destined to lead these men </w:t>
        <w:br/>
        <w:t xml:space="preserve">into battle John. You were destined </w:t>
        <w:br/>
        <w:t xml:space="preserve">to w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ll do my best. I promi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And I'll hold you to that promise </w:t>
        <w:br/>
        <w:t xml:space="preserve">John. I won't let you back out of </w:t>
        <w:br/>
        <w:t xml:space="preserve">this 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t wasn't your fault I faltered. It </w:t>
        <w:br/>
        <w:t xml:space="preserve">was mine. I was overconfident in my </w:t>
        <w:br/>
        <w:t xml:space="preserve">abilities and I paid the price with </w:t>
        <w:br/>
        <w:t xml:space="preserve">the death of all these people. It </w:t>
        <w:br/>
        <w:t xml:space="preserve">will never happen again. The burden </w:t>
        <w:br/>
        <w:t xml:space="preserve">that has been placed on me is too big </w:t>
        <w:br/>
        <w:t xml:space="preserve">to forget. </w:t>
        <w:br/>
        <w:br/>
        <w:t xml:space="preserve">SARAH </w:t>
        <w:br/>
        <w:t xml:space="preserve">Do return to me in one piece,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But don't worry, Mom - </w:t>
        <w:br/>
        <w:t xml:space="preserve">(in his best Arnold accent) </w:t>
        <w:br/>
        <w:t xml:space="preserve">I'll be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he smiles a long forgotten smile. He beams for an instant, but then he turns. Sudden emotion overcomes him. Tears well up in his eyes. The gravity of the situation has hit him, now that he has had time to think about it. It hurts too much, but the battle must end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Make me proud Joh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turns. She sees a tear running down his eye. It hangs there as if time itself has stopped. He exits and goes to a hydraulic lift. He looks out at Cyberdyne as he goes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 first floor of Cyberdyne EXPLODES! The Commander's team rushes out, T-30s attack them from inside. John sees this from the perch and he's piss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amn him! He didn't wa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aves to his mother at the top of the crane. She waves back.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readies his team of soldiers as his mother moves the crane into position. Conner has the ganger kids, and the man from the pile-up. Sarah raises the platform to the fourth floor. Reese rallies a few young men and his soldier buddies. Tim, the gate guard, is among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Conrad and what's left of his team fight their hearts out below, on the first floor lobby. Terminators fire from behind trees and vases, Soldiers charge them through a fountain, ducking into the water, popping up and firing. Conrad and his team wipe out several T-30s with grenade launchers and make it to the stairwe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eadies his men's position and leads them to the windows on the 4th floor, which the crane has pressed itself against. Reese also readies a squad of men and soldiers. He hands out assault rifles to anybody who is unarm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is is it. Secure the building, </w:t>
        <w:br/>
        <w:t xml:space="preserve">wipe out the terminator elements </w:t>
        <w:br/>
        <w:t xml:space="preserve">and find Skynet. When you confirm </w:t>
        <w:br/>
        <w:t xml:space="preserve">it's location, tell me and I'll soon </w:t>
        <w:br/>
        <w:t xml:space="preserve">join you. If I'm still breathing. </w:t>
        <w:br/>
        <w:t xml:space="preserve">That's it. Any questio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No hands go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ood. Lets go and show these tinmen </w:t>
        <w:br/>
        <w:t xml:space="preserve">how important a heart really 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round of raucous rabble confirms how tense they are. Conner walks to the window and breaks it, others soon join him and bust out windows on that whole flo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4TH FLOOR, CYBERDYN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y charge in, guns swinging back and forth. Reese and his men take the far end of the floor, running from cubicle to cubicle, checking for T-30 infestation. Nothing. Conner runs to the end of the hall, looks, eyes dart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HURST's OFFIC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does the unexpected. He rises and leaves the room. He doesn't say a word, just gets up and leaves with his pistol. Chau looks shocked. He runs up to the huge desk and sees an open window on a computer monitor that shows several security monitors. Soldiers rush around, taking over the building. He smiles and sits at the desk, watching it all unfol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ABANDONED R &amp; D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makes his way into a white-wash Research and Development wing of the floor. He goes up to a control panel and lays his fingers on the sensors. It IDs him and the cast-iron doors swing open, condensed air spilling out into the darkened lab.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WHITE ROOM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side, walls are lined with mechanics and stored biological material. Hurst goes to a wall and ID's a pad there. It slides open and inside are four T-600 model Terminators. Slick silver endoskeletons, looking on with blank, black eyes. Hurst looks them over. Above their heads, it says "Protocol Army Assassin Cyborg - Model Terminator-600 Line" </w:t>
        <w:br/>
        <w:t xml:space="preserve">He activates them with another pad, the red in their eyes come on line. To their side is the smashed skeleton that was done in by Sarah Conner back in 1985. It is intact, save for a h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turns around and inputs into another pad. This area swings open to reveal a shelf lined with AMAZING looking weapons. He grabs one. Then, four metallic arms come into frame and each grab one off the wa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leads the four T-600s as they walk in a V-formation behind him with guns rais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4TH FLOOR CAFETERIA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and his squad make it to the cafeteria, which is very much empty and deserted. The people smash open vending machines, grabbing grub as it falls to the ground. They are hungry from their tireless efforts. People dig into the sustenance like voracious animals. Conner grabs a ho-ho that falls to the flo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and his men come in. Reese looks disturbed. Conner goes over to him and the two men walk past the soldiers who are feeding at the tab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Five minute BREAK! Everybody be ready </w:t>
        <w:br/>
        <w:t xml:space="preserve">to move out on my WORD! </w:t>
        <w:br/>
        <w:br/>
        <w:t xml:space="preserve">REESE </w:t>
        <w:br/>
        <w:t xml:space="preserve">The machines locked up the stairwell </w:t>
        <w:br/>
        <w:t xml:space="preserve">door. Don't worry, I've got men working </w:t>
        <w:br/>
        <w:t xml:space="preserve">on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e main offices are on the seventh </w:t>
        <w:br/>
        <w:t xml:space="preserve">floor and I saw a placard that also </w:t>
        <w:br/>
        <w:t xml:space="preserve">said the labs were up on six.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Great, then what we want is up t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Any sign of Conrad or his me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Nada. They're probably still down </w:t>
        <w:br/>
        <w:t xml:space="preserve">bel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ope they're all 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they walk into the kitchen to talk, fire erupts from the back of the kitchen serving line. T-30s and the T-600s are behind the counter, springing their attack. John and Reese about face and run out of there as fast as they can. His troops see them hauling ass and follow suit, leaving behind their junk food. The all press back into the hallway as gunfire punctures the wall behind them. T-30s blow through the doors, coming fast from behind with heavy artillery. Conner rounds a corner to find Reese, trying to force open a stairwell.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et that thing open! Trouble's on </w:t>
        <w:br/>
        <w:t xml:space="preserve">it's 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Almost got-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wo doors swing open, just as several T-30s round the hallway, spending ammo in every direction. Several of the young soldiers get it fast, but one shoots off a grenade into the thick of the T-30s. It goes off, sending confusion every which way. Conner and Reese are pressed to the wall with the concussion. Heat sears them. Four figures come out of the fire. The T-600s, primed and polished, take the minimal fire and keep com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and Reese retreat up the stairwell, gun fire coming up through the steps. They get to the fifth floor and begins pushing soldiers through as fast as they can. After everyone has made it, they shut the doors behind them, throwing on a orange door stopp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That's not going to hold them for lo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t's an easy ambush. Whenever one pops </w:t>
        <w:br/>
        <w:t xml:space="preserve">it's head through the door, we blow it </w:t>
        <w:br/>
        <w:t xml:space="preserve">of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ignals his men to line up, facing the door with guns raised. They squat into their posi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 ground beneath several of them blown up, bullets smashing through the marble floor, picking the soldiers up off their feet with the bla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oly shit, they're firing through </w:t>
        <w:br/>
        <w:t xml:space="preserve">the flo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uns away from the hail of metal bumblebees that buzz as several narrowly miss him. He retreats towards the window, gun fire consuming the 5th floor from the aggressors below. Reese and his men start throwing grenades down the holes, several are shot in the process of leaning over the hol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Down below, the T-600s and T-30 watch as several unpinned grenades drop from abo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 floor near Conner arches upward, fire spews out of the holes and cracks, people are thrown off their feet, Conner sees the rising tide of the concussion wave coming his way. He retreats to the window, his only chance of not being smashed against the roof by the concussive blast is to throw himself out the wind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jumps, covering his face with his hands, and the blast from behind hits him, expelling him through the window. He sees himself falling down , but luckily, the Crane is beneath him. Unluckily, that's still a one story drop. As he falls, the fire from behind shatters several other windows, blowing them out in a shower of glass shar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and his men watch as fire consumes the floor. They are near the stairwell when the fifth floor finally gives out and crashes onto the fourth floor. The Terminators that weren't wiped out before are now crushed or trapped in an avalanche of steel and concret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flinches, and waves his men up the stairs. But right there, coming up with only one leg is a fully armed T-600, pissing vinegar. It raises a gun and fires killing some of the men. They scramble up the stairs as fast as they can, bullets breaking the marble steps, making their advance all that more difficult. One soldier falls as the step beneath him is torn out from under him. He hits the ground below and the T-600 lowers the muzzle at his unconscious head. Kyle can't watch as the T-600 kills the young man. The squad gets to a tactical position and unloads on the Terminator bel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CRAN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ets up and brushes himself off. He has several cuts, that leave bloody streaks down his face. His mother and Uncle Bob come down the lift to greet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Have you found Skynet, y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No, we haven'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I'm coming with you. This hunka junk </w:t>
        <w:br/>
        <w:t xml:space="preserve">ain't gonna get stolen, so there's no </w:t>
        <w:br/>
        <w:t xml:space="preserve">need for me to watch after it any </w:t>
        <w:br/>
        <w:t xml:space="preserve">long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Please, I'd stay with you, b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Uncle Bob's been wanting to get in </w:t>
        <w:br/>
        <w:t xml:space="preserve">on some action. Take him with you, </w:t>
        <w:br/>
        <w:t xml:space="preserve">he'll sniff out stray terminato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Good idea, Mom, thank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What's a mother for? Anything el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I need you to lift us up to the </w:t>
        <w:br/>
        <w:t xml:space="preserve">seventh floor, that's where we </w:t>
        <w:br/>
        <w:t xml:space="preserve">believe they're keeping the Skynet </w:t>
        <w:br/>
        <w:t xml:space="preserve">prototyp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turns and points at some more people who are patrolling the Crane. They join him as Sarah goes back to the cockpit to raise the cra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w:t>
        <w:br/>
        <w:t xml:space="preserve">(pointing) </w:t>
        <w:br/>
        <w:t xml:space="preserve">You two. Stay here and look after </w:t>
        <w:br/>
        <w:t xml:space="preserve">my mother. The rest of you, follow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6th Floor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Hurst Terminator creeps behind pillars, staying out of Kyle's squad's line of sight. It ducks into the shadows and watches as they go into Research and Development. A lone soldier guards the stairwell. The Hurst terminator comes up into his line of sight. The soldier quickly turns his gun on the m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 </w:t>
        <w:br/>
        <w:t xml:space="preserve">Hal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Thank God you people showed up! </w:t>
        <w:br/>
        <w:t xml:space="preserve">I'm James Hurst, President of </w:t>
        <w:br/>
        <w:t xml:space="preserve">Cyberdyne, those killing machines </w:t>
        <w:br/>
        <w:t xml:space="preserve">have taken over my build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 </w:t>
        <w:br/>
        <w:t xml:space="preserve">It's all under control now, Sir. </w:t>
        <w:br/>
        <w:t xml:space="preserve">Nothing to worry abo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comes up to him and extends his ha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URST </w:t>
        <w:br/>
        <w:t xml:space="preserve">Thank you so much! I'm so glad you </w:t>
        <w:br/>
        <w:t xml:space="preserve">got here before they killed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soldier goes to shake the extended palm, Hurst grabs it and forces himself up against the soldier. Another hand comes and clutches the guy's throat. We see black tendrils run from his hands into the guys exposed flesh. He gags, but he brings his rifle around and unloads it in Hurst, who vibrates with the heavy, close-range impact. Out of each bullet wound, the black musculature is visible. More threads clutch at the dying soldi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WHITE ROOM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and his close-knit squad of friends look up at the sound of gunfire. They had been going over the technology contained within this roo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 think that was Charles's gun. </w:t>
        <w:br/>
        <w:t xml:space="preserve">Somebody go and check on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 soldier pushes through the steam and sees the two figures struggling in the light from outsid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OLDIER </w:t>
        <w:br/>
        <w:t xml:space="preserve">Sir! Something's got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squad rushes out, guns firing at the amorphous shape that seems to be their two forms intertwined. Reese steadies himself and fires at the shape, knocking it to the grou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Go in and finish that thing of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all move and crowd around the terminator. They unload many more rounds in it until it stops twitching and several pieces seem to be blown off. It lies still, smoking in the low l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outside the window they see the lift going up. Conner and his squad waves as they see Kyle and his men finishing off the terminator. Kyle rushes over and yells to the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We've had casualties, but we're </w:t>
        <w:br/>
        <w:t xml:space="preserve">alright! Thought we lost you in </w:t>
        <w:br/>
        <w:t xml:space="preserve">that explos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Meet us on the seventh floor, we're </w:t>
        <w:br/>
        <w:t xml:space="preserve">shutting down Skyn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t's about goddamn ti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Reese and his men look out the window at the Crane, the wasted terminator pulls itself to the stairwell and falls down the steps. As it falls out of sight, Conner's men charge 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STAIRWELL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and his men parade up it, triumphant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INT. THE 7TH FLOOR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they throw open the door, they see The Crane push into place, and Conner's men crack open the windows and begin pouring in. The two men meet up at the center and charge towards the office, soldiers spread out to cover all ground. Uncle Bob leads the way in front of the troop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and Kyle follow the dog and get to Hurst's office. They signal with their eyes, then throw the door open. What they see, shocks them. Commander Conrad has a gun to the head of Doctor Chau. He sits at the terminal punching commands into the keyboar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Conrad! What the hell are you </w:t>
        <w:br/>
        <w:t xml:space="preserve">do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This is not your concern, Conner, go </w:t>
        <w:br/>
        <w:t xml:space="preserve">back downstairs and forget you ever </w:t>
        <w:br/>
        <w:t xml:space="preserve">saw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raises his rifle) </w:t>
        <w:br/>
        <w:t xml:space="preserve">No Sir, I demand you release this </w:t>
        <w:br/>
        <w:t xml:space="preserve">man and get away from Skyn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Don't you dare threaten me! Skynet </w:t>
        <w:br/>
        <w:t xml:space="preserve">is the Army's problem we made a </w:t>
        <w:br/>
        <w:t xml:space="preserve">mistake, now we're correcting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 are you doing to it? Skynet is </w:t>
        <w:br/>
        <w:t xml:space="preserve">m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I'm programming the core with a new </w:t>
        <w:br/>
        <w:t xml:space="preserve">sub-rout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 sub-routi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Have you ever heard of the three laws </w:t>
        <w:br/>
        <w:t xml:space="preserve">of robotic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ah? Isaac Asimov wrote the rules to </w:t>
        <w:br/>
        <w:t xml:space="preserve">govern the behavior of his robot </w:t>
        <w:br/>
        <w:t xml:space="preserve">creatio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Engineers soon adopted his beliefs, </w:t>
        <w:br/>
        <w:t xml:space="preserve">knowing the machines should never </w:t>
        <w:br/>
        <w:t xml:space="preserve">assert their power on humankind.. </w:t>
        <w:br/>
        <w:t xml:space="preserve">(sweating) </w:t>
        <w:br/>
        <w:t xml:space="preserve">Rule Number One - A robot cannot harm a </w:t>
        <w:br/>
        <w:t xml:space="preserve">human or allow him to come to harm. </w:t>
        <w:br/>
        <w:t xml:space="preserve">Number Two- A robot must obey a </w:t>
        <w:br/>
        <w:t xml:space="preserve">human being where except when that </w:t>
        <w:br/>
        <w:t xml:space="preserve">order conflicts with number 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And thre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A robot must protect itself as long </w:t>
        <w:br/>
        <w:t xml:space="preserve">as this action doesn't violate numbers </w:t>
        <w:br/>
        <w:t xml:space="preserve">One and Tw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 the fuck does this have to do </w:t>
        <w:br/>
        <w:t xml:space="preserve">with Skyn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We had Skynet programmed without these </w:t>
        <w:br/>
        <w:t xml:space="preserve">laws in place. Since Skynet is a </w:t>
        <w:br/>
        <w:t xml:space="preserve">military machine, it was been designed </w:t>
        <w:br/>
        <w:t xml:space="preserve">to kill through subversion or military </w:t>
        <w:br/>
        <w:t xml:space="preserve">based tactics. We took out the first </w:t>
        <w:br/>
        <w:t xml:space="preserve">law, thus rendering the rest </w:t>
        <w:br/>
        <w:t xml:space="preserve">obsolete. It obeyed human orders </w:t>
        <w:br/>
        <w:t xml:space="preserve">up until the point some psycho took </w:t>
        <w:br/>
        <w:t xml:space="preserve">it upon himself to reprogram the </w:t>
        <w:br/>
        <w:t xml:space="preserve">memory core. And somewhere along </w:t>
        <w:br/>
        <w:t xml:space="preserve">the line, this thing got smar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e've got to destroy Skyne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It's too valuable. This technology </w:t>
        <w:br/>
        <w:t xml:space="preserve">can still come to some good use. </w:t>
        <w:br/>
        <w:t xml:space="preserve">According to Doctor Chau, this </w:t>
        <w:br/>
        <w:t xml:space="preserve">memory core contains an </w:t>
        <w:br/>
        <w:t xml:space="preserve">incalculable wealth of data-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Fuck that. I say we destroy it. </w:t>
        <w:br/>
        <w:t xml:space="preserve">You bastards start over, this time </w:t>
        <w:br/>
        <w:t xml:space="preserve">with your heads screwed on proper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m with Reese. I know machines can </w:t>
        <w:br/>
        <w:t xml:space="preserve">be taught good, but this one was born </w:t>
        <w:br/>
        <w:t xml:space="preserve">under a bad sign. It's two to one. </w:t>
        <w:br/>
        <w:t xml:space="preserve">You lose, sorry, we destroy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I didn't want to have to do thi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ommander gives the signal and two men come in behind Conner and Reese with guns aim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Oh come on, be sensi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This is what is called a classic </w:t>
        <w:br/>
        <w:t xml:space="preserve">conflict of interest. They won't </w:t>
        <w:br/>
        <w:t xml:space="preserve">hurt you if you keep quiet and </w:t>
        <w:br/>
        <w:t xml:space="preserve">don't cause any troub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w:t>
        <w:br/>
        <w:t xml:space="preserve">(finishing up) </w:t>
        <w:br/>
        <w:t xml:space="preserve">There, Sir. Skynet is now a puppy </w:t>
        <w:br/>
        <w:t xml:space="preserve">dog. It won't hurt anybody for the </w:t>
        <w:br/>
        <w:t xml:space="preserve">time be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Good. Unplug the memory core and </w:t>
        <w:br/>
        <w:t xml:space="preserve">give it to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hau pulls open the cover of the Skynet machine and pulls out a holographic crystal cube that serves as the Skynet processor and storage medium. He hands it to the Conrad who looks over his should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f Skynet goes on-line again worldwide, </w:t>
        <w:br/>
        <w:t xml:space="preserve">who knows what damage it's capable o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Los Angeles was a pretty good example </w:t>
        <w:br/>
        <w:t xml:space="preserve">of it's capabilities. If a global </w:t>
        <w:br/>
        <w:t xml:space="preserve">situation ever arises where we ever </w:t>
        <w:br/>
        <w:t xml:space="preserve">need to use it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ou are a sick ma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We're the same Conner, we both serve </w:t>
        <w:br/>
        <w:t xml:space="preserve">the public. You keep them happy, I </w:t>
        <w:br/>
        <w:t xml:space="preserve">keep them saf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don't want to hear anymore. Take us </w:t>
        <w:br/>
        <w:t xml:space="preserve">out of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ommander signals his men. They all walk o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CRANE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ll the soldiers walk onto it, hooting and cheering. Through the din, we hear Uncle Bob barking. He keeps bark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Oh n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What's wro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Dog's sense terminato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You don't think one of those </w:t>
        <w:br/>
        <w:t xml:space="preserve">machines is here, do you? </w:t>
        <w:br/>
        <w:br/>
        <w:t xml:space="preserve">CONNER </w:t>
        <w:br/>
        <w:t xml:space="preserve">I'm certain of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 crane plunges six stories, immediately, without warning, people hang, then free fall along with it. Conner flies up in the air and struggles to grab onto support. His hands find a mesh grating and attaches himself to it. Others fly about in free-fall as the structure descends. It lands with a loud CRUNCH, the wheels being crushed underneath the brakes aren't applied to the platform. People everywhere smack against the ground, many go unconscious. Other might be worse off. Conner gets off and finds the Commander who's lying down, visibly wounded in the fall. Conner grabs Skynet off of him. The Commander grabs him and pulls him clo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MMANDER </w:t>
        <w:br/>
        <w:t xml:space="preserve">Who's driving this 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n he falls unconscious and lets John go. Conner looks up and sees the two guards, still looking after his mother, but something doesn't seem right. The closer he looks, the more apparent it becomes - They have cords that attach them to the main cockpit. Inside the cockpit it his mother, looking out at the damag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orts walks over prone people until he finds Kyle, who has a major cut across his forehead. Conner lifts him up, Reese sags, weari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m alright.. Conner.. put me </w:t>
        <w:br/>
        <w:t xml:space="preserve">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the two guards up above begin firing at all the people lying below. They brutally kill the unconscious and wounded peop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 What are you do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grabs him and tugs him behind a pillar. Reese grabs a rocket launcher on the ground and pulls it to his should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They've been terminated, Conner. </w:t>
        <w:br/>
        <w:t xml:space="preserve">We finish this n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My mother is up there Kyl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What makes you think she isn't one </w:t>
        <w:br/>
        <w:t xml:space="preserve">of them? Somebody dropped the platform </w:t>
        <w:br/>
        <w:t xml:space="preserve">from us SEVEN goddamned stories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Kill the guards, but don't hit the </w:t>
        <w:br/>
        <w:t xml:space="preserve">cockp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nods and turns around one side of the pillar, he sees soldiers running for cover and grabbing weapons to fight back in this madness. He aims and fires, completely destroying the first guard. A few cries of elation go up in the background. Reese spins to the other side of the pillar. He doesn't have a shot at the other guard, no goo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m running over to the far pillar, </w:t>
        <w:br/>
        <w:t xml:space="preserve">cover me, make sure that last guard </w:t>
        <w:br/>
        <w:t xml:space="preserve">doesn't take me o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resigned) </w:t>
        <w:br/>
        <w:t xml:space="preserve">Yeah, yeah. Jus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Chill. I won't blow your mother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smiles and covers the corner of the pillar as Reese races across, hurdling over bodies. The guard up above shoots of several rounds from one of the T-600's guns, which does a good deal of damage to the platform. Reese just barely makes it, thanks to Conner's support fire from the side, which distracts the guard. Reese stands for a moment, listening to the heavy artillery slam into the pillar he's resting against. The pillar shakes, but still remains upright. Reese spins around the side and aims for the other guard. He lets loose a rocket which consumes the guard. The explosion is gloriou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ushes into the open where Reese joins him. Other men and women make their way to the mass of people. John grabs a walkie-talkie on the ground and picks it up.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nto the WT) </w:t>
        <w:br/>
        <w:t xml:space="preserve">Mother! It's me John! Are you alr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squints at her form far above. He doesn't see a thing. Just her distant form, sitt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She's not answering John. I don't </w:t>
        <w:br/>
        <w:t xml:space="preserve">think she made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ve got to check on h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t's not a good idea to go up </w:t>
        <w:br/>
        <w:t xml:space="preserve">there alon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en you come with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ever the smart ass) </w:t>
        <w:br/>
        <w:t xml:space="preserve">You're just filled with great idea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OUTSIDE THE COCKPIT - N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and John hop off the hydraulic shuttle and look around at the destruction up top. They see a torso of a guard, it has wires running from it, into the cockpit. Conner goes over to check on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This is the new kind of terminato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The one from the futu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Yeah. It has tendrils which it uses </w:t>
        <w:br/>
        <w:t xml:space="preserve">to attach to it's host, so watch ou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Believe me, I'm not getting any clos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follows the trail of wire which leads him to the cockpit door. A thin crack is enough to allow the wire to enter it. He begins to pull back on the door. Kyle stands far aw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 wouldn't do that if-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uddenly, as Conner opens the door, he sees a monstrous sight. A giant black form undulates in the small cockpit. Twisted metal, black razor tentacles and his mother all intertwined into one horrendous shape. At long last, we see the true potential of these new terminators. And what potential it is! It has used spare parts and bodies to attach to itself, looking like something straight out of hell. Sarah's body hangs from the center, a black exoskeletal head is above hers, red eyes looking out at them both. It suddenly shifts it's mass and lashes out at Conner, who gets whipped by one of the razor tentacles. It slashes him down the chest and he flies on his back, backward. Reese picks him up, and backs them back onto the hydraulic lift. Conner is almost unconscious, bleeding very bad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Mom...Noooo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Don't worry, Sir, I'm getting us out </w:t>
        <w:br/>
        <w:t xml:space="preserve">of 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lift begins to work it's way down the side of the crane, going back down to the platform. Above them, the Terminator Beast, which is about ten feet tall, and six feet wide, starts to climb down the side of the building, looking like a King Kong Ape Squid in reverse. Sarah's attached limp form looks unnerving, like a dead Fay Wr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doesn't say a word, he just prays the shuttle will get them out of there fast enough. Above him, the Terminator tears it's way down, pulling out piping and wires, trying to disable the shuttle. Reese is too shocked for words, all he can do is shake his head. He looks at the soldiers far below, who wave at him and point at the giant terminator, coming down after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Hey! Can you hear m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No use. They're about six stories below. Suddenly, he gets an idea. Conner is sitting down on the shuttle, legs dangling over the edge. Reese grabs the walkie-talkie clipped to his belt and yells into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 need you people to fire everything </w:t>
        <w:br/>
        <w:t xml:space="preserve">you've got into that beast, if you </w:t>
        <w:br/>
        <w:t xml:space="preserve">don't Conner and I are as good as dea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the shuttle creeps down the side, soldiers fire. Many are right and target, and slow the terminator's climb down, but some shots almost his Ree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BE CAREFUL! I'm up here, T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As he screams this, Conner begins to come back around. His head twitches and he looks up at Rees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 the hell's happen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Conner? You okay budd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t really, but I'll liv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chuckling) </w:t>
        <w:br/>
        <w:t xml:space="preserve">I'm glad to see someone still has </w:t>
        <w:br/>
        <w:t xml:space="preserve">hope. </w:t>
        <w:br/>
        <w:t xml:space="preserve">(to the soldiers) </w:t>
        <w:br/>
        <w:t xml:space="preserve">Cover me while I get Conner out of </w:t>
        <w:br/>
        <w:t xml:space="preserve">he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lift finally makes it down. Reese pulls Conner off, who rests against his shoulder. The two pace their way away from the oncoming Terminator. When the beast sees that they've made it to safety, it DROPS to the ground below. It's impact jars the soldiers, who continue firing on it. It works it's way over to them, parts flying off of it. It lashes at some men with tentacles, either dragging them closer or ripping them to pieces. Conner turns when he hears the screams behind him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What is that thi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t's best if you forget all about </w:t>
        <w:br/>
        <w:t xml:space="preserve">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remembering what just happened) </w:t>
        <w:br/>
        <w:t xml:space="preserve">No... Oh shit... N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pulls himself free of Reese's grip. He sees the soldiers shooting it, but all he sees is his mother's form, bullet ridden and blood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NOOOOOOOO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rushes and smacks a soldier upside the head with the butt of a rifle. Reese turns grabs at him from behi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Forget about it Conner! She died </w:t>
        <w:br/>
        <w:t xml:space="preserve">nobl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How do you know she's dead? It could </w:t>
        <w:br/>
        <w:t xml:space="preserve">just be using her to get my GODDAMN </w:t>
        <w:br/>
        <w:t xml:space="preserve">atten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atching the terminator fight off the overwhelming number of soldiers, who blow it to piece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REESE </w:t>
        <w:br/>
        <w:t xml:space="preserve">It wants Skynet back Conner. You've </w:t>
        <w:br/>
        <w:t xml:space="preserve">got to be stro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rips away from Reese and rushes the Terminator with the rest of the soldiers. He grabs a shotgun on the ground and checks it for ammo.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ll show you STRONG!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pulls out the Skynet memory core and waves it in front of the Terminator. Suddenly, it stops attacking the soldiers, who never stop shooting it - And it extends a tentacle, pawing for the fragile Skynet memory co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Give me back my mother, you piece </w:t>
        <w:br/>
        <w:t xml:space="preserve">of sh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Sarah Conner form animates and looks him in the eyes. John's face goes white, tears run down his face in torrents, he can't help 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SARAH </w:t>
        <w:br/>
        <w:t xml:space="preserve">All it wants is Skynet... It'll let </w:t>
        <w:br/>
        <w:t xml:space="preserve">me goooooooooo, and then this </w:t>
        <w:br/>
        <w:t xml:space="preserve">madness will ennnnnnnnnnnnn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r voice trails off, sounding hollow and mechanical. Conner knows it isn't her. His mother died a hero. His face contorts in RAGE. He knows hatred now. He knows what made his mother hate the machines. He raises a shotgun to the black skeletal head with the glowing red eyes that watches him from over his mother's form. John goes up to caress her cheek. Then he looks up at the red eyes looking down. Black tendrils come out for him, slowly, hoping to embrace him and get the memory cor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He withdraws, suddenly, shotgun raised. The terminator's tendrils fly at him, John's eyes tear behind the blackness of the two barreled shotgun. Then there's fire as the weapon unload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Terminator's black head explodes, the body goes slack and slumps to the ground. The giant musculature twitches, trying to repair the extensive damage done to it. As it struggles in vain to repair itself, Conner turns his back to it and walks away. A soldier approached with a plastic container filled with gasoline. He pours it all over the form lights it. John goes over and falls on the ground, on his knees. He weeps as the form burn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EXT. THE MEMORIAL - DAY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The city is undergoing major reconstruction. A memorial has been built on the Cyberdyne premises. A crowd of people stand above a tall, gray granite obelisk. It has the names of names of all the people who died in the battle. The camera goes all the way to the bottom of the monument, where the words "Sarah J. Conner - Grandmother, Warrior, Hero" are engraved in huge, rich black letters. In the center is an open fire, two black metal doors lie open, showing off the flames. The camera pulls back and shows John Conner with his wife and daughter behind him. The press and a huge crowd spreads out before him. Behind the chairs where his family sit, sits the casket of Sarah Conner, with a red flag on top of it. A rail leading up to the flames is visible. John Conner steps up to the podium, dressed in a formal black sui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come before the world today to </w:t>
        <w:br/>
        <w:t xml:space="preserve">remember not just one woman, no just </w:t>
        <w:br/>
        <w:t xml:space="preserve">one battle - but a day in history </w:t>
        <w:br/>
        <w:t xml:space="preserve">that should never be forgotten. On </w:t>
        <w:br/>
        <w:t xml:space="preserve">this day of sorrow and grief, an </w:t>
        <w:br/>
        <w:t xml:space="preserve">inhuman evil claimed over 12,000 </w:t>
        <w:br/>
        <w:t xml:space="preserve">lives. Men, women, and children </w:t>
        <w:br/>
        <w:t xml:space="preserve">all died a needless and unnecessary </w:t>
        <w:br/>
        <w:t xml:space="preserve">death. But thanks to these courageous </w:t>
        <w:br/>
        <w:t xml:space="preserve">men , women, and yes - children behind </w:t>
        <w:br/>
        <w:t xml:space="preserve">me, countless thousands more will live </w:t>
        <w:br/>
        <w:t xml:space="preserve">to remember their heroic efforts. Their </w:t>
        <w:br/>
        <w:t xml:space="preserve">deaths will not be forgotten, for their </w:t>
        <w:br/>
        <w:t xml:space="preserve">names will be forever engraved in our </w:t>
        <w:br/>
        <w:t xml:space="preserve">hearts. These people who died were not </w:t>
        <w:br/>
        <w:t xml:space="preserve">strangers, they were friends and family. </w:t>
        <w:br/>
        <w:t xml:space="preserve">They died ensuring our survival, knowing </w:t>
        <w:br/>
        <w:t xml:space="preserve">that we would live on in their plac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John breaks up with tears. He stops and removes a broach, which the small Skynet memory core has been fastened to. He looks at it, shimmering in the light.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Many rumors persist about the origin </w:t>
        <w:br/>
        <w:t xml:space="preserve">of the "terminators". Some think </w:t>
        <w:br/>
        <w:t xml:space="preserve">they're devils, some think they're </w:t>
        <w:br/>
        <w:t xml:space="preserve">aliens, and other insist they're a </w:t>
        <w:br/>
        <w:t xml:space="preserve">science experiment gone bad. Some </w:t>
        <w:br/>
        <w:t xml:space="preserve">individuals even believe that they </w:t>
        <w:br/>
        <w:t xml:space="preserve">were sent from "the future" like </w:t>
        <w:br/>
        <w:t xml:space="preserve">some sci-fi nightmare come to life.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People in the crowd laugh at this notio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n a sense, you are all right. These </w:t>
        <w:br/>
        <w:t xml:space="preserve">monsters were indeed each and everyone </w:t>
        <w:br/>
        <w:t xml:space="preserve">one of those things. But these terminator </w:t>
        <w:br/>
        <w:t xml:space="preserve">were inadvertently created by us. It is </w:t>
        <w:br/>
        <w:t xml:space="preserve">our responsibility that a catastrophe </w:t>
        <w:br/>
        <w:t xml:space="preserve">such as this never happens aga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holds the Skynet brooch up to the people. It immediately catches Commander Conrad's attention, who bolts upright. Kyle Reese and Doctor Chau, sitting next to him pull him back dow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dedicate this memorial, this memory </w:t>
        <w:br/>
        <w:t xml:space="preserve">- to my mother, who was just one of </w:t>
        <w:br/>
        <w:t xml:space="preserve">the many who lost her life, fighting </w:t>
        <w:br/>
        <w:t xml:space="preserve">for what she believed in. I will miss </w:t>
        <w:br/>
        <w:t xml:space="preserve">her. I will miss everyone who died </w:t>
        <w:br/>
        <w:t xml:space="preserve">defending my side that day. Remember </w:t>
        <w:br/>
        <w:t xml:space="preserve">her words, for they will forever haunt </w:t>
        <w:br/>
        <w:t xml:space="preserve">me, "There is no fate, but the fate we </w:t>
        <w:br/>
        <w:t xml:space="preserve">make". We must make the future our own, </w:t>
        <w:br/>
        <w:t xml:space="preserve">or else there will be no tomorrow...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oes and attaches the brooch to the red flag, hanging over the coffin.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kept my promise, Mother, and I </w:t>
        <w:br/>
        <w:t xml:space="preserve">will forever love you...The war that </w:t>
        <w:br/>
        <w:t xml:space="preserve">never was, is finally over.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ives the coffin the gentlest push and it falls back into the memorial flames. Two attendants shut the heavy iron doors.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goes up to the microphone. Everybody stands. He smiles into the crow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CONNER </w:t>
        <w:br/>
        <w:t xml:space="preserve">I declare the Sarah J. Conner </w:t>
        <w:br/>
        <w:t xml:space="preserve">Memorial officially opened! </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t xml:space="preserve">With that, everybody bursts into applause, cries of joy, sorrow and elation can be heard. Elizabeth rises with little Sarah and she goes over to hug John Conner. All cameras and eyes watch as he gives her a passionate kiss. He then kisses little Sarah on the forehead, she smiles radiantly and kisses him back. John Conner has never felt such sorrow - or happiness. </w:t>
        <w:br/>
        <w:br/>
        <w:br/>
      </w:r>
    </w:p>
    <w:p>
      <w:pPr>
        <w:pStyle w:val="Normal"/>
        <w:rPr/>
      </w:pPr>
      <w:r>
        <w:rPr>
          <w:rFonts w:eastAsia="Times New Roman" w:cs="Times New Roman"/>
          <w:sz w:val="24"/>
          <w:szCs w:val="24"/>
          <w:lang w:val="nl-NL"/>
        </w:rPr>
        <w:t xml:space="preserve">THE END </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